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Гаврилов-Я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тдел экономики, предпринимательской деятельности и инвести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ЯТЕЛЬНОСТЬ  МУНИЦИПАЛЬНЫХ  ПРЕД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0 ГОД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  <w:t>2011 год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боте муниципальных пред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1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11г. насчитывалось 14 муниципальных предприятий, подведомственных Администрации Гаврилов-Ямского муниципального района, в том числе шесть предприятий находятся в стадии ликвидаци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УП по переработке древесины (2006г.) 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УП «Азимут» (2006г.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П технической инвентаризации (2002г.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П «Ветеран» (2005г.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Вышеславское МУП ЖКХ (2003г.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УСХП «Прошенино» (2006г.)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 деятельности муниципальных предприятий за 2010г. представлены в   таблице 1.(Приложение 1)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боты за 2010г. выручка от реализации работ и услуг в целом по всем муниципальным предприятиям составила 238 млн. руб., это на 20 % выше уровня 2009г. Значительное сокращение объёмов – практически на треть наблюдалось в Великосельском МП ЖКХ, так же сокращение выручки произошло в Шопшинском МУП ЖКХ - на 8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ибольший рост выручки в 2010 году произошел в Гаврилов-Ямскре МП ЖКХ  на 31 % , хотя следует отметить, что рост себестоимости опережает рост выручки на 7%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 своей деятельности за 2010г. чистую прибыль получили 2 предприятия: 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МП «Общепит» (3 тыс.руб.), МУП «Центр туризма и отдыха «Ямская слобода» (65 тыс.руб.)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На конец 2010г. дебиторская задолженность по сравнению с 2009г. в целом по всем муниципальным предприятиям снизилась на 16 %, а кредиторская увеличилась на 16%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ников, занятых в муниципальных предприятиях составила 502 человека, что на 7 % выше уровня 2009 года. Среднемесячная заработная плата по муниципальным  предприятиям 9.5 тыс.руб., что на уровне 2009 года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 что, 2 муниципальных предприятия в отчетном году увеличили уставный капитал: МУП «Гаврилов-Ямский «Хлебозавод» - в 29раз и Шопшинское МУП ЖКХ в 6 раз 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ае месяце под председательством первого заместителя Главы Администрации муниципального района состоялось заседание балансовой комиссии  по итогам деятельности муниципальных предприятий за 2010 год и 1 квартал 2011 года. Рассмотрев представленные отчетные данные и заслушав руководителей предприятий, комиссия утвердила бухгалтерскую отчетность, признав неудовлетворительной работу шести предприятий, а в отношении МУП «Управляющая жилищная компания» предложила начать процесс ликвид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аврилов-Ямского муниципального района от 06.09.2010 года № 1196 «Об утверждении Положения о системе критериев для сохранения муниципальных унитарных предприятий и пакетов акций (долей) хозяйственных обществ, находящихся в собстве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» проведена оценка социальной и бюджетной эффективности отдельно по каждому муниципальному предприятию за 2010 год. Оценка осуществлялась по бальной системе по количественным и качественным критериям. (Приложение 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тоговое значение качественных критериев по всем муниципальным предприятиям более одного балла, что говорит о социальной эффективности, общественной значимости и полезности товаров, работ и услуг, производимых (оказываемых) этими предприятиями. Наибольшая итоговая оценка по качественным критериям составляет 4 балла и принадлежит МУП «Гаврилов-Ямскомский хлебозавод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личественные показатели результатов деятельности муниципальных предприятий за 2010 год в целом можно охарактеризовать как «удовлетворительные». Так в бюджет муниципального района в отчетном периоде поступило доходов от перечисления части прибыли муниципальными предприятиями 1 123 224 рубля, что в 4 раза больше, чем в 2009 году.  Однако следует отметить, что с прибылью в 2010 году сработали только 2 предприятия МУП «Центр туризма и отдыха «Ямская слобода» и МП «Общепит». Очень плохие показатели работы за 2010 год у Великосельского МП  ЖКХ и Шопшинского МУП ЖКХ, которые  набрали наименьшее количество баллов по количественным критериям оценки 25 и 15 соответственно, т.е. данными предприятиями имущество Гаврилов-Ямского  муниципального района используется неэффективно и результаты их деятельности не оказывают положительного влияния на бюджет муниципального района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56:00Z</dcterms:created>
  <dc:creator>oepdi_4</dc:creator>
  <dc:description/>
  <cp:keywords/>
  <dc:language>en-US</dc:language>
  <cp:lastModifiedBy>oepdi_4</cp:lastModifiedBy>
  <cp:lastPrinted>2011-05-19T13:00:00Z</cp:lastPrinted>
  <dcterms:modified xsi:type="dcterms:W3CDTF">2011-05-23T09:40:00Z</dcterms:modified>
  <cp:revision>5</cp:revision>
  <dc:subject/>
  <dc:title>Администрация Гаврилов-Ямского муниципального района</dc:title>
</cp:coreProperties>
</file>