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 малых предприятий  Гаврилов-Ям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u w:val="single"/>
        </w:rPr>
        <w:t>первый квартал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254"/>
        <w:gridCol w:w="983"/>
        <w:gridCol w:w="1004"/>
        <w:gridCol w:w="1139"/>
        <w:gridCol w:w="930"/>
      </w:tblGrid>
      <w:tr>
        <w:trPr>
          <w:trHeight w:val="140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ериод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. 201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ответствующий период  2011 г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ые предпри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алых предприятий, исследуемых органами статистик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4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4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оплаты труда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4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5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  малых предприятий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среднемесячная заработная плата работников  малых предприятий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226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5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6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от организаций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17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0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595959"/>
              </w:rPr>
              <w:t>оборо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529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50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51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99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21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3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.6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учка от реализации товаров,  работ, услуг (без НДС и акцизов и аналогичных обязательных платежей)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92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16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гружено товаров собственного производства, выполнено работ и услуг собственными силами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65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15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тгружено продукции в расчете на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27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78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7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тгружено продукции в расчете на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476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47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37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вестиции в основной капитал по малым предприятиям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5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1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зооборот автомобильного транспорта на коммерческой основе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онно-к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6:00Z</dcterms:created>
  <dc:creator>Плющева Г. А.</dc:creator>
  <dc:description/>
  <dc:language>en-US</dc:language>
  <cp:lastModifiedBy>Auto_3</cp:lastModifiedBy>
  <cp:lastPrinted>2012-05-18T14:36:00Z</cp:lastPrinted>
  <dcterms:modified xsi:type="dcterms:W3CDTF">2012-06-14T11:26:00Z</dcterms:modified>
  <cp:revision>2</cp:revision>
  <dc:subject/>
  <dc:title/>
</cp:coreProperties>
</file>