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тчет по начислению и оплате за жилищно-коммунальные услуги за 2009г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160"/>
        <w:gridCol w:w="1980"/>
        <w:gridCol w:w="2289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числено за ЖКУ с учетом льгот насел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плачено за ЖКУ населени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Задолженность  населением за ЖКУ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 01.01.2010г.</w:t>
            </w:r>
          </w:p>
        </w:tc>
      </w:tr>
      <w:tr>
        <w:trPr>
          <w:trHeight w:val="11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й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48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96,3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1,91</w:t>
            </w:r>
          </w:p>
        </w:tc>
      </w:tr>
      <w:tr>
        <w:trPr>
          <w:trHeight w:val="11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Холодное водоснабж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6297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3136,9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60,93</w:t>
            </w:r>
          </w:p>
        </w:tc>
      </w:tr>
      <w:tr>
        <w:trPr>
          <w:trHeight w:val="11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одоотвед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826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727,2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99,01</w:t>
            </w:r>
          </w:p>
        </w:tc>
      </w:tr>
      <w:tr>
        <w:trPr>
          <w:trHeight w:val="11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Содерж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1885,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6912,1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73,36</w:t>
            </w:r>
          </w:p>
        </w:tc>
      </w:tr>
      <w:tr>
        <w:trPr>
          <w:trHeight w:val="11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екущий ремо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125,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368,6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57,15</w:t>
            </w:r>
          </w:p>
        </w:tc>
      </w:tr>
      <w:tr>
        <w:trPr>
          <w:trHeight w:val="11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апитальный ремонт (д.19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794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794,5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11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Капитальный ремонт (д.2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57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965,8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12,20</w:t>
            </w:r>
          </w:p>
        </w:tc>
      </w:tr>
      <w:tr>
        <w:trPr>
          <w:trHeight w:val="11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апитальный ремонт (д.2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,00</w:t>
            </w:r>
          </w:p>
        </w:tc>
      </w:tr>
      <w:tr>
        <w:trPr>
          <w:trHeight w:val="11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60156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45901,6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254,56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/>
      </w:pPr>
      <w:r>
        <w:rPr/>
        <w:t>Отчет по поступлению и расходу денежных средств за 2009 год</w:t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025"/>
        <w:gridCol w:w="1260"/>
        <w:gridCol w:w="1260"/>
        <w:gridCol w:w="1260"/>
        <w:gridCol w:w="1620"/>
        <w:gridCol w:w="1209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аименование у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плата за ЖКУ от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озмещено льгот за Ж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озмещено  из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плачено поставщикам за ЖКУ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Сальдо по статья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3+4+5-6)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й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96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57,4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57,56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олодное водоснабж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3136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488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32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3366,6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4908,6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доотвед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727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71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38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8477,1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3939,2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держ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6912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38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6424,5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526,17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кущий ремо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368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13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489,6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192,31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питальный ремонт (д.1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794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68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193,8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8,8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питальный ремонт (д.2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965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34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476,1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2375,55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питальный ремонт (д.2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00,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45901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1216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8673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82185,3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3606,35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8:09:00Z</dcterms:created>
  <dc:creator>1</dc:creator>
  <dc:description/>
  <cp:keywords/>
  <dc:language>en-US</dc:language>
  <cp:lastModifiedBy>Владимир</cp:lastModifiedBy>
  <cp:lastPrinted>2010-04-12T14:16:00Z</cp:lastPrinted>
  <dcterms:modified xsi:type="dcterms:W3CDTF">2010-12-27T13:26:00Z</dcterms:modified>
  <cp:revision>5</cp:revision>
  <dc:subject/>
  <dc:title>Отчет по начислению и оплате за жилищно-коммунальные услуги за 2009г</dc:title>
</cp:coreProperties>
</file>