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авление   товарищества собственников жилья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адрес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от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год рождения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место рождения 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живающего(ей)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аспорт: серия ________ N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выдан "______"__________________ __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Свидетельство о праве собственности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на помещение в многоквартирном доме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N ________ от "_____" ______________ _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еня в члены товарищества собственников жиль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__________"    в связи  с  приобретением   квартиры    N 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ногоквартирном доме по адресу: ____________________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тавом ознакомлен(а) и обязуюсь его выполня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ия па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Свидетельства о праве собственности на поме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 _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Подпись 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10:00Z</dcterms:created>
  <dc:creator>Юля</dc:creator>
  <dc:description/>
  <cp:keywords/>
  <dc:language>en-US</dc:language>
  <cp:lastModifiedBy>Юля</cp:lastModifiedBy>
  <dcterms:modified xsi:type="dcterms:W3CDTF">2012-08-08T11:10:00Z</dcterms:modified>
  <cp:revision>2</cp:revision>
  <dc:subject/>
  <dc:title/>
</cp:coreProperties>
</file>