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июня 2022 года                                                                                    № 23/105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Об объеме сведений о кандидатах на выборах Главы Митинского сельского поселения Гаврилов-Ямского муниципального района Ярославской области, представленных при их выдвижении, подлежащих доведению до сведения избирателе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соответствии с пунктом 3 статьи 61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аврилов-Ямского района 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твердить объем сведений о </w:t>
      </w:r>
      <w:r>
        <w:rPr>
          <w:sz w:val="28"/>
        </w:rPr>
        <w:t xml:space="preserve">кандидатах на выборах Главы  Митинского сельского поселения Гаврилов-Ямского муниципального района Ярославской области, </w:t>
      </w:r>
      <w:r>
        <w:rPr>
          <w:color w:val="000000"/>
          <w:sz w:val="28"/>
        </w:rPr>
        <w:t>представленных при их выдвижении, подлежащих доведению до сведения избирателей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>Разместить настоящее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  <w:r>
        <w:rPr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Секретарю  территориальной избирательной комиссии Гаврилов-Ямского района Бондаревой Н.С. произвести согласование указанных данных с кандидатами.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Н.С.Бондаре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территори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аврилов-Ям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3.06.2022 № 23/10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сведений о кандидатах на выборах Главы Митинского сельского поселения Гаврилов-Ямского  муниципального района Ярославской области, представленных при их выдвижении, подлежащих доведению до сведения избир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Информация о кандидатах, внесенных в избирательный бюллетень, размещается на информационном стенде под общим заголовком «Зарегистрированные кандидаты на выборах Главы Митинского сельского поселения Гаврилов-Ямского муниципального района Яросла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 xml:space="preserve">Биографические сведения размещаются после фамилий кандидатов, расположенных в алфавитном порядке слева направо и сверху вниз. Объем сведений биографического характера о каждом кандидате не должен превышать площадь печатного листа формата А4, при этом текст должен быть напечатан шрифтом Times New Roman не менее № 12 через полтора интервала. Данные обо всех кандидатах должны быть напечатаны одинаковым шриф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В соответствии с Федеральным законом «Об основных гарантиях избирательных прав и права на участие в референдуме граждан Российской Федерации», на информационном стенде размещаются следующие с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милия, имя, отчество, год и место рождения, место жительства (наименование субъекта, города), образование, 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сли кандидат является депутатом и осуществляет свои полномочия на непостоянной основе, сведения об этом с указанием наименования соответствующего представительного орган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гражданство, а в случае наличия, помимо гражданства Российской Федерации, гражданства иностранного государства - гражданство иностранного государства с указанием наименования этого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если кандидат указал в своем заявлении о согласии баллотироваться свою принадлежность к политической партии, иному общественному объединению, сведения о принадлежности к общественному объединению, указывается краткое наименование политической партии иного общественного объединения и статус кандидата в нем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ведения о том, кем выдвинут зарегистрированный кандидат (если кандидат выдвинут избирательным объединением, слова «выдвинут избирательным объединением» с указанием наименования избирательного объединения; если кандидат сам выдвинул свою кандидатуру, слово «самовыдвижение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лучае наличия у кандидата неснятой и непогашенной судимости указываются сведения о судимости кандида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сведения об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ополнительно на стенде размещается информация о фактах недостоверности представленных кандидатом сведений, если таковая имеется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 CYR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01:00Z</dcterms:created>
  <dc:creator>kadry76</dc:creator>
  <dc:description/>
  <cp:keywords/>
  <dc:language>en-US</dc:language>
  <cp:lastModifiedBy>1</cp:lastModifiedBy>
  <dcterms:modified xsi:type="dcterms:W3CDTF">2022-06-22T10:07:00Z</dcterms:modified>
  <cp:revision>12</cp:revision>
  <dc:subject/>
  <dc:title/>
</cp:coreProperties>
</file>