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103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образцах заполнения подписных листов для сбора подписей избирателей в поддержку выдвижения или самовыдвижения кандидатов при проведении выборов Главы Митинского сельского поселения Гаврилов-Ямского муниципального района Яросла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 6&lt;1&gt; ст. 47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р е ш и л а: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exact" w:line="302" w:before="0" w:after="0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разец заполнения подписного листа для сбора подписей в поддержку самовыдвижения кандидата на должность Главы Митинского сельского поселения Гаврилов-Ямского муниципального района Ярославской области (Приложение)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14151"/>
        <w:tabs>
          <w:tab w:val="clear" w:pos="708"/>
          <w:tab w:val="left" w:pos="113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  <w:r>
        <w:rPr>
          <w:sz w:val="27"/>
          <w:szCs w:val="27"/>
        </w:rPr>
        <w:t xml:space="preserve">  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. Контроль за исполнением настоящего решения возложить  на заместителя председателя территориальной избирательной комиссии Гаврилов-Ямского района Садовникову М.А.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     Н.С.Бондарева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Courier New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 CYR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7:00Z</dcterms:created>
  <dc:creator>kadry76</dc:creator>
  <dc:description/>
  <cp:keywords/>
  <dc:language>en-US</dc:language>
  <cp:lastModifiedBy>1</cp:lastModifiedBy>
  <dcterms:modified xsi:type="dcterms:W3CDTF">2022-06-22T10:04:00Z</dcterms:modified>
  <cp:revision>11</cp:revision>
  <dc:subject/>
  <dc:title/>
</cp:coreProperties>
</file>