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 июня 2022 года                                                                                    № 23/100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bidi="ru-RU"/>
        </w:rPr>
        <w:t xml:space="preserve">О количестве подписей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необходимых для регистрации кандидата на выбор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 xml:space="preserve">Главы Митинского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аврилов-Ямского муниципального рай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унктом 2 статьи 47, пунктом 2 статьи 50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   р е ш и л 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2"/>
        <w:ind w:left="0" w:right="-1" w:firstLine="567"/>
        <w:jc w:val="both"/>
        <w:rPr/>
      </w:pPr>
      <w:r>
        <w:rPr>
          <w:color w:val="000000"/>
          <w:sz w:val="26"/>
          <w:szCs w:val="26"/>
          <w:lang w:bidi="ru-RU"/>
        </w:rPr>
        <w:t xml:space="preserve">Определить на выборах Главы </w:t>
      </w:r>
      <w:r>
        <w:rPr>
          <w:sz w:val="26"/>
          <w:szCs w:val="26"/>
        </w:rPr>
        <w:t xml:space="preserve"> Митинского сельского поселения Гаврилов-Ямского муниципального района Ярославской област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02"/>
        <w:ind w:right="-1" w:firstLine="567"/>
        <w:jc w:val="both"/>
        <w:rPr/>
      </w:pPr>
      <w:r>
        <w:rPr>
          <w:sz w:val="26"/>
          <w:szCs w:val="26"/>
        </w:rPr>
        <w:t>- количество подписей избирателей, необходимых для регистрации  кандидата, составляет – 10 (Десять) подпис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02"/>
        <w:ind w:right="-1" w:firstLine="567"/>
        <w:jc w:val="both"/>
        <w:rPr/>
      </w:pPr>
      <w:r>
        <w:rPr>
          <w:sz w:val="26"/>
          <w:szCs w:val="26"/>
        </w:rPr>
        <w:t>- максимальное количество подписей избирателей, представляемых в территориальную избирательную комиссию Гаврилов-Ямского района для регистрации кандидата, составляет – 14 (Четырнадцать) подпис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Установить, что проверке подлежат все подписи избирателей, собранные и представленные в поддержку выдвижения кандидата на выборах Главы Митинского </w:t>
      </w:r>
      <w:r>
        <w:rPr>
          <w:sz w:val="26"/>
          <w:szCs w:val="26"/>
        </w:rPr>
        <w:t>сельского поселения Гаврилов-Ямского  муниципального района Яросла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  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за исполнением настоящего решения возложить  на заместителя председателя территориальной избирательной комиссии Гаврилов-Ямского района Садовникову М.А.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                                           </w:t>
        <w:tab/>
        <w:t xml:space="preserve">          М.Ю.Ширшин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избирательной комиссии                                                                 Н.С.Бондар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о подписей, необходимых для регистрации кандидата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борах Главы Митинского сельского  поселения 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врилов-Ямского муниципального района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ти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обходимых подпис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 0416- № 04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rFonts w:ascii="Times New Roman" w:hAnsi="Times New Roman" w:eastAsia="Times New Roman" w:cs="Courier New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5:00Z</dcterms:created>
  <dc:creator>kadry76</dc:creator>
  <dc:description/>
  <cp:keywords/>
  <dc:language>en-US</dc:language>
  <cp:lastModifiedBy>1</cp:lastModifiedBy>
  <dcterms:modified xsi:type="dcterms:W3CDTF">2022-06-22T06:55:00Z</dcterms:modified>
  <cp:revision>20</cp:revision>
  <dc:subject/>
  <dc:title/>
</cp:coreProperties>
</file>