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117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назначении ответственного лица, обеспечивающего организацию работ по осуществлению закупок товаров, работ, услуг при проведении выборов Главы Митинского сельского посел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врилов-Ямского муниципального района Яросла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9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Гаврилов-Ямского района р е ш и л а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 лицом, обеспечивающим организацию работы по осуществлению закупок товаров, работ, услуг при проведении </w:t>
      </w:r>
      <w:r>
        <w:rPr>
          <w:rFonts w:cs="Times New Roman" w:ascii="Times New Roman" w:hAnsi="Times New Roman"/>
          <w:sz w:val="28"/>
        </w:rPr>
        <w:t>выборов Главы Митинского сельского поселения Гаврилов-Ямского муниципального рай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Ширшину Марину Юрьевну, председателя территориальной избирательной комиссии Гаврилов-Ям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Контроль за исполнением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 Н.С.Бондарева</w:t>
      </w:r>
      <w:r>
        <w:rPr>
          <w:sz w:val="28"/>
        </w:rPr>
        <w:t xml:space="preserve">  </w:t>
      </w:r>
      <w:r>
        <w:rPr>
          <w:sz w:val="20"/>
          <w:szCs w:val="20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05:00Z</dcterms:created>
  <dc:creator>kadry76</dc:creator>
  <dc:description/>
  <cp:keywords/>
  <dc:language>en-US</dc:language>
  <cp:lastModifiedBy>1</cp:lastModifiedBy>
  <dcterms:modified xsi:type="dcterms:W3CDTF">2022-06-22T10:34:00Z</dcterms:modified>
  <cp:revision>6</cp:revision>
  <dc:subject/>
  <dc:title/>
</cp:coreProperties>
</file>