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5 июля 2022 года                                                                                    № 24/125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членах территориальной избирательной комиссии Гаврилов-Ямского района Ярославской области с правом решающего голоса, уполномоченных на обращение с представлением, предусмотренным пунктом 11</w:t>
      </w:r>
      <w:r>
        <w:rPr>
          <w:b/>
          <w:bCs/>
          <w:sz w:val="28"/>
          <w:vertAlign w:val="superscript"/>
        </w:rPr>
        <w:t xml:space="preserve">1 </w:t>
      </w:r>
      <w:r>
        <w:rPr>
          <w:b/>
          <w:bCs/>
          <w:sz w:val="28"/>
        </w:rPr>
        <w:t>статьи 23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а территориальной избирательной комиссии Гаврилов-Ямского района, предусмотренного пунктом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в соответствии с пунктом 1.2. Порядка обращения избирательных комиссий с представлением о пресечении распространения в информационно-телекоммуникационных сетях, в том числе в сети Интернет, агитационных материалов, информации, нарушающих законодательство Российской Федерации о выборах и референдумах,  утвержденного постановлением ЦИК России от 16 июня 2021 года № 10/84-8, территориальная избирательная комиссия Гаврилов-Ямского района                р е ш и л 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полномочить следующих членов территориальной избирательной комиссии Гаврилов-Ямского района с правом решающего голоса на направление материалов  территориальной избирательной комиссии в Избирательную комиссию Ярославской области с целью  обращения в уполномоченный орган власти, осуществляющий функции по контролю и надзору в сфере средств массовой информации, массовых коммуникаций, информационных технологий и связи с представлением о пресечении распространения в информационно-телекоммуникационных сетях, в том числе в сети Интернет, агитационных материалов, изготовленных и (или) распространяемых с нарушением требований законодательства Российской Федерации о выборах и референдумах, информации, распространяемой с нарушением законодательства Российской Федерации о выборах и референдумах, при проведении  выборов в органы государственной власти, референдума Ярославской области, а также при проведении выборов в органы местного самоуправления, местных референдум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довникову Марину Анатольевну, заместителя председателя территориальной избирательной комиссии Гаврилов-Ям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ндареву Наталию Сергеевну, секретаря территориальной избирательной комиссии Гаврилов-Ям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править настоящее решение в Избирательную комиссию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</w:rPr>
        <w:t>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4.</w:t>
      </w:r>
      <w:r>
        <w:rPr>
          <w:sz w:val="28"/>
          <w:szCs w:val="20"/>
        </w:rPr>
        <w:t xml:space="preserve"> Контроль за исполнением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Н.С.Бондарева</w:t>
      </w:r>
      <w:r>
        <w:rPr>
          <w:sz w:val="28"/>
        </w:rPr>
        <w:t xml:space="preserve">  </w:t>
      </w:r>
      <w:r>
        <w:rPr>
          <w:sz w:val="20"/>
          <w:szCs w:val="20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8:00Z</dcterms:created>
  <dc:creator>kadry76</dc:creator>
  <dc:description/>
  <cp:keywords/>
  <dc:language>en-US</dc:language>
  <cp:lastModifiedBy>1</cp:lastModifiedBy>
  <dcterms:modified xsi:type="dcterms:W3CDTF">2022-07-09T07:07:00Z</dcterms:modified>
  <cp:revision>8</cp:revision>
  <dc:subject/>
  <dc:title/>
</cp:coreProperties>
</file>