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июля 2022 года                                                                                    № 26/144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 Порядке осуществления контроля 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 изготовлением избирательных бюллетеней для голосования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 xml:space="preserve">на выборах Главы Митинского сельского поселения 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Гаврилов-Ямского муниципального района  Ярославской области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ьи 63 Федерального закона «Об основных гарантиях избирательных прав и права на участие в референдуме граждан Российской Федерации», статьи 80 Закона Ярославской области «О выборах в органы государственной власти Ярославской области и органы местного самоуправления муниципальных образования Ярославской области», территориальная избирательная комиссия Гаврилов-Ямского района р е ш и л 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твердить Порядок осуществления контроля за изготовлением избирательных бюллетеней для голосования на выборах </w:t>
      </w:r>
      <w:r>
        <w:rPr>
          <w:bCs/>
          <w:sz w:val="26"/>
          <w:szCs w:val="26"/>
        </w:rPr>
        <w:t>Главы Митинского сельского поселения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6"/>
          <w:szCs w:val="26"/>
        </w:rPr>
        <w:t>Гаврилов-Ямского муниципального района  Ярославской област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(Приложение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рабочей группы по контролю за изготовлением избирательных бюллетеней и передачей их в участковые избирательные комиссии (Приложение 2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Разместить решение 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председателя территориальной избирательной комиссии Гаврилов-Ямского района Ширшину М.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420" w:leader="none"/>
          <w:tab w:val="left" w:pos="3960" w:leader="none"/>
        </w:tabs>
        <w:outlineLvl w:val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  <w:tab/>
        <w:tab/>
        <w:tab/>
        <w:t xml:space="preserve">                                        М.Ю.Шир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территориальной </w:t>
      </w:r>
    </w:p>
    <w:p>
      <w:pPr>
        <w:pStyle w:val="Normal"/>
        <w:rPr/>
      </w:pPr>
      <w:r>
        <w:rPr>
          <w:sz w:val="26"/>
          <w:szCs w:val="26"/>
        </w:rPr>
        <w:t>избирательной комиссии                                                                          Н.С.Бондаре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420" w:leader="none"/>
          <w:tab w:val="left" w:pos="396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left="6237" w:hanging="0"/>
        <w:rPr>
          <w:color w:val="333333"/>
        </w:rPr>
      </w:pPr>
      <w:r>
        <w:rPr>
          <w:color w:val="333333"/>
        </w:rPr>
        <w:t>Приложение 1</w:t>
      </w:r>
    </w:p>
    <w:p>
      <w:pPr>
        <w:pStyle w:val="Normal"/>
        <w:shd w:fill="FFFFFF" w:val="clear"/>
        <w:ind w:left="6237" w:hanging="0"/>
        <w:jc w:val="both"/>
        <w:rPr/>
      </w:pPr>
      <w:r>
        <w:rPr>
          <w:color w:val="333333"/>
        </w:rPr>
        <w:t>к решению территориальной избирательной комиссии Гаврилов-Ямского района</w:t>
      </w:r>
    </w:p>
    <w:p>
      <w:pPr>
        <w:pStyle w:val="Normal"/>
        <w:shd w:fill="FFFFFF" w:val="clear"/>
        <w:ind w:left="6237" w:hanging="0"/>
        <w:rPr>
          <w:color w:val="333333"/>
        </w:rPr>
      </w:pPr>
      <w:r>
        <w:rPr>
          <w:color w:val="333333"/>
        </w:rPr>
        <w:t>от  20.07.2022  № 26/144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color w:val="333333"/>
          <w:sz w:val="28"/>
          <w:szCs w:val="28"/>
        </w:rPr>
        <w:t xml:space="preserve">осуществления контроля за изготовлением избирательных бюллетеней для  голосования на выборах </w:t>
      </w:r>
      <w:r>
        <w:rPr>
          <w:b/>
          <w:bCs/>
          <w:sz w:val="28"/>
          <w:szCs w:val="28"/>
        </w:rPr>
        <w:t>Главы Митинского сельского поселения</w:t>
      </w:r>
      <w:r>
        <w:rPr>
          <w:b/>
          <w:bCs/>
          <w:color w:val="333333"/>
          <w:sz w:val="28"/>
          <w:szCs w:val="28"/>
        </w:rPr>
        <w:t xml:space="preserve"> Гаврилов-Ямского муниципального района  Ярослав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рядок осуществления контроля за изготовлением избирательных бюллетеней для голосования </w:t>
      </w:r>
      <w:r>
        <w:rPr>
          <w:bCs/>
          <w:color w:val="333333"/>
          <w:sz w:val="28"/>
          <w:szCs w:val="28"/>
        </w:rPr>
        <w:t xml:space="preserve">на выборах </w:t>
      </w:r>
      <w:r>
        <w:rPr>
          <w:bCs/>
          <w:sz w:val="28"/>
          <w:szCs w:val="28"/>
        </w:rPr>
        <w:t>Главы Митинского сельского поселения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 xml:space="preserve">Гаврилов-Ямского муниципального района  Ярославской област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орядок) определяет последовательность действий территориальной избирательной комиссии Гаврилов-Ямского района (далее – ТИК Гаврилов-Ямского района) по осуществлению контроля за изготовлением и передачей избирательных бюллетеней для голосования </w:t>
      </w:r>
      <w:r>
        <w:rPr>
          <w:bCs/>
          <w:color w:val="333333"/>
          <w:sz w:val="28"/>
          <w:szCs w:val="28"/>
        </w:rPr>
        <w:t xml:space="preserve">на выборах </w:t>
      </w:r>
      <w:r>
        <w:rPr>
          <w:bCs/>
          <w:sz w:val="28"/>
          <w:szCs w:val="28"/>
        </w:rPr>
        <w:t>Главы Митинского сельского поселения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аврилов-Ямского муниципального района  Ярославской области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right="-143" w:firstLine="567"/>
        <w:jc w:val="both"/>
        <w:rPr/>
      </w:pPr>
      <w:r>
        <w:rPr>
          <w:sz w:val="28"/>
          <w:szCs w:val="28"/>
        </w:rPr>
        <w:t>Формы и требования к изготовлению избирательных бюллетеней для голосования на выборах утверждаются решением ТИК Гаврилов-Ямского район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изготовлением избирательных бюллетеней и передачей их в участковые избирательные комиссии осуществляет рабочая группа ТИК Гаврилов-Ямского район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ТИК Гаврилов-Ямского района до получения ею избирательных бюллетеней от соответствующей полиграфической организации, передачи их участковым избирательным комиссиям, выбраковке и уничтожения избирательных бюллетеней оповещает всех зарегистрированных кандидатов (их доверенных лиц) о месте и времени передачи избирательных бюллетеней, уничтожения избирательных бюллетене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Изготовленные полиграфической организацией избирательные бюллетени выбраковываются ее работниками под наблюдением членов ТИК Гаврилов-Ямского района с правом решающего голоса, после чего передаются членам ТИК Гаврилов-Ямского района по акту, в котором указываются дата и время его составления, а также количество передаваемых избирательных бюллетеней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сле передачи упакованных в пачки избирательных бюллетеней в количестве, соответствующем заказу, работники полиграфической организации в присутствии членов ТИК Гаврилов-Ямского района с правом решающего голоса уничтожают выбракованные и лишние избирательные бюллетени (при их выявлении), о чем составляется акт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графическая организация обязана предоставить не менее чем одному представителю каждого из соответствующих зарегистрированных кандидатов возможность присутствовать при проведении действий, указанных в пункте 4 настоящего Порядка. При этом указанные лица вправе подписывать акты, составленные согласно пунктам 5 и 6 настоящего Порядка. Полиграфическая организация также должна создать условия для работы представителей средств массовой информации в ходе проведения действий, указанных в пунктах 5 и 6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ТИК Гаврилов-Ямского района передает изготовленные избирательные бюллетени участковым избирательным комиссиям на основании решения ТИК Гаврилов-Ямского района о распределении избирательных бюллетеней по акту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и передаче избирательных бюллетеней участковой избирательной комиссией производится их поштучный пересчет и выбраковка, при этом при выявлении выбракованных избирательных бюллетеней составляется акт. Указанные бюллетени уничтожаются членами ТИК Гаврилов-Ямского района с правом решающего голоса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ередаче избирательных бюллетеней, их выбраковке и уничтожении вправе присутствовать члены этих избирательных комиссий, кандидаты, фамилии которых внесены в бюллетень, или их доверенные лиц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К Гаврилов-Ямского района обязана оповестить указанных лиц о месте, дате и времени передачи избирательных бюллетеней и предоставить возможность каждому указанному кандидату или не менее чем одному его доверенному лицу, присутствовать при передаче бюллетеней. При этом любое из перечисленных лиц вправе подписать акты, составляемые при передаче бюллетеней, а также при их выбраковке и уничтожении (если таковые имеются).</w:t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6237" w:hanging="0"/>
        <w:jc w:val="both"/>
        <w:rPr>
          <w:color w:val="333333"/>
        </w:rPr>
      </w:pPr>
      <w:r>
        <w:rPr>
          <w:color w:val="333333"/>
        </w:rPr>
        <w:t>Приложение 2</w:t>
      </w:r>
    </w:p>
    <w:p>
      <w:pPr>
        <w:pStyle w:val="Normal"/>
        <w:shd w:fill="FFFFFF" w:val="clear"/>
        <w:ind w:left="6237" w:hanging="0"/>
        <w:jc w:val="both"/>
        <w:rPr/>
      </w:pPr>
      <w:r>
        <w:rPr>
          <w:color w:val="333333"/>
        </w:rPr>
        <w:t>к решению территориальной избирательной комиссии Гаврилов-Ямского района</w:t>
      </w:r>
    </w:p>
    <w:p>
      <w:pPr>
        <w:pStyle w:val="Normal"/>
        <w:shd w:fill="FFFFFF" w:val="clear"/>
        <w:ind w:left="6237" w:hanging="0"/>
        <w:jc w:val="both"/>
        <w:rPr>
          <w:color w:val="333333"/>
        </w:rPr>
      </w:pPr>
      <w:r>
        <w:rPr>
          <w:color w:val="333333"/>
        </w:rPr>
        <w:t>от 20.07.2022 № 26/144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Состав рабочей группы по контролю 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а изготовлением избирательных бюллетеней </w:t>
      </w:r>
      <w:r>
        <w:rPr>
          <w:b/>
          <w:bCs/>
          <w:color w:val="333333"/>
          <w:sz w:val="28"/>
          <w:szCs w:val="28"/>
        </w:rPr>
        <w:t>для  голосования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 xml:space="preserve">на выборах </w:t>
      </w:r>
      <w:r>
        <w:rPr>
          <w:b/>
          <w:bCs/>
          <w:sz w:val="28"/>
          <w:szCs w:val="28"/>
        </w:rPr>
        <w:t>Главы Митинского  сельского поселения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Гаврилов-Ямского муниципального района  Ярославской области</w:t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 передачей их в участковые избирательные комиссии</w:t>
      </w:r>
    </w:p>
    <w:p>
      <w:pPr>
        <w:pStyle w:val="Normal"/>
        <w:suppressAutoHyphens w:val="true"/>
        <w:jc w:val="center"/>
        <w:rPr>
          <w:b/>
          <w:b/>
          <w:color w:val="333333"/>
          <w:sz w:val="28"/>
          <w:szCs w:val="28"/>
          <w:lang w:eastAsia="ar-SA"/>
        </w:rPr>
      </w:pPr>
      <w:r>
        <w:rPr>
          <w:b/>
          <w:color w:val="333333"/>
          <w:sz w:val="28"/>
          <w:szCs w:val="28"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287"/>
      </w:tblGrid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9287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1.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928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lang w:eastAsia="ar-SA"/>
              </w:rPr>
              <w:t>Ширшина Марина Юрьевна – руководитель  рабочей группы,  председатель территориальной избирательной комиссии Гаврилов-Ям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806" w:hRule="atLeast"/>
        </w:trPr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2. </w:t>
            </w:r>
          </w:p>
        </w:tc>
        <w:tc>
          <w:tcPr>
            <w:tcW w:w="928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lang w:eastAsia="ar-SA"/>
              </w:rPr>
              <w:t>Садовникова Марина Анатольевна – член рабочей группы, заместитель председателя территориальной избирательной комиссии Гаврилов-Ям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806" w:hRule="atLeast"/>
        </w:trPr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3. </w:t>
            </w:r>
          </w:p>
        </w:tc>
        <w:tc>
          <w:tcPr>
            <w:tcW w:w="928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lang w:eastAsia="ar-SA"/>
              </w:rPr>
              <w:t>Бондарева Наталия Сергеевна – член рабочей группы, секретарь территориальной избирательной комиссии Гаврилов-Ямского района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4.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928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lang w:eastAsia="ar-SA"/>
              </w:rPr>
              <w:t>Кузнецова Анна Вячеславовна  – член рабочей группы, член территориальной избирательной комиссии Гаврилов-Ямского района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3:40:00Z</dcterms:created>
  <dc:creator>kadry76</dc:creator>
  <dc:description/>
  <cp:keywords/>
  <dc:language>en-US</dc:language>
  <cp:lastModifiedBy>1</cp:lastModifiedBy>
  <dcterms:modified xsi:type="dcterms:W3CDTF">2022-07-20T10:50:00Z</dcterms:modified>
  <cp:revision>7</cp:revision>
  <dc:subject/>
  <dc:title/>
</cp:coreProperties>
</file>