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 июля 2022 года                                                                                    № 27/154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гистрации Скорнякова Романа Игоревича кандидатом на должность Главы Митинского сельского поселения Гаврилов-Ямского муниципального района Ярославской области, выдвинутого избирательным объединением </w:t>
      </w:r>
      <w:r>
        <w:rPr>
          <w:sz w:val="28"/>
          <w:szCs w:val="28"/>
        </w:rPr>
        <w:t xml:space="preserve">Ярославским региональным отделением Политической партии ЛДПР – Либерально-демократической партии России </w:t>
      </w:r>
      <w:r>
        <w:rPr>
          <w:rFonts w:cs="Times New Roman" w:ascii="Times New Roman" w:hAnsi="Times New Roman"/>
          <w:sz w:val="28"/>
          <w:szCs w:val="28"/>
        </w:rPr>
        <w:t>на выборах Главы Митинского сельского поселения Гаврилов-Ямского муниципального района 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0 Закона Ярославской области от </w:t>
      </w:r>
      <w:r>
        <w:rPr>
          <w:bCs/>
          <w:sz w:val="28"/>
          <w:szCs w:val="28"/>
        </w:rPr>
        <w:t>02.06.2003 № 27-з</w:t>
      </w:r>
      <w:r>
        <w:rPr>
          <w:sz w:val="28"/>
          <w:szCs w:val="28"/>
        </w:rPr>
        <w:t xml:space="preserve">  «О выборах в органы  государственной власти Ярославской области и органы местного самоуправления муниципальных образований Ярославской области», проверив соответствие порядка выдвижения, оформление и полноту сведений в документах при выдвижении избирательным объединением Ярославским региональным отделением Политической партии ЛДПР – Либерально-демократической партии России кандидата на должность Главы Митинского сельского поселения Гаврилов-Ямского муниципального района Ярославской области Скорнякова Романа Игоревича, территориальная  избирательная комиссия Гаврилов-Ямского  района 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регистрировать Скорнякова Романа Игоревича, 1976 года рождения, главного инженера проекта ООО «СТРОИТЕЛЬНЫЕ ЭЛЕКТРОМОНТАЖНЫЕ ТЕХНОЛОГИИ», проживающего в с. Толгоболь Ярославского района Ярославской области, выдвинутого избирательным объединением Ярославским региональным отделением Политической партии ЛДПР – Либерально-демократической партии России кандидатом на должность Главы Митинского сельского поселения Гаврилов-Ямского муниципального района Ярославской области 28.07.2022 в 16 часов 30 мину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ыдать  кандидату на должность Главы Митинского сельского поселения Гаврилов-Ямского муниципального района Ярославской области Скорнякову Роману Игоревичу удостоверение зарегистрированного кандидата установленного образ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ь сведения о кандидате Скорнякове Романе Игоревиче в текст избирательного бюллетеня для голосования по выборам Главы Митинского сельского поселения Гаврилов-Ямского муниципального района Ярославской области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Гаврилов-Ямский вестник» и опубликовать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решения возложить на секретаря территориальной избирательной комиссии Гаврилов-Ямского района Бондареву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й комиссии                                                              Н.С.Бондарева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35:00Z</dcterms:created>
  <dc:creator>kadry76</dc:creator>
  <dc:description/>
  <cp:keywords/>
  <dc:language>en-US</dc:language>
  <cp:lastModifiedBy>1</cp:lastModifiedBy>
  <cp:lastPrinted>2022-07-27T16:38:00Z</cp:lastPrinted>
  <dcterms:modified xsi:type="dcterms:W3CDTF">2022-07-28T05:39:00Z</dcterms:modified>
  <cp:revision>6</cp:revision>
  <dc:subject/>
  <dc:title/>
</cp:coreProperties>
</file>