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8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2"/>
          <w:szCs w:val="22"/>
        </w:rPr>
        <w:t>Протокол № 1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жеребьевки по распределению между зарегистрированными кандидатами в депутаты Муниципального Совета город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аврилов-Ям Гаврилов-Ямского муниципального района Ярославской области пятого созыва по пятимандатному избирательному округу № 1 бесплатной печатной площади на выборах в органы местного самоуправления Гаврилов-Ямского муниципального района Ярославской области в единый день голосования 8 сентября 2024 года  для публикации предвыборных агитационных материалов в периодическом печатном издании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районной газете «Гаврилов-Ямский вестник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ериодического печатного издани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40" w:type="dxa"/>
        <w:jc w:val="left"/>
        <w:tblInd w:w="-4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5"/>
        <w:gridCol w:w="3118"/>
        <w:gridCol w:w="2126"/>
        <w:gridCol w:w="4678"/>
        <w:gridCol w:w="4253"/>
      </w:tblGrid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 зарегистрированного канди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убликации предвыборных агитационных материало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 представителя зарегистрированного кандидата, участвовавшего в жеребьевке (члена соответствующей избирательной комиссии с правом решающего голос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представителя зарегистрированного кандидата, участвовавшего в жеребьевке (члена соответствующей избирательной комиссии с правом решающего голоса), и дата подписания</w:t>
            </w:r>
          </w:p>
        </w:tc>
      </w:tr>
      <w:tr>
        <w:trPr>
          <w:trHeight w:val="285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бенов П.П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рова М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пова Е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шина Е.А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куев И.А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знецов М.А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банов И.С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трофанов А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киров И.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ршутина Е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 августа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августа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августа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 августа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авгус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сентября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авгус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 авгус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сентябр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сентябр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ршина М.Ю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ршина М.Ю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ршина М.Ю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ршина М.Ю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ршина М.Ю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ь</w:t>
      </w:r>
      <w:r>
        <w:rPr/>
        <w:t xml:space="preserve"> редакции периодического печатного издания: </w:t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665"/>
        <w:gridCol w:w="2835"/>
        <w:gridCol w:w="463"/>
        <w:gridCol w:w="1371"/>
        <w:gridCol w:w="1259"/>
        <w:gridCol w:w="876"/>
        <w:gridCol w:w="832"/>
      </w:tblGrid>
      <w:tr>
        <w:trPr/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Ю. Киселева</w:t>
            </w:r>
          </w:p>
        </w:tc>
        <w:tc>
          <w:tcPr>
            <w:tcW w:w="46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8.2024</w:t>
            </w:r>
          </w:p>
        </w:tc>
        <w:tc>
          <w:tcPr>
            <w:tcW w:w="1259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66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63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ен территориальной избирательной комиссии Гаврилов-Ямского района с правом решающего голоса, делегированные для участия в жеребьёвке: </w:t>
      </w:r>
    </w:p>
    <w:tbl>
      <w:tblPr>
        <w:tblW w:w="7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65"/>
        <w:gridCol w:w="2835"/>
        <w:gridCol w:w="463"/>
        <w:gridCol w:w="1380"/>
      </w:tblGrid>
      <w:tr>
        <w:trPr/>
        <w:tc>
          <w:tcPr>
            <w:tcW w:w="2016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Ю. Ширшина</w:t>
            </w:r>
          </w:p>
        </w:tc>
        <w:tc>
          <w:tcPr>
            <w:tcW w:w="46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8.2024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66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63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eastAsia="Times New Roman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14">
    <w:name w:val="Таблица14"/>
    <w:basedOn w:val="Normal"/>
    <w:qFormat/>
    <w:pPr/>
    <w:rPr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4151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3:53:00Z</dcterms:created>
  <dc:creator>kadry76</dc:creator>
  <dc:description/>
  <cp:keywords/>
  <dc:language>en-US</dc:language>
  <cp:lastModifiedBy>1</cp:lastModifiedBy>
  <cp:lastPrinted>2023-07-06T17:05:00Z</cp:lastPrinted>
  <dcterms:modified xsi:type="dcterms:W3CDTF">2024-08-09T14:39:00Z</dcterms:modified>
  <cp:revision>5</cp:revision>
  <dc:subject/>
  <dc:title/>
</cp:coreProperties>
</file>