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8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autoSpaceDE w:val="false"/>
        <w:ind w:left="5103" w:hanging="0"/>
        <w:jc w:val="center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</w:rPr>
        <w:t xml:space="preserve">               </w:t>
      </w:r>
      <w:r>
        <w:rPr>
          <w:b/>
          <w:sz w:val="28"/>
          <w:szCs w:val="28"/>
        </w:rPr>
        <w:t xml:space="preserve">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Протокол № 3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жеребьевки по распределению между зарегистрированными кандидатами в депутаты Муниципального Совета город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Гаврилов-Ям Гаврилов-Ямского муниципального района Ярославской области пятого созыва по пятимандатному избирательному округу № 3 бесплатной печатной площади на выборах в органы местного самоуправления Гаврилов-Ямского муниципального района Ярославской области в единый день голосования 8 сентября 2024 года  для публикации предвыборных агитационных материалов в периодическом печатном издании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районной газете «Гаврилов-Ямский вестник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(наименование периодического печатного издания) 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40" w:type="dxa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5"/>
        <w:gridCol w:w="3118"/>
        <w:gridCol w:w="2126"/>
        <w:gridCol w:w="4678"/>
        <w:gridCol w:w="4253"/>
      </w:tblGrid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зарегистрированного канди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убликации предвыборных агитационных материал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представителя зарегистрированного кандидата, участвовавшего в жеребьевке (члена соответствующей избирательной комиссии с правом решающего голос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представителя зарегистрированного кандидата, участвовавшего в жеребьевке (члена соответствующей избирательной комиссии с правом решающего голоса), и дата подписания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сева Н.Н.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ыкова Е.С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новьев П.С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зилов А.А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а Е.С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кая В.А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ршутин Я.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елкошвеев К.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емет Г.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сентябр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авгус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авгус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авгус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 авгус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сентябр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 авгус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авгус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авгус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шина М.Ю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шина М.Ю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шина М.Ю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шина М.Ю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ставитель редакции периодического печатного издания: </w:t>
      </w:r>
    </w:p>
    <w:tbl>
      <w:tblPr>
        <w:tblW w:w="11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665"/>
        <w:gridCol w:w="2835"/>
        <w:gridCol w:w="463"/>
        <w:gridCol w:w="1371"/>
        <w:gridCol w:w="1259"/>
        <w:gridCol w:w="876"/>
        <w:gridCol w:w="832"/>
        <w:gridCol w:w="1372"/>
      </w:tblGrid>
      <w:tr>
        <w:trPr/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Т.Ю. Киселева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.08.202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Член территориальной избирательной комиссии Гаврилов-Ямского района с правом решающего голоса, делегированные для участия в жеребьёвке: </w:t>
      </w:r>
    </w:p>
    <w:tbl>
      <w:tblPr>
        <w:tblW w:w="7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65"/>
        <w:gridCol w:w="2835"/>
        <w:gridCol w:w="463"/>
        <w:gridCol w:w="1380"/>
      </w:tblGrid>
      <w:tr>
        <w:trPr/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М.Ю. Ширшина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.08.2024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4:17:00Z</dcterms:created>
  <dc:creator>kadry76</dc:creator>
  <dc:description/>
  <cp:keywords/>
  <dc:language>en-US</dc:language>
  <cp:lastModifiedBy>1</cp:lastModifiedBy>
  <cp:lastPrinted>2023-07-06T17:05:00Z</cp:lastPrinted>
  <dcterms:modified xsi:type="dcterms:W3CDTF">2024-08-09T14:39:00Z</dcterms:modified>
  <cp:revision>3</cp:revision>
  <dc:subject/>
  <dc:title/>
</cp:coreProperties>
</file>