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  решением</w:t>
      </w:r>
    </w:p>
    <w:p>
      <w:pPr>
        <w:pStyle w:val="Normal"/>
        <w:spacing w:before="0" w:after="0"/>
        <w:ind w:firstLine="851"/>
        <w:jc w:val="right"/>
        <w:rPr/>
      </w:pPr>
      <w:r>
        <w:rPr>
          <w:rFonts w:cs="Times New Roman CYR" w:ascii="Times New Roman CYR" w:hAnsi="Times New Roman CYR"/>
          <w:szCs w:val="28"/>
        </w:rPr>
        <w:t>Территориальной избирательной комиссии</w:t>
      </w:r>
    </w:p>
    <w:p>
      <w:pPr>
        <w:pStyle w:val="Normal"/>
        <w:spacing w:before="0" w:after="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аврилов-Ямского района</w:t>
      </w:r>
    </w:p>
    <w:p>
      <w:pPr>
        <w:pStyle w:val="Normal"/>
        <w:spacing w:before="0" w:after="0"/>
        <w:ind w:firstLine="851"/>
        <w:jc w:val="right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</w:rPr>
        <w:t>17.04.2013  № 2/5</w:t>
      </w:r>
      <w:r>
        <w:rPr>
          <w:rFonts w:cs="Times New Roman CYR" w:ascii="Times New Roman CYR" w:hAnsi="Times New Roman CYR"/>
          <w:szCs w:val="28"/>
          <w:lang w:val="en-US"/>
        </w:rPr>
        <w:t>9</w:t>
      </w:r>
    </w:p>
    <w:p>
      <w:pPr>
        <w:pStyle w:val="Normal"/>
        <w:spacing w:before="0" w:after="0"/>
        <w:ind w:firstLine="851"/>
        <w:jc w:val="right"/>
        <w:rPr>
          <w:rFonts w:ascii="Times New Roman CYR" w:hAnsi="Times New Roman CYR" w:cs="Times New Roman CYR"/>
          <w:szCs w:val="28"/>
          <w:lang w:val="en-US"/>
        </w:rPr>
      </w:pPr>
      <w:r>
        <w:rPr>
          <w:rFonts w:cs="Times New Roman CYR" w:ascii="Times New Roman CYR" w:hAnsi="Times New Roman CYR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ов участковых избирательн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Гаврилов-Ямского район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ая область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65"/>
        <w:gridCol w:w="49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Кем предложе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ксенова Еле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илялова Гал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боева Наталья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гачев Анатолий Игор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ракова Надежд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аренцова Людмил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ерасимова Марин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ерасимова Светлана Георг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У СОШ №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лазкова Елена Леони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рбунова Алевт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рек Н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У СОШ №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удкина Татья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горычева Ольга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рмолаев Никола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игалова Татья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иженкова Марина Леони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убеева Юли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ванова Антони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ванов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вашенцев Роман Олег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сусова Татья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занкин Алексей Серг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пова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сакова Елена Науф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саткина Мар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тыхина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ое региональное отделение политической партии "ПАТРИОТЫ РОСС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ириллова Юли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м жителей с. Плещеев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марова Мар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дратьева Ирина Рудольф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онова Ольг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м жителей с. Стогинско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олева Тамара Бори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айнова Ирина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нецова Наталия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ебедева Ири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йорова Екатери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каревич Елена Вячесла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У СПО ЯО "Великосельский аграрный техникум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лкова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тин Никола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тина Надежд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м жителей с. Остр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нина Елена Андр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торин Юри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чаева Светлан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икова Ир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динцова Вер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сипова Анна Герм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униципального учреждения культуры "Дом культуры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айкова Ольг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асхина Надежд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ечкина Татья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4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здышева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лиектова Наталия Конста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У СОШ №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ликарпов Николай Константи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ГОУ НПО ЯО "Профессиональный лицей №17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пкова Н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дари Вадим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ГОУ НПО ЯО "Профессиональный лицей №17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чкова Але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У СПО ЯО "Великосельский аграрный техникум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дионов Михаил Константи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анюк Татья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ДОД "ДДТ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ливерстова Ири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менова Валент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5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илина Маргарит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мыгалова Ирина Леони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ахова Марина Евстаф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рин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хонова Татьяна Дмит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м жителей д. Шалаев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офимова Наталья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колов Серге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тимова Юлия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ан Мари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омяков Александр Евген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м жителей с. Плещеев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6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рипкова Ир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СОШ №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ерняева Наталья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ичина Любовь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МОБУ ДОД "ДДТ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алагинова Н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лова Наталия Вениам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лективом ГОУ НПО ЯО "Профессиональный лицей №17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уткин Павел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7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нусов Сухроб Хабибулло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pacing w:val="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_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4:00Z</dcterms:created>
  <dc:creator>admin</dc:creator>
  <dc:description/>
  <cp:keywords/>
  <dc:language>en-US</dc:language>
  <cp:lastModifiedBy>user</cp:lastModifiedBy>
  <cp:lastPrinted>2013-05-08T08:09:00Z</cp:lastPrinted>
  <dcterms:modified xsi:type="dcterms:W3CDTF">2013-05-08T08:42:00Z</dcterms:modified>
  <cp:revision>10</cp:revision>
  <dc:subject/>
  <dc:title/>
</cp:coreProperties>
</file>