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Я ЗАЯЧЬЕ-ХОЛМСКОГО СЕЛЬСКОГО ПОСЕЛЕНИЯ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ОО «ИНТЕРГЕО»</w:t>
      </w:r>
    </w:p>
    <w:p>
      <w:pPr>
        <w:pStyle w:val="Style7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color w:val="800080"/>
          <w:sz w:val="24"/>
          <w:szCs w:val="24"/>
          <w:lang w:val="ru-RU"/>
        </w:rPr>
      </w:pPr>
      <w:r>
        <w:rPr>
          <w:b/>
          <w:color w:val="800080"/>
          <w:sz w:val="24"/>
          <w:szCs w:val="24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>
          <w:rFonts w:ascii="Arial Black" w:hAnsi="Arial Black" w:cs="Arial Black"/>
          <w:b/>
          <w:b/>
          <w:color w:val="800080"/>
          <w:lang w:val="ru-RU"/>
        </w:rPr>
      </w:pPr>
      <w:r>
        <w:rPr>
          <w:rFonts w:cs="Arial Black" w:ascii="Arial Black" w:hAnsi="Arial Black"/>
          <w:b/>
          <w:color w:val="800080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ГЕНЕРАЛЬНЫЙ ПЛАН ЗАЯЧЬЕ-ХОЛМСКОГО СЕЛЬСКОГО ПОСЕЛЕНИЯ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  <w:b/>
          <w:b/>
          <w:bCs/>
          <w:color w:val="800080"/>
          <w:sz w:val="52"/>
          <w:szCs w:val="52"/>
          <w:lang w:val="ru-RU"/>
        </w:rPr>
      </w:pPr>
      <w:r>
        <w:rPr>
          <w:rFonts w:cs="Arial Black" w:ascii="Arial Black" w:hAnsi="Arial Black"/>
          <w:b/>
          <w:bCs/>
          <w:color w:val="800080"/>
          <w:sz w:val="52"/>
          <w:szCs w:val="52"/>
          <w:lang w:val="ru-RU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800080"/>
          <w:sz w:val="52"/>
          <w:szCs w:val="52"/>
          <w:lang w:val="ru-RU"/>
        </w:rPr>
      </w:pPr>
      <w:r>
        <w:rPr>
          <w:rFonts w:cs="Arial Black" w:ascii="Arial Black" w:hAnsi="Arial Black"/>
          <w:b/>
          <w:bCs/>
          <w:color w:val="800080"/>
          <w:sz w:val="52"/>
          <w:szCs w:val="52"/>
          <w:lang w:val="ru-RU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ЫВАЮЩИ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О – АНАЛИТИЧЕСКИ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ГЕНЕРАЛЬНОМУ ПЛА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ЧЬЕ-ХОЛМСКОГО СЕЛЬСКОГО ПОСЕЛЕНИЯ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Экземпляр № 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ль, 2009 год</w:t>
      </w:r>
      <w:r>
        <w:br w:type="page"/>
      </w:r>
    </w:p>
    <w:p>
      <w:pPr>
        <w:pStyle w:val="Contents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2"/>
        <w:jc w:val="center"/>
        <w:rPr/>
      </w:pPr>
      <w:r>
        <w:rPr/>
        <w:t>АВТОРСКИЙ КОЛЛЕКТИ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зидент института</w:t>
        <w:tab/>
        <w:tab/>
        <w:tab/>
        <w:tab/>
        <w:tab/>
        <w:tab/>
        <w:tab/>
      </w:r>
      <w:r>
        <w:rPr>
          <w:b/>
        </w:rPr>
        <w:t>Лукаше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направления территориального планирования</w:t>
        <w:tab/>
        <w:tab/>
      </w:r>
      <w:r>
        <w:rPr>
          <w:b/>
        </w:rPr>
        <w:t>Хитьков В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консульт</w:t>
        <w:tab/>
        <w:tab/>
        <w:tab/>
        <w:tab/>
        <w:tab/>
        <w:tab/>
        <w:tab/>
        <w:tab/>
      </w:r>
      <w:r>
        <w:rPr>
          <w:b/>
        </w:rPr>
        <w:t>Пичугина И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дел картографических рабо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 отдела                                                  </w:t>
        <w:tab/>
        <w:tab/>
        <w:tab/>
        <w:tab/>
      </w:r>
      <w:r>
        <w:rPr>
          <w:b/>
        </w:rPr>
        <w:t>Томилова Н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ор</w:t>
        <w:tab/>
        <w:tab/>
        <w:tab/>
        <w:tab/>
        <w:tab/>
        <w:tab/>
        <w:tab/>
        <w:tab/>
        <w:tab/>
      </w:r>
      <w:r>
        <w:rPr>
          <w:b/>
        </w:rPr>
        <w:t>Скиба Е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дел планировоч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Панченко А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рхитектор                                          </w:t>
        <w:tab/>
        <w:tab/>
        <w:tab/>
        <w:tab/>
        <w:tab/>
      </w:r>
      <w:r>
        <w:rPr>
          <w:b/>
        </w:rPr>
        <w:t>Лукашева А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рхитектор</w:t>
        <w:tab/>
        <w:tab/>
        <w:tab/>
        <w:tab/>
        <w:t xml:space="preserve">                                                     </w:t>
        <w:tab/>
      </w:r>
      <w:r>
        <w:rPr>
          <w:b/>
        </w:rPr>
        <w:t>Колесникова Т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рхитектор</w:t>
        <w:tab/>
        <w:tab/>
        <w:tab/>
        <w:tab/>
        <w:tab/>
        <w:t xml:space="preserve">                                        </w:t>
        <w:tab/>
      </w:r>
      <w:r>
        <w:rPr>
          <w:b/>
        </w:rPr>
        <w:t>Густырь Е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дел инженерной и транспортной инфраструк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Прудова Л.А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дел сбора исходных данных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Главный специалист                       </w:t>
        <w:tab/>
        <w:tab/>
        <w:tab/>
        <w:tab/>
        <w:tab/>
        <w:tab/>
      </w:r>
      <w:r>
        <w:rPr>
          <w:b/>
        </w:rPr>
        <w:t>Радченко Ю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дел экономики территориального планир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            </w:t>
        <w:tab/>
        <w:tab/>
        <w:tab/>
        <w:tab/>
        <w:tab/>
        <w:tab/>
      </w:r>
      <w:r>
        <w:rPr>
          <w:b/>
        </w:rPr>
        <w:t>Кузнецова Ю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кономист     </w:t>
        <w:tab/>
        <w:tab/>
        <w:tab/>
        <w:tab/>
        <w:tab/>
        <w:tab/>
        <w:tab/>
        <w:tab/>
      </w:r>
      <w:r>
        <w:rPr>
          <w:b/>
        </w:rPr>
        <w:t>Сергеева И.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кономист     </w:t>
        <w:tab/>
        <w:tab/>
        <w:tab/>
        <w:tab/>
        <w:tab/>
        <w:tab/>
        <w:tab/>
        <w:tab/>
      </w:r>
      <w:r>
        <w:rPr>
          <w:b/>
        </w:rPr>
        <w:t>Арсельгова Е.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дел охраны окружающей среды и природопольз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Зеленцов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                                                                                   </w:t>
      </w:r>
      <w:r>
        <w:rPr>
          <w:b/>
        </w:rPr>
        <w:t>Борина Т.А.</w:t>
      </w:r>
    </w:p>
    <w:p>
      <w:pPr>
        <w:pStyle w:val="Normal"/>
        <w:tabs>
          <w:tab w:val="clear" w:pos="708"/>
          <w:tab w:val="left" w:pos="707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дел особых условий и ИТМ ГОЧ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                                   </w:t>
        <w:tab/>
        <w:tab/>
        <w:tab/>
        <w:tab/>
        <w:tab/>
      </w:r>
      <w:r>
        <w:rPr>
          <w:b/>
        </w:rPr>
        <w:t>Гусев В.В.</w:t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/>
              <w:bCs/>
              <w:lang w:val="en-US" w:eastAsia="en-US"/>
            </w:rPr>
            <w:fldChar w:fldCharType="separate"/>
          </w:r>
          <w:hyperlink w:anchor="__RefHeading___Toc225916769">
            <w:r>
              <w:rPr>
                <w:rStyle w:val="IndexLink"/>
                <w:b/>
                <w:bCs/>
                <w:sz w:val="28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Normal"/>
            <w:rPr>
              <w:b/>
              <w:b/>
              <w:bCs/>
              <w:sz w:val="28"/>
              <w:lang w:val="en-US" w:eastAsia="en-US"/>
            </w:rPr>
          </w:pPr>
          <w:r>
            <w:rPr>
              <w:b/>
              <w:bCs/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70">
            <w:r>
              <w:rPr>
                <w:rStyle w:val="IndexLink"/>
                <w:b/>
                <w:bCs/>
                <w:sz w:val="28"/>
                <w:lang w:val="en-US" w:eastAsia="en-US"/>
              </w:rPr>
              <w:t>2. ОБЩИЕ СВЕДЕНИЯ О ЗАЯЧЬЕ-ХОЛМСКОМ СЕЛЬСКОМ ПОСЕЛЕНИИ. ПРИРОДНО-РЕСУРСНЫЙ ПОТЕНЦИА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1">
            <w:r>
              <w:rPr>
                <w:rStyle w:val="IndexLink"/>
                <w:b/>
                <w:bCs/>
                <w:sz w:val="28"/>
                <w:lang w:val="en-US" w:eastAsia="en-US"/>
              </w:rPr>
              <w:t>2.1 МЕСТОПОЛОЖЕНИЕ ЗАЯЧЬЕ-ХОЛМСКОГО СЕЛЬСКОГО ПОСЕЛЕНИЯ В СИСТЕМЕ РАС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2">
            <w:r>
              <w:rPr>
                <w:rStyle w:val="IndexLink"/>
                <w:b/>
                <w:bCs/>
                <w:sz w:val="28"/>
                <w:lang w:val="en-US" w:eastAsia="en-US"/>
              </w:rPr>
              <w:t>2.2 ПРИРОДНЫЕ УСЛОВИЯ И АНАЛИЗ ИНЖЕНЕРНО-ЭКОЛОГИЧЕСКИХ УСЛОВИЙ РАЗВИТИЯ ТЕРРИТОРИИ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3">
            <w:r>
              <w:rPr>
                <w:rStyle w:val="IndexLink"/>
                <w:b/>
                <w:bCs/>
                <w:sz w:val="28"/>
                <w:lang w:val="en-US" w:eastAsia="en-US"/>
              </w:rPr>
              <w:t>2.3 ОСОБООХРАНЯЕМЫЕ ПРИРОДНЫЕ ТЕРРИТОРИИ. ЛАНДШАФТНЫЙ АНАЛИЗ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74">
            <w:r>
              <w:rPr>
                <w:rStyle w:val="IndexLink"/>
                <w:b/>
                <w:bCs/>
                <w:sz w:val="28"/>
                <w:lang w:val="en-US" w:eastAsia="en-US"/>
              </w:rPr>
              <w:t>2.4 ЭКОЛОГИЧЕСКАЯ БЕЗОПАСНОСТЬ И ЭКОЛОГИЧЕСКИЙ КАРКАС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75">
            <w:r>
              <w:rPr>
                <w:rStyle w:val="IndexLink"/>
                <w:b/>
                <w:bCs/>
                <w:sz w:val="28"/>
                <w:lang w:val="en-US" w:eastAsia="en-US"/>
              </w:rPr>
              <w:t>3. ОСНОВНЫЕ ПОЛОЖЕНИЯ СОЦИАЛЬНО-ЭКОНОМИЧЕСКОГО РАЗВИТ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6">
            <w:r>
              <w:rPr>
                <w:rStyle w:val="IndexLink"/>
                <w:b/>
                <w:bCs/>
                <w:sz w:val="28"/>
                <w:lang w:val="en-US" w:eastAsia="en-US"/>
              </w:rPr>
              <w:t>3.1 КРИТЕРИИ УСТОЙЧИВОГО И БЕЗОПАСНОГО РАЗВИТИЯ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7">
            <w:r>
              <w:rPr>
                <w:rStyle w:val="IndexLink"/>
                <w:b/>
                <w:bCs/>
                <w:sz w:val="28"/>
                <w:lang w:val="en-US" w:eastAsia="en-US"/>
              </w:rPr>
              <w:t>3.2 КОНЦЕПЦИЯ ТЕРРИТОРИАЛЬНОГО ПЛАНИРОВАНИЯ     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8">
            <w:r>
              <w:rPr>
                <w:rStyle w:val="IndexLink"/>
                <w:b/>
                <w:bCs/>
                <w:sz w:val="28"/>
                <w:lang w:val="en-US" w:eastAsia="en-US"/>
              </w:rPr>
              <w:t>3.3 НАСЕЛЕНИЕ. ДЕМОГРАФИЧЕСКАЯ СИТУАЦИЯ. ЗАНЯТОСТЬ НАСЕЛЕНИЯ. АНАЛИЗ ДИНАМИКИ И ТЕНДЕНЦИИ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79">
            <w:r>
              <w:rPr>
                <w:rStyle w:val="IndexLink"/>
                <w:b/>
                <w:bCs/>
                <w:sz w:val="28"/>
                <w:lang w:val="en-US" w:eastAsia="en-US"/>
              </w:rPr>
              <w:t>3.4 ЖИЛИЩНОЕ СТРОИТЕЛЬСТВО. СФЕРА ОБСЛУЖИВА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0">
            <w:r>
              <w:rPr>
                <w:rStyle w:val="IndexLink"/>
                <w:b/>
                <w:bCs/>
                <w:sz w:val="28"/>
                <w:lang w:val="en-US" w:eastAsia="en-US"/>
              </w:rPr>
              <w:t>3.5 ЭКОНОМИЧЕСКАЯ ЭФФЕКТИВНОСТЬ ПРОМЫШЛЕННОГО КОМПЛЕКСА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1">
            <w:r>
              <w:rPr>
                <w:rStyle w:val="IndexLink"/>
                <w:b/>
                <w:bCs/>
                <w:sz w:val="28"/>
                <w:lang w:val="en-US" w:eastAsia="en-US"/>
              </w:rPr>
              <w:t>3.6 ПРОГНОЗ РАЗВИТИЯ ЭКОНОМИЧЕСКОЙ БАЗЫ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82">
            <w:r>
              <w:rPr>
                <w:rStyle w:val="IndexLink"/>
                <w:b/>
                <w:bCs/>
                <w:sz w:val="28"/>
                <w:lang w:val="en-US" w:eastAsia="en-US"/>
              </w:rPr>
              <w:t>3.7 ГИПОТЕЗА ТЕРРИТОРИАЛЬНО–ЭКОНОМИЧЕСКОГО    РАЗВИТИЯ ЗАЯЧЬЕ-ХОЛМСКОГО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44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83">
            <w:r>
              <w:rPr>
                <w:rStyle w:val="IndexLink"/>
                <w:b/>
                <w:bCs/>
                <w:sz w:val="28"/>
                <w:lang w:val="en-US" w:eastAsia="en-US"/>
              </w:rPr>
              <w:t>4. ОСНОВНЫЕ ПОЛОЖЕНИЯ  ГРАДОСТРОИТЕЛЬНОГО  РАЗВИТИЯ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4">
            <w:r>
              <w:rPr>
                <w:rStyle w:val="IndexLink"/>
                <w:b/>
                <w:bCs/>
                <w:sz w:val="28"/>
                <w:lang w:val="en-US" w:eastAsia="en-US"/>
              </w:rPr>
              <w:t>4.1 ПОДГОТОВКА И АКТУАЛИЗАЦИЯ ВЕКТОРНОЙ ПОДОСНОВЫ С ФОРМИРОВАНИЕМ ОСНОВНЫХ ОЦИФРОВАННЫХ СЛОЕВ И ЭЛЕКТРОННАЯ ВЕРСИЯ ПРОЕКТА ГЕНЕРАЛЬНОГО ПЛАНА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5">
            <w:r>
              <w:rPr>
                <w:rStyle w:val="IndexLink"/>
                <w:b/>
                <w:bCs/>
                <w:sz w:val="28"/>
                <w:lang w:val="en-US" w:eastAsia="en-US"/>
              </w:rPr>
              <w:t>4.2 РАЗВИТИЕ ПЛАНИРОВОЧНОЙ СТРУКТУРЫ И ФУНКЦИОНАЛЬНОЕ ЗОНИРОВАНИЕ ТЕРРИТОРИИ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6">
            <w:r>
              <w:rPr>
                <w:rStyle w:val="IndexLink"/>
                <w:b/>
                <w:bCs/>
                <w:sz w:val="28"/>
                <w:lang w:val="en-US" w:eastAsia="en-US"/>
              </w:rPr>
              <w:t>4.3 ПРОИЗВОДСТВЕННЫЕ ЗОНЫ СЕЛЬСКОГО ПОСЕЛЕНИЯ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7">
            <w:r>
              <w:rPr>
                <w:rStyle w:val="IndexLink"/>
                <w:b/>
                <w:bCs/>
                <w:sz w:val="28"/>
                <w:lang w:val="en-US" w:eastAsia="en-US"/>
              </w:rPr>
              <w:t>4.4 СЕЛИТЕБНЫЕ ЗОНЫ НАСЕЛЕННЫХ ПУНКТОВ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8">
            <w:r>
              <w:rPr>
                <w:rStyle w:val="IndexLink"/>
                <w:b/>
                <w:bCs/>
                <w:sz w:val="28"/>
                <w:lang w:val="en-US" w:eastAsia="en-US"/>
              </w:rPr>
              <w:t>4.5 ОБЩЕСТВЕННО-ДЕЛОВЫЕ ЗОНЫ НАСЕЛЕННЫХ ПУНКТОВ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89">
            <w:r>
              <w:rPr>
                <w:rStyle w:val="IndexLink"/>
                <w:b/>
                <w:bCs/>
                <w:sz w:val="28"/>
                <w:lang w:val="en-US" w:eastAsia="en-US"/>
              </w:rPr>
              <w:t>4.6 РЕКРЕАЦИОННЫЕ ЗОНЫ НАСЕЛЕННЫХ ПУНКТОВ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90">
            <w:r>
              <w:rPr>
                <w:rStyle w:val="IndexLink"/>
                <w:b/>
                <w:bCs/>
                <w:sz w:val="28"/>
                <w:lang w:val="en-US" w:eastAsia="en-US"/>
              </w:rPr>
              <w:t>4.7 РАЗВИТИЕ ПЛАНИРОВОЧНОЙ СТРУКТУРЫ И ФУНКЦИОНАЛЬНОЕ ЗОНИРОВАНИЕ АДМИНИСТРАТИВНОГО ЦЕНТРА СЕЛЬСКОГО ПОСЕЛЕНИЯ С. ЗАЯЧИЙ ХОЛМ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54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91">
            <w:r>
              <w:rPr>
                <w:rStyle w:val="IndexLink"/>
                <w:b/>
                <w:bCs/>
                <w:sz w:val="28"/>
                <w:lang w:val="en-US" w:eastAsia="en-US"/>
              </w:rPr>
              <w:t>5. ИНЖЕНЕРНАЯ И ТРАНСПОРТНАЯ ИНФРАСТРУКТУРА ЗАЯЧЬЕ-ХОЛМСКОГО СЕЛЬСКОГО ПОСЕЛЕНИЯ. СОВРЕМЕННОЕ СОСТОЯНИЕ И ПРОЕКТНЫЕ ПРЕДЛОЖЕНИЯ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2">
            <w:r>
              <w:rPr>
                <w:rStyle w:val="IndexLink"/>
                <w:b/>
                <w:bCs/>
                <w:sz w:val="28"/>
                <w:lang w:val="en-US" w:eastAsia="en-US"/>
              </w:rPr>
              <w:t>5.1 ВНЕШНИЙ ТРАНСПОРТ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3">
            <w:r>
              <w:rPr>
                <w:rStyle w:val="IndexLink"/>
                <w:b/>
                <w:bCs/>
                <w:sz w:val="28"/>
                <w:lang w:val="en-US" w:eastAsia="en-US"/>
              </w:rPr>
              <w:t>5.2 ЭЛЕКТРОСНАБЖ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4">
            <w:r>
              <w:rPr>
                <w:rStyle w:val="IndexLink"/>
                <w:b/>
                <w:bCs/>
                <w:sz w:val="28"/>
                <w:lang w:val="en-US" w:eastAsia="en-US"/>
              </w:rPr>
              <w:t>5.3 СВЯЗЬ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5">
            <w:r>
              <w:rPr>
                <w:rStyle w:val="IndexLink"/>
                <w:b/>
                <w:bCs/>
                <w:sz w:val="28"/>
                <w:lang w:val="en-US" w:eastAsia="en-US"/>
              </w:rPr>
              <w:t>5.4 ТЕПЛОСНАБЖ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25916796">
            <w:r>
              <w:rPr>
                <w:rStyle w:val="IndexLink"/>
                <w:b/>
                <w:bCs/>
                <w:sz w:val="28"/>
                <w:lang w:val="en-US" w:eastAsia="en-US"/>
              </w:rPr>
              <w:t>5.5 ГАЗОСНАБЖ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jc w:val="left"/>
            <w:rPr>
              <w:sz w:val="28"/>
              <w:lang w:val="en-US" w:eastAsia="en-US"/>
            </w:rPr>
          </w:pPr>
          <w:hyperlink w:anchor="__RefHeading___Toc225916797">
            <w:r>
              <w:rPr>
                <w:rStyle w:val="IndexLink"/>
                <w:b/>
                <w:bCs/>
                <w:sz w:val="28"/>
                <w:lang w:val="en-US" w:eastAsia="en-US"/>
              </w:rPr>
              <w:t>5.6 ВОДОСНАБЖЕНИЕ, КАНАЛИЗАЦИЯ, САНИТАРНАЯ ОЧИСТКА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75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/>
              <w:b/>
              <w:bCs/>
              <w:sz w:val="28"/>
              <w:lang w:val="en-US" w:eastAsia="en-US"/>
            </w:rPr>
          </w:pPr>
          <w:hyperlink w:anchor="__RefHeading___Toc225916798">
            <w:r>
              <w:rPr>
                <w:rStyle w:val="IndexLink"/>
                <w:b/>
                <w:bCs/>
                <w:sz w:val="28"/>
                <w:lang w:val="en-US" w:eastAsia="en-US"/>
              </w:rPr>
              <w:t>6. МЕРОПРИЯТИЯ ПО ТЕРРИТОРИАЛЬНОМУ ПЛАНИРОВАНИЮ И ЭТАПЫ ИХ РЕАЛИЗАЦИИ (ОБОСНОВАНИЕ ВАРИАНТОВ РЕШЕНИЯ ЗАДАЧ ТЕРРИТОРИАЛЬНОГО ПЛАНИРОВАНИЯ)</w:t>
              <w:tab/>
              <w:t>81</w:t>
            </w:r>
          </w:hyperlink>
          <w:r>
            <w:rPr>
              <w:rStyle w:val="IndexLink"/>
              <w:sz w:val="28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44" w:leader="dot"/>
        </w:tabs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1:</w:t>
      </w:r>
    </w:p>
    <w:p>
      <w:pPr>
        <w:pStyle w:val="3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40"/>
        <w:jc w:val="both"/>
        <w:rPr>
          <w:iCs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Таблица 1 - Численность населения в населенных пунктах Заячье-Холмского сельского по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ложение 2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карта (схема) о современном использовании территории Заячье-Холмского С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карта (схема) ограничений использования территорий Заячье-Холмского С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iCs/>
          <w:sz w:val="28"/>
          <w:szCs w:val="28"/>
          <w:lang w:val="en-US" w:eastAsia="en-US"/>
        </w:rPr>
        <w:t>карта (схема)  предложений по территориальному планированию Заячье-Холмского СП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980" w:leader="none"/>
        </w:tabs>
        <w:spacing w:lineRule="auto" w:line="360"/>
        <w:ind w:left="0" w:firstLine="540"/>
        <w:jc w:val="both"/>
        <w:rPr/>
      </w:pPr>
      <w:r>
        <w:rPr>
          <w:iCs/>
          <w:sz w:val="28"/>
          <w:szCs w:val="28"/>
          <w:lang w:val="en-US" w:eastAsia="en-US"/>
        </w:rPr>
        <w:t>схема факторов риска возникновения природных и техногенных чрезвычайных ситуаций Заячье-Холмского</w:t>
      </w:r>
      <w:r>
        <w:rPr>
          <w:bCs/>
          <w:sz w:val="28"/>
          <w:szCs w:val="28"/>
          <w:lang w:val="en-US" w:eastAsia="en-US"/>
        </w:rPr>
        <w:t xml:space="preserve"> СП</w:t>
      </w:r>
      <w:r>
        <w:br w:type="page"/>
      </w:r>
    </w:p>
    <w:p>
      <w:pPr>
        <w:pStyle w:val="Heading1"/>
        <w:numPr>
          <w:ilvl w:val="0"/>
          <w:numId w:val="12"/>
        </w:numPr>
        <w:jc w:val="center"/>
        <w:rPr/>
      </w:pPr>
      <w:bookmarkStart w:id="0" w:name="__RefHeading___Toc225916769"/>
      <w:bookmarkEnd w:id="0"/>
      <w:r>
        <w:rPr/>
        <w:t>ВВЕД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</w:rPr>
      </w:pPr>
      <w:r>
        <w:rPr>
          <w:sz w:val="28"/>
        </w:rPr>
        <w:t>Территориальное планирование Заячье-Холмского сельского поселения осуществляется посредством разработки и утверждения Генерального плана Заячье-Холмского сельского поселения и внесения в него изме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оект Генерального плана Заячье-Холмского сельского поселения разработан в соответствии с заданием, утвержденным Главой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 и Градостроительным кодекс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Генеральном плане Заячье-Холмского сельского поселения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оставе Генерального плана Заячье-Холмского сельского поселения выделены следующие временные сроки его реализ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    </w:t>
      </w:r>
      <w:r>
        <w:rPr>
          <w:b/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 xml:space="preserve"> Генерального плана Заячье-Холмского сельского поселения, на который рассчитаны все основные проектные решения Генерального плана -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    </w:t>
      </w:r>
      <w:r>
        <w:rPr>
          <w:b/>
          <w:sz w:val="28"/>
          <w:szCs w:val="28"/>
          <w:u w:val="single"/>
        </w:rPr>
        <w:t>первая очередь</w:t>
      </w:r>
      <w:r>
        <w:rPr>
          <w:sz w:val="28"/>
          <w:szCs w:val="28"/>
        </w:rPr>
        <w:t xml:space="preserve"> Генерального плана Заячье-Холмского поселения, на которую определены первоочередные мероприятия по реализации </w:t>
      </w:r>
      <w:r>
        <w:rPr>
          <w:sz w:val="28"/>
        </w:rPr>
        <w:t xml:space="preserve">Генерального плана - </w:t>
      </w:r>
      <w:r>
        <w:rPr>
          <w:b/>
          <w:bCs/>
          <w:sz w:val="28"/>
        </w:rPr>
        <w:t>2012 год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ектные решения Генерального плана Заячье-Холмского сельского поселения на расчетный срок являются основанием для разработки документации по планировке территории Заячье-Холмского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енеральный план сельского поселения состоит из текстовых и графических материалов и электронной версии проек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рафические материалы собраны в альбом и включают в себя следующие чертежи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порный план поселения в масштабе 1: 10000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схема территорий с ограниченными условиями использова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сновной чертеж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схема инженерной и транспортной инфраструктуры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графический материал к разделу ИТМ ГОЧС;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ояснительная записка к генеральному плану включает следующие разделы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введение, общие полож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цели и задачи территориального планирования сель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бщая часть, краткие сведения, историческая справк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иродно-ресурсный потенциал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основные положения социально-экономического развития сель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сновные положения градостроительного развит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инженерная и транспортная инфраструктур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мероприятия по развитию сельского посел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лектронная версия включает рабочий файл проекта генерального плана в программе АВТОКАД и графические изображения чертежей в формате JPG или TIFF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енеральный план Заячье-Холмского сельского поселения разработан генеральным проектировщиком – ООО «Интергео» с участием субподрядной организации - НКО «Фонд «Институт проблем устойчивого развития городов и территорий»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аво разработки генерального плана Заячье-Холмское сельского поселения было определено в результате конкурса, проведенного в 2007 году, победителем которого стал ООО «Интергео»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выполнении проекта изучены и использованы материалы, содержащиеся в выполненных ранее исследованиях и разработках. В особенности материалы «Схемы территориального планирования Ярославской области» разработанные ФГУП «НИИП Градостроительства», а также иные материалы имеющиеся в ИПУРГ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>
          <w:sz w:val="28"/>
        </w:rPr>
        <w:t>Реализация Генерального плана Заячье-Холмского сельского</w:t>
      </w:r>
      <w:r>
        <w:rPr>
          <w:color w:val="FF0000"/>
          <w:sz w:val="28"/>
        </w:rPr>
        <w:t xml:space="preserve"> </w:t>
      </w:r>
      <w:r>
        <w:rPr>
          <w:sz w:val="28"/>
        </w:rPr>
        <w:t>поселения осуществляется на основании первоочередных мероприятий по реализации генерального плана сельского поселения, которые утверждается Главой Заячье-Холмского сельского поселения</w:t>
      </w:r>
      <w:r>
        <w:rPr>
          <w:color w:val="FF0000"/>
          <w:sz w:val="28"/>
        </w:rPr>
        <w:t xml:space="preserve"> </w:t>
      </w:r>
      <w:r>
        <w:rPr>
          <w:sz w:val="28"/>
        </w:rPr>
        <w:t>в течение трех месяцев со дня утверждения Генерального плана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</w:t>
      </w:r>
      <w:r>
        <w:rPr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база разработки</w:t>
      </w:r>
    </w:p>
    <w:p>
      <w:pPr>
        <w:pStyle w:val="Normal"/>
        <w:spacing w:lineRule="auto" w:line="360" w:before="0" w:after="12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й базой разработки являю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информация департаментов и отделов Администрации Ярославской обла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программные документы Ярославской области, опубликованные и находящиеся в открытом доступе на интернет-сайтах, информационные материалы (сборники, справочники и т.п.), комитетов и служб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 xml:space="preserve">схема территориального планирования Ярославской области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информация, полученная в ходе анкетирования руководства важнейших предприятий Ярославской област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>нормативные документы Ярославской обла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120"/>
        <w:ind w:left="0"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веты на вопросы анкет, распространяемых среди референтных лиц Ярославской области;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Область применения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тоящие Положения Генерального плана предназначены для использования федеральными органами исполнительной власти, органами исполнительной власти субъектов Российской Федерации, органами местного самоуправления, осуществляющими в пределах своих полномочий планирование развития территорий и использование земель для градостроительной деятельности, а так же органами, координирующими и контролирующими осуществление градостроительной деятельности, и организациями, независимо от организационно-правовой формы, а так же индивидуальными предпринимателями, осуществляющими деятельность по разработке градостроительной документации.</w:t>
      </w:r>
      <w:r>
        <w:br w:type="page"/>
      </w:r>
    </w:p>
    <w:p>
      <w:pPr>
        <w:pStyle w:val="Heading1"/>
        <w:jc w:val="center"/>
        <w:rPr/>
      </w:pPr>
      <w:bookmarkStart w:id="1" w:name="__RefHeading___Toc225916770"/>
      <w:bookmarkEnd w:id="1"/>
      <w:r>
        <w:rPr/>
        <w:t>2.ОБЩИЕ СВЕДЕНИЯ О ЗАЯЧЬЕ-ХОЛМСКОМ СЕЛЬСКОМ ПОСЕЛЕНИИ. ПРИРОДНО-РЕСУРСНЫЙ ПОТЕНЦИА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_RefHeading___Toc225916771"/>
      <w:bookmarkStart w:id="3" w:name="__RefHeading___Toc225916771"/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анализа территории является комплексная оценка территории, которая определяет территориальные и природные ресурсы для развития основных видов хозяйственного использования: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го и гражданского строительства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ьского хозяйства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реационной деятельности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8"/>
          <w:szCs w:val="28"/>
        </w:rPr>
        <w:t>Основная задача комплексной оценки территории – выявить проблемы развития территории, показать определенные ограничения для осуществления градостроительной деятельности, а также благоприятные условия и предпосылки для дальнейшего хозяйственного освоения территории.</w:t>
      </w:r>
    </w:p>
    <w:p>
      <w:pPr>
        <w:pStyle w:val="Heading2"/>
        <w:jc w:val="center"/>
        <w:rPr/>
      </w:pPr>
      <w:bookmarkStart w:id="4" w:name="__RefHeading___Toc225916771"/>
      <w:r>
        <w:rPr/>
        <w:t>2.1 МЕСТОПОЛОЖЕНИЕ ЗАЯЧЬЕ-ХОЛМСКОГО СЕЛЬСКОГО ПОСЕЛЕНИЯ В СИСТЕМЕ РАССЕЛЕНИЯ</w:t>
      </w:r>
      <w:bookmarkEnd w:id="4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Заячье-Холмское сельское поселение расположено на юго-западе Ярославской области. Площадь территории сельского поселения в его современных административных границах 441,591 кв.км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оответствии с Законодательством Российской Федерации и Ярославской области, регламентирующим вопросы местного самоуправления, с. Заячий Холм является административным центром Заячье-Холмского сельского поселения, которое входит в состав Гаврилов - Ямского муниципального района. На территории сельского поселения осуществляется местное самоуправление, принят Устав, действуют выборные всеобщим голосованием граждан, проживающих на территории сельского поселения органы исполнительной и представительной вла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раница Заячье-Холмского сельского поселения по северо-востоку совпадает с границей между Ярославским и Гаврилов-Ямским муниципальными районами, на востоке граничит с Митинским сельским поселением, на юге граница совпадает с границей между Ярославской и Ивановской областями, на юго-западе граница совпадает с границей между Гаврилов-Ямским и Ростовским муниципальными районами, на западе с Великосельским сельским поселение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ерриторию сельского поселения образуют территории следующих административно-территориальных единиц Гаврилов-Ямского муниципального района: Заячье-Холмский сельский округ, Ставотинский сельский округ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естоположение Заячье-Холмского сельского поселения в системе расселения Ярославской области характеризуется относительной близостью его расположения к областному центру – городу Ярославлю (в 22 км от Ярославля), а так же расположением вдоль дороги регионального значения Ярославль - Заячий Холм - Гаврилов-Ям - Иваново), что создает предпосылки для развития придорожного сервиса, создания мест для досуга и отдыха жителей сельского поселения и населения г.Ярославля и г.Гаврилов-Яма, организации спортивной деятельности, а так же развитию традиционно сложившегося сельскохозяйственного производства и переработки сельскохозяйственной продукции для обеспечения сельскохозяйственной продукцией населения областного центра и г.Гаврилов-Яма. Отсутствие железнодорожных и воздушных транспортных коридоров затрудняет развитие промышленного комплекса и создания организаций промышленно-складского хозя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тория и архитектурное наследие некоторых населенных пунктов Заячье-Холмского сельского поселения позволяют отнести эту территорию к перспективным туристско-рекреационным зонам Ярославской области, а сохранение уникальной природы и историко-культурного наследия сделать одной из основных задач территориального планирования при разработке генерального плана Заячье-Холмского сельского поселения.</w:t>
      </w:r>
    </w:p>
    <w:p>
      <w:pPr>
        <w:pStyle w:val="Heading2"/>
        <w:jc w:val="center"/>
        <w:rPr>
          <w:rStyle w:val="2"/>
          <w:sz w:val="22"/>
          <w:szCs w:val="22"/>
        </w:rPr>
      </w:pPr>
      <w:bookmarkStart w:id="5" w:name="__RefHeading___Toc225916772"/>
      <w:bookmarkEnd w:id="5"/>
      <w:r>
        <w:rPr/>
        <w:t>2.2 ПРИРОДНЫЕ УСЛОВИЯ И АНАЛИЗ ИНЖЕНЕРНО-ЭКОЛОГИЧЕСКИХ УСЛОВИЙ РАЗВИТИЯ ТЕРРИТОРИИ ЗАЯЧЬЕ-ХОЛМСКОГО СЕЛЬСКОГО ПОСЕЛЕНИЯ</w:t>
      </w:r>
    </w:p>
    <w:p>
      <w:pPr>
        <w:pStyle w:val="Normal"/>
        <w:spacing w:lineRule="auto" w:line="360"/>
        <w:ind w:right="-108" w:firstLine="540"/>
        <w:jc w:val="both"/>
        <w:rPr>
          <w:rStyle w:val="2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лимат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Заячье-Холмское сельское поселение располагается в умеренном климатическом поясе. Суммарный радиационный баланс положительный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многолетняя годовая температура воздуха плюс 3.0-3.5 град.С. Однако, в течение года количество тепла сильно меняется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баланс отрицательный (средняя температура января около минус 13,3 град. С), летом – положительный (в июле около плюс 18 град. С)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В среднем выпадает 500-600 мм осадков в год, причем максимум их приходится на лето. Количество осадков превышает испарения, поэтому коэффициент увлажнения составляет 1,2-1,3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Таким образом, Зайчье-Холмское сельское поселение находится в зоне достаточного и, периодами, избыточного увлажнения, что способствует развитию процессов заболачивания. Особенно это касается низин, где выпадает больше осадков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щина снежного покрова около 30-70 см. Больше его скапливается в понижениях рельефа, вызывая весной половодь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Преобладающие ветры связаны с общей циркуляцией атмосферы в умеренном поясе России. Поэтому чаще дуют ветры с юга, юга-запада.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плые периоды года чаще, чем в холодные, повторяемость северо-западных, северных и северо-восточных ветров. Скорости ветров небольшие, в среднем 3,5-5,0 м/с, иногда сильные – 10-15 м/с, очень редки штормовые – более 15 м/с.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льеф и растительность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ость представлена хвойно-мелколиственными лесами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большей части низин распространены елово-мелколистные леса с густым подлеском. По болотам, в зависимости от типа питания, отмечаются ольховые или ивовые леса или сосновые и березовые. Заячье-Холмское сельское поселение расположено в полосе мор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ований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льеф сложился в результате сложной аккумулятивной и эрозионно-аккумулятивной деятельности четвертичных оледенений, озер и рек во время оледенений и после их прохождени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Инженерно-геологические условия территории довольно разнообразны и зависят от геологического строения и литологического состояния пор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Из современных физико-геологических процессов наиболее распространенными является боковая эрозия, ведущая к расширению русел путем размыва берегов рек. 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размыву подвержены поймы рек. Местами боковая эрозия разрушает озерные террасы и моренный массив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ачивание появляется на всех геоморфологических уровнях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Моренная равнина заболочена слабо. В основном, развитие ее происходит по ложбинам сток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Гидрогеологические условия характеризуются недостаточными запасами пресных подземных вод. На рассматриваемой территории основным для водоснабжения является Валдайско-Московский аллювиально-озерный-флювиогляциальный водоносный горизонт. 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чвы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дородие почвы является материальной основой продуктивности пахотных земель, сенокосов, пастбищ и многолетних насажд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ые агрохимического, эколого-токсикологического и фитосанитарного мониторинга почв и посевов сельскохозяйственных культур, проводимого агрохимической службой России, свидетельствуют о прогрессирующей деградации почвенного плодородия и это представляет угрозу экологической, продовольственной и национальной безопасности стр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состоянию на 01.01.2006г. площадь кислых почв по Ярославской области составляла 360,5 тыс.га (54%), в том числе 145,5 тыс.га (22 %) (рН 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до 5,0), требующих обязательного извест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чвы Заячье-Холмского сельского поселения не отличаются высоким плодородием из-за малой мощности гумусового горизонта, преимущественно кислой реакции и, часто, избыточного переувлажнения.</w:t>
      </w:r>
    </w:p>
    <w:p>
      <w:pPr>
        <w:pStyle w:val="Normal"/>
        <w:spacing w:lineRule="auto" w:line="360"/>
        <w:ind w:right="-6" w:firstLine="540"/>
        <w:jc w:val="both"/>
        <w:rPr>
          <w:szCs w:val="28"/>
        </w:rPr>
      </w:pPr>
      <w:r>
        <w:rPr>
          <w:b/>
          <w:bCs/>
          <w:sz w:val="28"/>
        </w:rPr>
        <w:t>Охотничье-промысловые ресурс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рритория Заячье-Холмского сельского поселения характеризуется значительными лесными массивами, площадь лесного фонда составляет   га.  На территории Заячье-Холмского сельского поселения  обитают животные характерные для всей Ярославской области в зависимости от наличия мест и условий обитания. Как то – медведь, лось, кабан, заяц-русак, заяц-беляк, рысь, выдра, бобр, лиса, белка. Крупные промысловые птицы глухарь, тетерев, а так же и другие промысловые птиц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промысловых видов представлены следующие виды охотничьих животных:  лось, кабан, бобр, барсук, заяц-беляк, заяц-русак, лиса, глухарь, тетерев, рябчик, а также, енотовидная собака, норка американская, белка, куница, горностай, ласка, хорь, вальдшнеп, кряква.</w:t>
      </w:r>
    </w:p>
    <w:p>
      <w:pPr>
        <w:pStyle w:val="Heading2"/>
        <w:jc w:val="center"/>
        <w:rPr/>
      </w:pPr>
      <w:bookmarkStart w:id="6" w:name="__RefHeading___Toc225916773"/>
      <w:r>
        <w:rPr/>
        <w:t xml:space="preserve">2.3 ОСОБО ОХРАНЯЕМЫЕ ТЕРРИТОРИИ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bookmarkStart w:id="7" w:name="__RefHeading___Toc225916773"/>
      <w:r>
        <w:rPr>
          <w:b/>
          <w:bCs/>
          <w:sz w:val="28"/>
        </w:rPr>
        <w:t>2.3.1 Особо охраняемые природные территории (далее – ООПТ). Ландшафтный анализ</w:t>
      </w:r>
      <w:bookmarkEnd w:id="7"/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 (ООПТ) играют важную роль в сохранении биоразнообразия и поддержании экологического равновесия на территории Ярославской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истема ООПТ области и связующие их элементы образуют так называемый природный каркас территории (системы территорий с определенными регламентами природопользования в их границах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ю развития сети ООПТ является формирование ее оптимальной структуры, способной обеспечить сохранение и воспроизводство природных ресурсов и генофонда, регулировать и компенсировать различные нарушения в структуре экосистем, в комплексе с другими природоохранными мероприятиями поддерживать экологическое равновесие и благоприятную среду для жизнедеятельности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Заячье-Холмского сельского поселения находятся 4 особо охраняемые природные территории регионального значения, а также один охраняемый природный объект местного значения (Таблица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использования государственного природного заказника «Гаврилов-Ямский» определен положением (утверждено постановлением Администрации Ярославской области), памятники природы - типовым положением о памятниках природы в Российской Федерации (утверждено приказом Минприроды России от 14.12.92г.№33), охраняемых природно-исторических ландшафтов, туристко-рекреационных местностей и охраняемых природных объектов – в положении об установлении дополнительных категорий особо охраняемых природных территорий Ярославской области (утверждено постановлением Администрации Ярославской области от 29.07.2002 №118),а также в федеральном законе от 14 марта 1995 года № 33-ФЗ «Особо охраняемых природных территориях» и Земельном кодексе Российской Федерации.</w:t>
      </w:r>
    </w:p>
    <w:p>
      <w:pPr>
        <w:pStyle w:val="Heading5"/>
        <w:ind w:firstLine="540"/>
        <w:rPr/>
      </w:pPr>
      <w:r>
        <w:rPr/>
        <w:t>Таблица 2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2700"/>
        <w:gridCol w:w="3600"/>
      </w:tblGrid>
      <w:tr>
        <w:trPr>
          <w:trHeight w:val="1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и местонахождение охраняемой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-щадь терри-тор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, ответствен-ная за соблюдение уста-новленного режима ис-пользования территории, в установленном поряд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аницы охраняем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ерритории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sz w:val="28"/>
                <w:szCs w:val="28"/>
              </w:rPr>
              <w:t>1. Государственные природные заказники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Гаврилов-Ямский (зоологический), Гаврилов-Ямский МР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осударственное учреждение Ярославской области «Ярославская областная станция по борьбе с болезнями животных»</w:t>
            </w:r>
          </w:p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верная: от д.Котово на восток по проселочной дороге через деревни Калинино, Константиново до с. Юцкого;</w:t>
            </w:r>
          </w:p>
          <w:p>
            <w:pPr>
              <w:pStyle w:val="Normal"/>
              <w:ind w:left="-108" w:hanging="0"/>
              <w:rPr/>
            </w:pPr>
            <w:r>
              <w:rPr/>
              <w:t>северо-восточная: от с. Юцкого на ЮВ по проселочной дороге до д. Селище;</w:t>
            </w:r>
          </w:p>
          <w:p>
            <w:pPr>
              <w:pStyle w:val="Normal"/>
              <w:ind w:left="-108" w:hanging="0"/>
              <w:rPr/>
            </w:pPr>
            <w:r>
              <w:rPr/>
              <w:t>юго-восточная, южная и западная: от д.Селище по левому берегу р. Лахость до д.Котово</w:t>
            </w:r>
          </w:p>
        </w:tc>
      </w:tr>
      <w:tr>
        <w:trPr>
          <w:trHeight w:val="223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мятники природы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олото Комариха,</w:t>
            </w:r>
          </w:p>
          <w:p>
            <w:pPr>
              <w:pStyle w:val="Normal"/>
              <w:ind w:left="-108" w:hanging="0"/>
              <w:rPr/>
            </w:pPr>
            <w:r>
              <w:rPr/>
              <w:t>Гаврилов-Ямский МР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4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Гаврилов-Ямский лесх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 границах 60, 61, 63, 64 кварталов Гаврилов-Ямского лесничества Гаврилов-Ямского лесхоз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уристско-рекреационные местности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лина р.Которосль,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Гаврилов-Ямский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/>
              <w:t>Администрация Гаврилов-Ямского М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 пределах водоохраной зоны (шириной 250м) вдоль обоих берегов р.Которосль от г. Гаврилов-Яма до д.Степанчиково</w:t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Охраняемые природные объекты местного значения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Центр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с. Заячий Хол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/>
            </w:pPr>
            <w:r>
              <w:rPr/>
              <w:t>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дминистрация Заячье-холмского сельсовета (муниципальны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историческая часть села от церкви Казанской Богоматери до старого парка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ндшафтное окружение с. Заячий Холм представляет самостоятельную ценность (безусловно, важную для сохранения пейзажного ряда и исторического облика посел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еся здесь живописные картины самосевных насаждений ограниченно чередуются с участками пойменных лугов, которые в течение вегетационного периода имеют разный цветовой аспек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полосных насаждений принципиально важно для сохранения исторического облика посе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этой связи необходимо обновление рядовых посадок с внедрением декоративных пород с компактной кроной. Возле общественных зданий перспективно использование декоративных хвойников – лиственницы, туи.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.2. Земли историко-культурного назна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территории Заячье-Холмского сельского поселения расположен памятник культурного наследия федерального значения – могильник курганный «Заморино»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, (включен в перечень объектов культурного наследия народов Российской Федерации Указом Президента от 20 февраля 1995 года №17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мятников культурного наследия регионального значения на территории сельского поселения не зарегистрирова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территории Заячье-Холмского сельского поселения расположены объекты культурного наследия (далее – ОКН), являющиеся выявленными объектами культурного наследия (постановление Главы Администрации Ярославской области от 22.11.1993г. №329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Казанская 1724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ышеславск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Казанская 1814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ячий-Хол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Воскресения 1754г., 1865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ма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ый комплекс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ковь Николая Чудотворца 1796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ковь Рождества Христова 1728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вот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Троицы 1789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ниме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ня церкви Ильи Пророка 1775г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Юцкое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 объекты культурного наследия показаны на карте (схеме) функциональных зон, административных границ, границ территорий и земель, размещения объектов капитального строительства. На все указанные ОКН отсутствуют проекты зон охра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, проводимые в отношении ОКН регулируются Федеральным законом от 25.06.2002 №73-ФЗ «Об объектах культурного наследия (памятниках истории и культуры) народов Российской Федерации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__RefHeading___Toc225916774"/>
      <w:bookmarkStart w:id="9" w:name="__RefHeading___Toc225916774"/>
    </w:p>
    <w:p>
      <w:pPr>
        <w:pStyle w:val="Heading2"/>
        <w:jc w:val="center"/>
        <w:rPr/>
      </w:pPr>
      <w:bookmarkStart w:id="10" w:name="__RefHeading___Toc225916774"/>
      <w:r>
        <w:rPr/>
        <w:t>2.4 ЭКОЛОГИЧЕСКАЯ БЕЗОПАСНОСТЬ И ЭКОЛОГИЧЕСКИЙ КАРКАС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связи с невысокой численностью населения сельского поселения, слабому развитию промышленности и транспорта, значительной лесистости и особенностям циркуляции атмосферы, процессы ухудшения среды обитания  характеризуются низкой интенсивностью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>Состояние воздушного бассей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Состояние воздушного бассейна Заячье-Холмского сельского поселени</w:t>
      </w:r>
      <w:r>
        <w:rPr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относится к зоне </w:t>
      </w:r>
      <w:r>
        <w:rPr>
          <w:sz w:val="28"/>
          <w:szCs w:val="28"/>
        </w:rPr>
        <w:t>умеренного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нциала загрязнения воздуха, т.е. в пределах данной территории складываются примерно равновероятные условия, как для рассеивания примесей, так и для их накопления</w:t>
      </w:r>
      <w:r>
        <w:rPr>
          <w:sz w:val="28"/>
          <w:szCs w:val="28"/>
        </w:rPr>
        <w:t>. В сельском поселении нет крупных источников загрязнения воздушного бассейн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По сведениям  представленным территориальным органом Федеральной службы государственной статистики по Ярославской области (Ярославльоблстат) по Гаврилов – Ямскому муниципальному району составили в 2006г году 1057 тонн (в сравнении с 2005 годом уменьшились на 127 тонн) в том числе: твёрдых веществ – 38 тонн, диоксида серы – 68тонн, оксида углерода – 420 тонн, оксидов азота – 790 тонн. По сельским поселениям статистика не ведётс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>Состояние водного бассей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се реки Заячье-Холмского СП относятся к бассейну реки Волги.</w:t>
      </w:r>
      <w:r>
        <w:rPr>
          <w:color w:val="000000"/>
          <w:sz w:val="28"/>
          <w:szCs w:val="28"/>
        </w:rPr>
        <w:t xml:space="preserve"> Данные по водоохранным зонам Зайчье-Холмского сельского поселения приведены в таблице 3.</w:t>
      </w:r>
    </w:p>
    <w:p>
      <w:pPr>
        <w:pStyle w:val="Heading4"/>
        <w:ind w:right="147" w:firstLine="540"/>
        <w:rPr/>
      </w:pPr>
      <w:r>
        <w:rPr/>
        <w:t>Таблица 3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054"/>
        <w:gridCol w:w="3374"/>
      </w:tblGrid>
      <w:tr>
        <w:trPr>
          <w:trHeight w:val="43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/>
              <w:t>водо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Cs w:val="28"/>
              </w:rPr>
              <w:t>Нормативная ширина водоохраной зоны м</w:t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Которос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Лах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Сковород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Беден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Ирех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Матуго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Кись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Вью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Ворг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firstLine="36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Кобыл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7" w:first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right="14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Основными источниками загрязнения поверхностных вод на территории сельского поселения, являются стоки сельскохозяйственных предприятий, хозяйственно-бытовые стоки. Первоочередными задачами по предохранению</w:t>
      </w:r>
      <w:r>
        <w:rPr>
          <w:color w:val="000000"/>
          <w:sz w:val="28"/>
          <w:szCs w:val="28"/>
        </w:rPr>
        <w:t xml:space="preserve"> поверхностных вод от загрязнения являются: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существующих очистных сооружений;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 полной биологической очистки сточных вод;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- обозначение водоохранных полос на местности и контроль за их соблюдением.</w:t>
      </w:r>
    </w:p>
    <w:p>
      <w:pPr>
        <w:pStyle w:val="Normal"/>
        <w:spacing w:lineRule="auto" w:line="360"/>
        <w:ind w:right="-6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ояние почв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ФГУ ГСАС «Ярославская» ведет радиационный мониторинг сельскохозяйственных угодий области с 1978  год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36 контрольных участках во всех административных районах области, в т.ч. и в Заячье-Холмском сельском поселении определяется радиоактивность почв и сельскохозяйственной продукции, измеряется радиационный фон.</w:t>
        <w:tab/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настоящее время гамма-фон составляет 10-17 мкР/ч, что соответствует флуктуации естественного радиационного фон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Станция выполняет еще одну из ответственных задач агрохимической службы, которая заключается в том, чтобы не допустить производства и поступления потребителям продовольствия и сырья, содержащих радиоактивные загрязнения больше допустимого уровня. Вся продукция, поступающая на станцию для сертификации и декларирования, обязательно подвергается радиологическому контролю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Большая работа ведется по определению остаточных количеств пестицидов, тяжелых металлов, микотоксинов в растениеводческой продукции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В текущем году по результатам проведенных исследований на территории Заячье-Холмского сельского поселения превышений предельно-допустимых концентраций не обнаружено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Кроме испытаний растениеводческой продукции на показатели безопасности проводились анализы воды на нефтепродукты и тяжелые металлы. В основном обстановка по этим показателям не вызывает опасений, но нужен постоянный контроль.</w:t>
        <w:tab/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b/>
          <w:color w:val="000000"/>
          <w:sz w:val="28"/>
          <w:szCs w:val="28"/>
        </w:rPr>
        <w:t>Загрязнение окружающей среды отходами производства и потребления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настоящее время проблема сбора, утилизации, обезвреживания бытовых и промышленных токсичных отходов на территории Заячье-Холмского сельского поселения, близка к разрешению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 xml:space="preserve">В поселении  ведется учет образования отходов, имеются сведения  о складировании, захоронении и обезвреживании отходов, их морфологическом составе, твердые отходы производства и потребления вывозятся на  специальный  полигон. 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Экологическая безопасность поселения связана с наличием, состоянием и возможностью развития природного каркаса. Критерием здесь служит соотношение застроенных и открытых озелененных пространств. По данным Всемирной организации здравоохранения доля озелененных территорий в населенном пункте не должна быть ниже 30%, а доля застроенных территорий - не должна превышать 70%. В случаях значительного загрязнения природного комплекса – это соотношение должно быть 40%: 60% .</w:t>
      </w:r>
    </w:p>
    <w:p>
      <w:pPr>
        <w:pStyle w:val="Normal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аячье-Холмском сельском поселении в настоящий период времени, данных по площадям занятых зелеными насаждениями в границах существующей черты населенных пунктов – в т.ч. с. Заячий Холм нет. В концепции территориального планирования сельского поселения предусмотрено увеличение доли озелененных территорий общего пользования в населенных пунктах. Задача обеспечения экологической безопасности также заключается в сокращении зон загрязнения, организации очистки ливнестоков, в целенаправленной работе по улучшению экосистем рек, путем разработки и организации санитарно-экологических мероприятий – ликвидации очагов распространения возбудителей и переносчиков опасных заболеваний. По данным управления Роспотребнадзора по Ярославской области в число эндемичных по клещевому вирусному энцефалиту территорий в 2008г. входит д. Борисово Заячье - Холмского сельского округа. Проектом предлагается совместно с районным отделом МЧС по Ярославской области проведение мероприятий по профилактике заболевания и  ликвидации данного очага. Мероприятия  по профилактике вирусного клещевого энцифалита проводятся в соответствии с требованиями действующих санитарно-эпидемиологических правил СП 3.1.3.2352-08 «Профилактика клещевого вирусного энцефалита»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концепции территориального планирования сельского поселения предлагается превратить природный каркас из отдельных озелененных участков в единую непрерывную систему, локализовать и максимально обезвредить зоны загрязнения природных комплексов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озможности формирования полноценного эколого-рекреационного каркаса Заячье-Холмского сельского поселения определяются</w:t>
      </w:r>
      <w:r>
        <w:rPr>
          <w:color w:val="000000"/>
          <w:sz w:val="28"/>
          <w:szCs w:val="28"/>
        </w:rPr>
        <w:t xml:space="preserve"> рядом ниже перечисленных фактор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м  населенных пунктов поселения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асположением непосредственно на границах многих населенных пунктов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/>
      </w:pPr>
      <w:r>
        <w:rPr>
          <w:color w:val="000000"/>
          <w:sz w:val="28"/>
          <w:szCs w:val="28"/>
        </w:rPr>
        <w:t>преобладанием частного сектора и с присущим  высоким удельным весом зеленых насаждений во внутренних ареалах квартал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наличием в новых кварталах свободных пространств – как внутри микрорайонов, так и  в ареалах детских и школьных учрежде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Соотнесение природно-ландшафтного потенциала и основных экологических рисков сельского поселения определяют специфику задач формирования эколого - рекреационного каркаса, среди которых следует указ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уникальных ареалов лесов с одновременным развитием в буферных открытых и полуоткрытых лесных ландшафтов ареалов отдыха на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ленение вновь формируемых общественных зо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ых мест отдыха внутри микрорайон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/>
      </w:pPr>
      <w:r>
        <w:rPr>
          <w:color w:val="000000"/>
          <w:sz w:val="28"/>
          <w:szCs w:val="28"/>
        </w:rPr>
        <w:t>развитие примагистральных насаждений для минимизации воздействия автотранспортного потока на жилые квартал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реабилитация и озеленение территории промышленных и коммунально-складских зо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 xml:space="preserve">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никальных исторических ландшафтов в населе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__RefHeading___Toc225916775"/>
      <w:bookmarkEnd w:id="11"/>
      <w:r>
        <w:rPr/>
        <w:t>3. ОСНОВНЫЕ ПОЛОЖЕНИЯ 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/>
          <w:b/>
          <w:color w:val="000000"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процессе исследования применялись общенаучные методы, такие как аналитический, монографический, абстрактно - логический и социологически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Закономерности развития проблем изучались с помощью конкретных методов: экономико - статистического (группировок, индексного,  многофакторного анализа), расчетно - конструктивного, экономико - математическог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Источниками информации послужили данные годовых отчетов сельскохозяйственных предприятий Заячье-Холмского сельского поселения Гаврилов-Ямского района Ярославской области, выборочные материалы Ярославльстата, департамента агропромышленного комплекса Ярославской области, использовались материалы схемы территориального планирования Ярославской области, а также нормативно - справочные материалы, анкетные данные, расчеты. </w:t>
      </w:r>
    </w:p>
    <w:p>
      <w:pPr>
        <w:pStyle w:val="Heading2"/>
        <w:jc w:val="center"/>
        <w:rPr>
          <w:rStyle w:val="2"/>
          <w:rFonts w:ascii="Times New Roman" w:hAnsi="Times New Roman" w:cs="Times New Roman"/>
          <w:sz w:val="22"/>
          <w:szCs w:val="22"/>
        </w:rPr>
      </w:pPr>
      <w:bookmarkStart w:id="12" w:name="__RefHeading___Toc225916776"/>
      <w:bookmarkEnd w:id="12"/>
      <w:r>
        <w:rPr/>
        <w:t>3.1. КРИТЕРИИ УСТОЙЧИВОГО И БЕЗОПАСНОГО РАЗВИТИЯ ЗАЯЧЬЕ-ХОЛМСКОГО СЕЛЬСКОГО ПОСЕЛЕНИЯ</w:t>
      </w:r>
    </w:p>
    <w:p>
      <w:pPr>
        <w:pStyle w:val="Normal"/>
        <w:rPr>
          <w:rStyle w:val="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ритерии устойчивого развития поселения можно сгруппировать в четыре основных группы:</w:t>
      </w:r>
    </w:p>
    <w:p>
      <w:pPr>
        <w:pStyle w:val="Normal"/>
        <w:numPr>
          <w:ilvl w:val="1"/>
          <w:numId w:val="29"/>
        </w:numPr>
        <w:spacing w:lineRule="auto" w:line="360"/>
        <w:ind w:left="1440" w:right="147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емографическая устойчивость.</w:t>
      </w:r>
    </w:p>
    <w:p>
      <w:pPr>
        <w:pStyle w:val="Normal"/>
        <w:numPr>
          <w:ilvl w:val="1"/>
          <w:numId w:val="29"/>
        </w:numPr>
        <w:spacing w:lineRule="auto" w:line="360"/>
        <w:ind w:left="1440" w:right="14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критерий устойчивого развития поселения.</w:t>
      </w:r>
    </w:p>
    <w:p>
      <w:pPr>
        <w:pStyle w:val="Normal"/>
        <w:numPr>
          <w:ilvl w:val="1"/>
          <w:numId w:val="29"/>
        </w:numPr>
        <w:spacing w:lineRule="auto" w:line="360"/>
        <w:ind w:left="1440" w:right="14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оставляющая устойчивого развития поселения.</w:t>
      </w:r>
    </w:p>
    <w:p>
      <w:pPr>
        <w:pStyle w:val="Normal"/>
        <w:numPr>
          <w:ilvl w:val="1"/>
          <w:numId w:val="29"/>
        </w:numPr>
        <w:spacing w:lineRule="auto" w:line="360"/>
        <w:ind w:left="0" w:right="147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безопасность (смотри раздел «Природные условия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18"/>
        </w:rPr>
        <w:t>Демографическая устойчивость</w:t>
      </w:r>
      <w:r>
        <w:rPr>
          <w:color w:val="000000"/>
          <w:sz w:val="28"/>
          <w:szCs w:val="18"/>
        </w:rPr>
        <w:t xml:space="preserve"> – это превышение естественного прироста населения над механическим и, соответственно, рождаемости над смертн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18"/>
        </w:rPr>
        <w:t>Экономический критерий</w:t>
      </w:r>
      <w:r>
        <w:rPr>
          <w:color w:val="000000"/>
          <w:sz w:val="28"/>
          <w:szCs w:val="18"/>
        </w:rPr>
        <w:t xml:space="preserve"> устойчивого развития поселения. В условиях отсутствии данных о структуре и динамике доходов населения, опосредованным показателем экономической составляющей устойчивости становится </w:t>
      </w:r>
      <w:r>
        <w:rPr>
          <w:i/>
          <w:iCs/>
          <w:color w:val="000000"/>
          <w:sz w:val="28"/>
          <w:szCs w:val="18"/>
        </w:rPr>
        <w:t>занятость</w:t>
      </w:r>
      <w:r>
        <w:rPr>
          <w:color w:val="000000"/>
          <w:sz w:val="28"/>
          <w:szCs w:val="18"/>
        </w:rPr>
        <w:t xml:space="preserve"> или </w:t>
      </w:r>
      <w:r>
        <w:rPr>
          <w:i/>
          <w:iCs/>
          <w:color w:val="000000"/>
          <w:sz w:val="28"/>
          <w:szCs w:val="18"/>
        </w:rPr>
        <w:t>рабочие места</w:t>
      </w:r>
      <w:r>
        <w:rPr>
          <w:color w:val="000000"/>
          <w:sz w:val="28"/>
          <w:szCs w:val="1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реднестатистические (нормативные) размеры этих показателей следующие: 50% (от всего населения) – это работающие (а соответственно получающие зарплату не ниже прожиточного минимума). Из них 30% - градообразующие кадры и 20% - градообслуживающие. 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Социальная составляющая</w:t>
      </w:r>
      <w:r>
        <w:rPr>
          <w:color w:val="000000"/>
          <w:sz w:val="28"/>
          <w:szCs w:val="18"/>
        </w:rPr>
        <w:t xml:space="preserve"> устойчивого развития поселения. Из большого количества нормативных критериев (обеспеченности школами, детскими</w:t>
      </w:r>
      <w:r>
        <w:rPr>
          <w:color w:val="000000"/>
          <w:sz w:val="28"/>
          <w:szCs w:val="28"/>
        </w:rPr>
        <w:t xml:space="preserve"> дошкольными учреждениями, инженерными сетями, дорогами, </w:t>
      </w:r>
      <w:r>
        <w:rPr>
          <w:color w:val="000000"/>
          <w:sz w:val="28"/>
          <w:szCs w:val="18"/>
        </w:rPr>
        <w:t xml:space="preserve">соцкультбытом и др.) наиболее приоритетным является средняя обеспеченность населения жильем, что </w:t>
      </w:r>
      <w:r>
        <w:rPr>
          <w:color w:val="000000"/>
          <w:sz w:val="28"/>
          <w:szCs w:val="28"/>
        </w:rPr>
        <w:t>возможно при увеличении объемов строительства жилья за счет всех источников финансирования. Все это потребует большой работы по привлечению инвесторов к реализации жилищной программы</w:t>
      </w:r>
    </w:p>
    <w:p>
      <w:pPr>
        <w:pStyle w:val="Heading2"/>
        <w:jc w:val="center"/>
        <w:rPr/>
      </w:pPr>
      <w:bookmarkStart w:id="13" w:name="__RefHeading___Toc225916777"/>
      <w:bookmarkEnd w:id="13"/>
      <w:r>
        <w:rPr/>
        <w:t>3.2. КОНЦЕПЦИЯ ТЕРРИТОРИАЛЬНОГО ПЛАНИРОВАНИЯ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онцепция территориального планирования Заячье-Холм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начально исходит из географического положения и </w:t>
      </w:r>
      <w:r>
        <w:rPr>
          <w:color w:val="000000"/>
          <w:sz w:val="28"/>
          <w:szCs w:val="18"/>
        </w:rPr>
        <w:t>значимости сельского поселения в системе расселения Гаврилов-Ямского района и Ярославской области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Заячье-Холмское сельское поселение – один из аграрно-промышленных подцентро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Заячье-Холмского сельское поселение - один из рекреационных центров обла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се вышеперечисленное предопределяет целевые установки, диктующие социальный заказ и требования к пространственному развитию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color w:val="000000"/>
          <w:sz w:val="28"/>
          <w:szCs w:val="18"/>
        </w:rPr>
        <w:t>Реализация подобного заказа требует большого количества собственных ресурсов поселения. В первую очередь экономических, т.к. в бюджете поселения должно быть достаточно средств для решения поставленных задач. Во-вторых, экологических, т.к. нужно учитывать и природно-экологические факторы размещения объектов. Социальные факторы также имеют важное значение, в частности Заячье-Холмское сельское поселение</w:t>
      </w:r>
      <w:r>
        <w:rPr>
          <w:sz w:val="28"/>
          <w:szCs w:val="28"/>
        </w:rPr>
        <w:t xml:space="preserve"> имеет большой потенциал для своего развития в силу своего достаточного близкого расположения к городу Ярославлю. Поэтому разработка генерального плана Заячье-Холмского сельского поселения базируется на выявлении и использовании ресурсного потенциала, целью которого является достижение устойчивого и безопасного развития поселения.</w:t>
      </w:r>
    </w:p>
    <w:p>
      <w:pPr>
        <w:pStyle w:val="TextBody"/>
        <w:spacing w:lineRule="auto" w:line="360" w:before="60" w:after="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инистерство сельского хозяйства подготовило концепцию устойчивого развития сельских территорий до 2020 года. В ноябре документ поступит в правительство. Концепция направлена на то, чтобы реальная зарплата в селе повысилась к 2020 году в 4,4 раза, до 76-80 процентов выросла занятость сельского населения. Ко всем деревням и селам построить дороги, а водопроводом, газом и канализацией обеспечить 60-70 процентов деревенских домов. Основная идея концепции такова, что сельский уклад жизни должен сохраняться, численность сельского населения и количество населенных пунктов в сельской местности к 2020 году не должны снизиться.</w:t>
      </w:r>
    </w:p>
    <w:p>
      <w:pPr>
        <w:pStyle w:val="Heading2"/>
        <w:jc w:val="center"/>
        <w:rPr/>
      </w:pPr>
      <w:bookmarkStart w:id="14" w:name="__RefHeading___Toc225916778"/>
      <w:bookmarkEnd w:id="14"/>
      <w:r>
        <w:rPr/>
        <w:t>3.3 НАСЕЛЕНИЕ. ДЕМОГРАФИЧЕСКАЯ СИТУАЦИЯ. ЗАНЯТОСТЬ НАСЕЛЕНИЯ. АНАЛИЗ ДИНАМИКИ И ТЕНДЕН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ременная демографическая ситуация России близка к экстремальной: ежегодно численность её населения с начала 90-х годов сокращается на миллион человек. Проблема депопуляции населения – устойчивого превышения смертности над рождаемостью – настолько обострилась, что в ежегодном послании Президента она обозначена как одна из главных. По продолжительности жизни наше общество вернулось на 40 лет назад, к уровню послевоенных л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мографическая ситуация является отражением социально-экономической политики. Формирование рыночных отношений болезненно сказалось не только на экономическом состоянии предприятий, но и на социальном положении широких слоев населения, что привело к существенному сокращению населения в сельской местности.</w:t>
      </w:r>
      <w:r>
        <w:rPr>
          <w:color w:val="8000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характеристиками современной демографической ситуации в сельских  поселениях являются следующие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йчивое долгосрочное снижение численности насе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не низкий уровень рождаемости, составляющий чуть более половины необходимого для простого замещения родителей их детьм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вень смертности населения, особенно в трудоспособном возрасте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е показатели продолжительности жизни насе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ток мигрантов, недостаточный для замещения естественных потерь и не компенсирующий естественную убыль насел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новные причины этого — экономически неблагоприятные условия жизни и отсутствие возможностей для большинства сельской молодежи решать свои жилищные и бытовые проблемы. Доступность многих бытовых благ в городе и более высокие доходы делают непривлекательным сельский образ жизни и для сельской, и для городской молодежи. При этом без привлечения молодежи на село нельзя устойчиво развивать сельские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следнее место в ухудшении демографической ситуации в сельском поселении в настоящее время занимает экономический кризис, приводящий к увеличению интенсивности миграции населения из сельской местности в экономически развитые райо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07 году по сравнению с 2006 годом можно проследить тенденцию сокращения численности населения на 62 человека в Заячье-Холмском сельском округе и на 79 человек в Ставотинском сельском округе. (рис.1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9000" w:dyaOrig="6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45pt;height:312.2pt" filled="f" o:ole="">
            <v:imagedata r:id="rId3" o:title=""/>
          </v:shape>
          <o:OLEObject Type="Embed" ProgID="" ShapeID="ole_rId2" DrawAspect="Content" ObjectID="_1141137807" r:id="rId2"/>
        </w:object>
      </w:r>
      <w:r>
        <w:rPr/>
        <w:t xml:space="preserve"> </w:t>
      </w:r>
      <w:r>
        <w:rPr/>
        <w:t>рис. 1. Динамика численности населения по сельским округам в 2006-2007 г.г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Численность постоянно проживающего населения </w:t>
      </w:r>
      <w:r>
        <w:rPr>
          <w:sz w:val="28"/>
          <w:szCs w:val="28"/>
        </w:rPr>
        <w:t xml:space="preserve">Заячье-Холмского сельского поселения </w:t>
      </w:r>
      <w:r>
        <w:rPr>
          <w:color w:val="000000"/>
          <w:sz w:val="28"/>
        </w:rPr>
        <w:t xml:space="preserve">по состоянию на 2007г. приведена в таблице 1 (Приложение 1) </w:t>
      </w:r>
      <w:r>
        <w:rPr>
          <w:sz w:val="28"/>
          <w:szCs w:val="28"/>
        </w:rPr>
        <w:t>и составляет 1376 человек</w:t>
      </w:r>
      <w:r>
        <w:rPr>
          <w:color w:val="CC99FF"/>
          <w:sz w:val="28"/>
          <w:szCs w:val="28"/>
        </w:rPr>
        <w:t>.</w:t>
      </w:r>
      <w:r>
        <w:rPr>
          <w:sz w:val="28"/>
          <w:szCs w:val="28"/>
        </w:rPr>
        <w:t xml:space="preserve"> Население с. Заячий Холм составляет 264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структура населения Заячье-Холмского поселения представлена следующим образо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же трудоспособного возраста – 20,4 %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способного возраста – 57,1 %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рше трудоспособного возраста –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22,5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ельским округам рынок труда определяется следующим образом, Таблица 4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4.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00"/>
        <w:gridCol w:w="1440"/>
        <w:gridCol w:w="1620"/>
        <w:gridCol w:w="1800"/>
        <w:gridCol w:w="2340"/>
      </w:tblGrid>
      <w:tr>
        <w:trPr>
          <w:trHeight w:val="267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округа и опорные пунк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3903" w:firstLine="540"/>
              <w:rPr>
                <w:szCs w:val="28"/>
              </w:rPr>
            </w:pPr>
            <w:r>
              <w:rPr>
                <w:szCs w:val="28"/>
              </w:rPr>
              <w:t>Занятые в экономике (2007 г.)</w:t>
            </w:r>
          </w:p>
        </w:tc>
      </w:tr>
      <w:tr>
        <w:trPr>
          <w:trHeight w:val="40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1" w:hanging="0"/>
              <w:rPr>
                <w:szCs w:val="28"/>
              </w:rPr>
            </w:pPr>
            <w:r>
              <w:rPr>
                <w:szCs w:val="28"/>
              </w:rPr>
              <w:t>Сельское</w:t>
            </w:r>
          </w:p>
          <w:p>
            <w:pPr>
              <w:pStyle w:val="Normal"/>
              <w:ind w:right="-390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хозяйство</w:t>
            </w:r>
          </w:p>
          <w:p>
            <w:pPr>
              <w:pStyle w:val="Normal"/>
              <w:ind w:right="-390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ел. /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Промышлен-</w:t>
            </w:r>
          </w:p>
          <w:p>
            <w:pPr>
              <w:pStyle w:val="Normal"/>
              <w:ind w:left="1105" w:right="-3903" w:hanging="1080"/>
              <w:rPr>
                <w:szCs w:val="28"/>
              </w:rPr>
            </w:pPr>
            <w:r>
              <w:rPr>
                <w:szCs w:val="28"/>
              </w:rPr>
              <w:t>ность</w:t>
            </w:r>
          </w:p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Чел. /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  <w:p>
            <w:pPr>
              <w:pStyle w:val="Normal"/>
              <w:ind w:right="-3903" w:hanging="0"/>
              <w:rPr>
                <w:szCs w:val="28"/>
              </w:rPr>
            </w:pPr>
            <w:r>
              <w:rPr>
                <w:szCs w:val="28"/>
              </w:rPr>
              <w:t>(ЖКХ,транспо-</w:t>
            </w:r>
          </w:p>
          <w:p>
            <w:pPr>
              <w:pStyle w:val="Normal"/>
              <w:ind w:left="1135" w:right="-3903" w:hanging="1080"/>
              <w:rPr>
                <w:szCs w:val="28"/>
              </w:rPr>
            </w:pPr>
            <w:r>
              <w:rPr>
                <w:szCs w:val="28"/>
              </w:rPr>
              <w:t>рт,авто.,ж/д.)</w:t>
            </w:r>
          </w:p>
          <w:p>
            <w:pPr>
              <w:pStyle w:val="Normal"/>
              <w:ind w:left="1135" w:right="-3903" w:hanging="1080"/>
              <w:rPr>
                <w:szCs w:val="28"/>
              </w:rPr>
            </w:pPr>
            <w:r>
              <w:rPr>
                <w:szCs w:val="28"/>
              </w:rPr>
              <w:t>Чел. /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Обслуживание</w:t>
            </w:r>
          </w:p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(образ.,здраво-</w:t>
            </w:r>
          </w:p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охр.,торговля и пр.)</w:t>
            </w:r>
          </w:p>
          <w:p>
            <w:pPr>
              <w:pStyle w:val="Normal"/>
              <w:ind w:left="72" w:right="-3903" w:hanging="0"/>
              <w:rPr>
                <w:szCs w:val="28"/>
              </w:rPr>
            </w:pPr>
            <w:r>
              <w:rPr>
                <w:szCs w:val="28"/>
              </w:rPr>
              <w:t>Чел. / %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ье-Холмский 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/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/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/2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/40,4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ский С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/6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/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/12,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/18,2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 w:val="28"/>
          <w:szCs w:val="28"/>
        </w:rPr>
        <w:t>Анализируя существующую занятость населения на основе данных администрации сельского поселения можно сказать, что в Заячье-Холмском сельском поселении существует доля трудоспособного населения, не занятого в экономике. Это подтверждается наличием значительных групп населения следующего статуса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регистрированные безработ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, которые выезжают на работу за пределы поселе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лодежь после учебы в средних и высших учебных заведениях и после службы в армии и остающаяся работать в других мес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ичественном плане можно сказать, что это кадровый резерв местной экономики. Поэтому необходимо обучение кадров на новые специальности, повышение их квалифик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упненная схема баланса трудовой структуры населения Заячье-Холмского сельского поселения согласно данным администрации поселения за 2007 год представлена в Таблице 5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5"/>
        <w:gridCol w:w="18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человек/в % к насел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удоспособное насе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6/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в том числ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нятые в экономике на территории поселения (по месту жительств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/2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ющие пенсионе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ющие на выезде (включая неформальную экономику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/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равочн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населения в трудоспособном возрасте, не участвующего в общественном производстве (ориентировочно)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валиды 1 и 2 групп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льготные пенсионе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ащиеся 16 лет и старше с отрывом от производ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нятые в домашнем хозяйстве производством товаров и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регистрированные безработны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/8,7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езжают на работу из гор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предоставленных данных видно, что значительная часть трудоспособного населения – 503 человек а (36,5 % ко всему трудоспособному населению) трудится практически за пределами поселения, выезжая на работу в г. Ярославль и другие близлежащие населенные пункты. В сложившейся ситуации бюджет Заячье-Холмского сельского поселения недополучает немалые денежные средства, т.к. одной из доходных статей бюджета поселения является получение 10% от НДФЛ, занятых в организациях поселения работающи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анализ демографического потенциала Заячье-Холмского сельского поселения, структуры сельского расселения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15" w:name="__RefHeading___Toc225916779"/>
      <w:bookmarkEnd w:id="15"/>
      <w:r>
        <w:rPr/>
        <w:t>3.4. ЖИЛИЩНОЕ СТРОИТЕЛЬСТВО. СФЕРА ОБСЛУЖИ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жилищных условий важен их количественный и качественный аспект. Количественная оценка позволяет определить уровень обеспеченности населения жилым фондом, плотности з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данными, представленными администрацией Заячье-Холмского сельского поселения, наличие общей площади жилого фонда на территории поселения на 01.01.2007 г. составляет 31680,5 кв.м., в том числе частный жилой фонд – 26600 кв.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няя обеспеченность жилым фондом – показатель, характеризующий качество жилищного строительства и темпы его развития.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Обеспеченность общей площадью 1 жителя составляет 24 кв.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м типом застройки в поселении является деревянная  застройка, кирпичная застройка наблюдается в меньшинстве, с незначительным процентом износа (до 50 %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хническое состояние жилого фонда с. Заячий Холм по сравнению с другими населенными пунктами сельского поселения несколько благополучнее, что объясняется сравнительно небольшими сроками эксплуатации зданий, поскольку большая часть жилья построена во второй пол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ост строительства жилья обеспечит возможность для ускоренного социально-экономического развития сельского поселения, даст толчок для развития производственного комплекса и сферы обслуживания, позволит существенно улучшить показатель обеспеченности общей площади на человека. Так на территории Заячье-Холмского сельского поселения планируется отвести под жилую застройку площади, равные 150 га, что позволит увеличить объемы жилого фонда более чем на 100 тыс. квадратных мет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обслуживания является важной составляющей инфраструктуры Заячье-Холмского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жившаяся в настоящее время ситуация в социальной сфере на селе сдерживает формирование социально-экономических условий устойчивого развития сельских территор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, увеличилось отставание села от города по уровню и условиям жизн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еспеченность сельского населения средним медицинским персоналом - в 1,9 раза по сравнению с городским насел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генеральным планом к социально-гарантированным видам отнесены объекты первичного, повседневного и эпизодического обслуживания стандартного уров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категории объектов рассматривались: детские дошкольные учреждения, общеобразовательные школы, амбулаторно-поликлинические учреждения, учреждения культуры, предприятия торговли, предприятия общественного питания, бытового и коммунального обслужи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аячье-Холмского сельского поселения объекты культурно-бытового обслуживания расположены в наиболее густонаселённых пунктах, таких как с.Заячий-Холм, с.Унимерь, с.Вышеславское, д.Прошенино, с.Ставотино, д.Курдумо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Заячье-Холмском сельском округе имеется Заячье-Холмская начальная школа – детский сад, Вышеславская неполная средняя школа, 2 библиотеки: Заячье-Холмский филиал МУК Гаврилов-Ямской МПЦБ и Прошенинский филиал МУК Гаврилов-Ямской МПЦБ. На территории имеется Заячье-Холмский филиал КДЦ, Унимерский филиал КДЦ и Прошенинский филиал КДЦ, магазины, 3 предприятия общепита: 2 кафе и 1 бар. А также в Заячье-Холмском сельском округе имеется 2 бани, 2 больницы и спортивный за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вотинском сельском округе имеется Ставотинская неполная средняя школа, Курдумовский детский сад, библиотека Ставотинский филиал МУК Гаврилов-Ямской МПЦБ и Курдумовский филиал КДЦ. Также на территории есть магазины, предприятия общепита: столовая и бар д.Курдумово, амбулатория и спортивный зал площадью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роспективный анализ показывает, что развитие и становление системы обслуживания Заячье-Холмского сельского поселения неразрывно связано с его экономическим и демографическим потенциал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овременной сети предприятий и учреждений обслуживания была создана в период активного строительства поселка в 70-80 годы прошлого столе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рыночные формы хозяйствования, разгосударствление и приватизация затронувшие, прежде всего, объекты социальной инфраструктуры, обозначили достаточно жесткое их разделение на социально-гарантированные услуги (обеспечиваемые либо полностью, либо частично государством из бюджетных средств) и коммерческие, представление которых осуществляется предприятиями и субъектами рыночной экономи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следних происходит в соответствии со спросом на услуги за счет средств их собственников. Обеспеченность населения в сельском поселении по всем видам объектов сферы обслуживания практически близка к нормативной. Исключение составляю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едприятий бытового обслуживания в Заячье-Холмском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отинском С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бань в Ставотинском С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траслей сферы обслуживания (прежде всего торговли, общественного питания, бытового и коммунального хозяйства и др.) будет обусловлено рыночной конъюнктурой.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– дошкольное воспитание, образование, культура и искусство, медицина и спор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енно этих отраслей представляет первоочередной интерес и для градостроительства: в одном случае – в плане использования территорий, в другом – как объектов формирующих качество среды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левая направленность прогноза развития сферы обслуживания от определения мощности ее материально-технической базы смещается к планировочным аспектам по резервированию участков под территориальные объекты (такие как детские дошкольные учреждения, школы, подцентры отдельных планировочных районов).</w:t>
      </w:r>
    </w:p>
    <w:p>
      <w:pPr>
        <w:pStyle w:val="Heading2"/>
        <w:jc w:val="center"/>
        <w:rPr/>
      </w:pPr>
      <w:bookmarkStart w:id="16" w:name="__RefHeading___Toc225916780"/>
      <w:bookmarkEnd w:id="16"/>
      <w:r>
        <w:rPr/>
        <w:t>3.5. ЭКОНОМИЧЕСКАЯ ЭФФЕКТИВНОСТЬ ПРОМЫШЛЕННОГО КОМПЛЕКСА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эффективность производства является ключевым фактором жизнеспособности предприятий, необходимым условием расширенного воспроизводства в целях сбалансированного территориального развития сельских пос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ого механизма саморазвития сельского поселения (экономического кругооборота) и формирование бюджетов органов местного самоуправления на основе надёжных источников финансирования  являются целью успешного функционирования сельского поселения как административно-территориальной единиц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ячье-Холмского сельского поселения проводит бюджетную политику в соответствии с принципами бюджетного устройства РФ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го в ведении администрации Заячье-Холмского сельского поселения находится 30 вопросов, часть вопросов незакрепленных законодательством так же решается сельскими поселением - это ведение похозяйственного учета и паспортно-визовая деятельность, хотя в бюджете не предусмотрено расходов по этим статьям.</w:t>
      </w:r>
    </w:p>
    <w:p>
      <w:pPr>
        <w:pStyle w:val="22"/>
        <w:spacing w:lineRule="auto" w:line="360"/>
        <w:ind w:firstLine="540"/>
        <w:rPr>
          <w:sz w:val="28"/>
        </w:rPr>
      </w:pPr>
      <w:r>
        <w:rPr>
          <w:sz w:val="28"/>
        </w:rPr>
        <w:t>Работа администрации поселения направлена на решение следующих вопросов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ормирование, исполнение и контроль за исполнением  бюджета сельского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илактике терроризма и экстремизма, а так 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библиотечного обслуживания на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рхивных фондов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бора и вывоза бытовых отходов и мусора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свещения улиц и установки указателей с названиями улиц и номерами домов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 лесного контроля и надзора;</w:t>
      </w:r>
    </w:p>
    <w:p>
      <w:pPr>
        <w:pStyle w:val="ConsPlus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шает и другие вопросы в соответствии с уставом поселения, заключаемыми договорами и соглаш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7 году Заячье-Холмское сельское поселение впервые работало с собственным бюджетом. Так, доходная часть бюджета поселения формируется за счёт поступлений от налогов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земельный – 100 %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имущественный – 100 %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(НДФЛ) – 10 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также поступают средства от продажи земли – 50% и аренды земельных участков – 50%. Доходная часть бюджета Заячье-Холмского сельского поселения в 2007 г. составила 4, 657 млн. руб., что явно недостаточно для устойчивого социально-экономического развития.</w:t>
      </w:r>
    </w:p>
    <w:p>
      <w:pPr>
        <w:pStyle w:val="22"/>
        <w:spacing w:lineRule="auto" w:line="360"/>
        <w:ind w:firstLine="540"/>
        <w:rPr>
          <w:sz w:val="28"/>
        </w:rPr>
      </w:pPr>
      <w:r>
        <w:rPr>
          <w:sz w:val="28"/>
        </w:rPr>
        <w:t xml:space="preserve">Несмотря на положительный эффект мер, предпринятых в 2007 - 2008 годах с целью увеличения собственных доходов местных бюджетов, большинство задач в этой сфере остается актуальной. Существующие местные налоги и налогооблагаемая база муниципальных образований Ярославской области по-прежнему не обеспечивают необходимый объем расходов местных бюджетов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ет отметить, что в условиях новой кадастровой оценки земли доходы местных бюджетов от земельного налога в 2009 году значительно увеличатся. Органы местного самоуправления будут продолжать работу по сбору сведений, идентифицирующих правообладателей земельных участков, а также по корректировке ставок земельного налога пересмотру перечня льготных категорий налогоплательщик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тметить, что действующая система налогообложения в сельском поселении пока практически не зависит от эффективности работы функционирующего на её территории хозяйственного комплекс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рганизации всех форм собственности, расположенные на территории сельского поселения представлены в Таблице 6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40"/>
        <w:gridCol w:w="1200"/>
        <w:gridCol w:w="1680"/>
        <w:gridCol w:w="1395"/>
        <w:gridCol w:w="45"/>
        <w:gridCol w:w="1194"/>
        <w:gridCol w:w="1744"/>
      </w:tblGrid>
      <w:tr>
        <w:trPr>
          <w:trHeight w:val="420" w:hRule="atLeast"/>
        </w:trPr>
        <w:tc>
          <w:tcPr>
            <w:tcW w:w="97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е результаты деятельности организаций (2007 год)</w:t>
            </w:r>
          </w:p>
        </w:tc>
      </w:tr>
      <w:tr>
        <w:trPr>
          <w:trHeight w:val="10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приятия по видам экономиче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, тыс.ру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производство, тыс.руб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от продаж, тыс.руб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firstLine="95"/>
              <w:jc w:val="center"/>
              <w:rPr/>
            </w:pPr>
            <w:r>
              <w:rPr/>
              <w:t>Рента-бельность, %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льдирован-ный финан-совый рез-т, тыс.руб</w:t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</w:tr>
      <w:tr>
        <w:trPr>
          <w:trHeight w:val="4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К(Колхоз) "Ярославль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К "Луч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рошенино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СХП "Клён-1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СХП "Родник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СХП "Курдумовское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СХП "Рассвет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40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К "Заря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8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88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Кварц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2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5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</w:tr>
      <w:tr>
        <w:trPr>
          <w:trHeight w:val="63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олокозавод Прошенински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8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8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ор, очистка и распределение воды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П "Заячье-Холмское ЖКХ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9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,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7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Гидротехстро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7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овая торговля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Эко-Регион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ХПК "Гамм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</w:t>
            </w:r>
          </w:p>
        </w:tc>
      </w:tr>
      <w:tr>
        <w:trPr>
          <w:trHeight w:val="474" w:hRule="atLeast"/>
        </w:trPr>
        <w:tc>
          <w:tcPr>
            <w:tcW w:w="2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труктура экономики Заячье-Холмского сельского  поселения представлена в Таблице 7: </w:t>
      </w:r>
    </w:p>
    <w:tbl>
      <w:tblPr>
        <w:tblW w:w="9480" w:type="dxa"/>
        <w:jc w:val="left"/>
        <w:tblInd w:w="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"/>
        <w:gridCol w:w="277"/>
        <w:gridCol w:w="3304"/>
        <w:gridCol w:w="2239"/>
        <w:gridCol w:w="3337"/>
      </w:tblGrid>
      <w:tr>
        <w:trPr>
          <w:trHeight w:val="362" w:hRule="atLeast"/>
          <w:cantSplit w:val="true"/>
        </w:trPr>
        <w:tc>
          <w:tcPr>
            <w:tcW w:w="94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аблица 7</w:t>
            </w:r>
          </w:p>
        </w:tc>
      </w:tr>
      <w:tr>
        <w:trPr>
          <w:trHeight w:val="278" w:hRule="atLeast"/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 экономики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, тыс.руб.</w:t>
            </w:r>
          </w:p>
        </w:tc>
      </w:tr>
      <w:tr>
        <w:trPr>
          <w:trHeight w:val="581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значение, тыс.руб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>
          <w:trHeight w:val="247" w:hRule="atLeas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о товаров - 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75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ышленность - 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1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61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добыча полезных ископаемых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5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6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398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бор, очистка и распределение воды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9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, охот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3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05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о услуг - 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3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30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рговл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3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305" w:hRule="atLeast"/>
        </w:trPr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8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выручки в производстве товаров и услуг на предприятиях, зарегистрированных на территории сельского поселения, по данным Ярославльстата составил в 2007 г. 134 млн.руб., в том числе: производство товаров – 117 млн.руб., или 87,4 %, производство услуг – 16,9 млн.руб., или 12,6 %. Таким образом, прибыль от продаж и рентабельность можем представить в Таблице 8.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Таблица 8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33"/>
        <w:gridCol w:w="2444"/>
        <w:gridCol w:w="1385"/>
        <w:gridCol w:w="2505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расли экономик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быль от продаж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Рентабельность, %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солютное значени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товар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о усл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</w:tbl>
    <w:p>
      <w:pPr>
        <w:pStyle w:val="3"/>
        <w:widowControl w:val="false"/>
        <w:ind w:hanging="0"/>
        <w:jc w:val="both"/>
        <w:rPr/>
      </w:pPr>
      <w:r>
        <w:rPr/>
      </w:r>
    </w:p>
    <w:p>
      <w:pPr>
        <w:pStyle w:val="3"/>
        <w:widowControl w:val="false"/>
        <w:spacing w:lineRule="auto" w:line="360"/>
        <w:ind w:firstLine="540"/>
        <w:jc w:val="both"/>
        <w:rPr/>
      </w:pPr>
      <w:r>
        <w:rPr>
          <w:sz w:val="28"/>
        </w:rPr>
        <w:t>В структуре экономики</w:t>
      </w:r>
      <w:r>
        <w:rPr>
          <w:sz w:val="28"/>
          <w:szCs w:val="28"/>
        </w:rPr>
        <w:t xml:space="preserve"> Заячье-Холмского сельского поселения</w:t>
      </w:r>
      <w:r>
        <w:rPr>
          <w:sz w:val="28"/>
        </w:rPr>
        <w:t xml:space="preserve"> наибольший процент рентабельности показывает непроизводственная сфера, в частности, торговля. Это связано с тем, что в отраслях производства и сферы услуг разная ценовая полити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гропромышленном комплексе Ярославской области отмечается сокращение сельскохозяйственного производства в течение длительного периода. За последние 8 лет, с 2000 по 2007 год, посевные площади сельскохозяйственных культур сокращены на 24 процента, поголовье крупного рогатого скота - на 35 процентов, коров - на 39 процентов. В результате сокращены объемы производства сельскохозяйственной продукции: зерна - на 41 процент, картофеля - на 17 процентов, кормов собственного производства - на 23 процента, крупного рогатого скота - на 19 процентов, молока - на 13,5 процен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е стало исключением и Заячье-Холмское</w:t>
      </w:r>
      <w:r>
        <w:rPr>
          <w:sz w:val="28"/>
          <w:szCs w:val="28"/>
        </w:rPr>
        <w:t xml:space="preserve"> сельское </w:t>
      </w:r>
      <w:r>
        <w:rPr>
          <w:sz w:val="28"/>
        </w:rPr>
        <w:t>поселение. С каждым годом увеличиваются площади необрабатываемых земель сельскохозяйственного назначения. Значительный процент неиспользуемых сельскохозяйственных земель характеризуется заболоченностью и закустаренностью.  Данный факт может быть использован как резерв использования этих земель под застройку и организацию промышленного производства при наличии спроса на них. Грамотная организация земельного контроля в сельском поселении позволит выявить неиспользуемые земли и земельные участки, выявить недобросовестных собственников, землевладельцев и землепользователей и осуществить перераспределение земель сельскохозяйственного назначения для их дальнейшего эффективного использования и увеличения доходов в бюджете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роведенного анализа финансовой устойчивости сельскохозяйственных предприятий, можно сказать, что только 2-3 предприятия  имеют небольшой запас финансовой прочности, чтобы удержаться на плаву в современных условиях хозяйствования (Таблица 9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ельскохозяйственное производство специализируется на производстве фуражного зерна, картофеля, овощей,  мяса крупного рогатого скота, молок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ентабельность продаж в целом по сельскохозяйственным предприятиям поселения в 2007 г. составила (-9 %), в том числе в животноводстве – (-13 %), растениеводстве – 16 %. По Гаврилов-Ямскому району рентабельность сельскохозяйственного производства находится на уровне (-4,5 %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мые в настоящее время мероприятия по финансовому оздоровлению сельскохозяйственных организаций в соответствии с Федеральным законом от 09.07.2002 N 83-ФЗ "О финансовом оздоровлении сельскохозяйственных товаропроизводителей" существенно не влияют на улучшение их финансового полож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остается недостаточным уровень притока инвестиционных ресурсов в сельскохозяйственное производство. В 2007 году объем инвестиций в основной капитал сельского хозяйства составил 8,2 процента от общего объема инвестиций в основной капитал крупных и средних предприятий Ярославской области. В основном это связано с тем, что сельское хозяйство - отрасль экономики, подверженная большему количеству рисков экономического и природного характера, чем промышленность или сфера услуг, что сказывается на уровне инвестиционной привлекательност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289" w:bottom="3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"/>
        <w:gridCol w:w="2364"/>
        <w:gridCol w:w="896"/>
        <w:gridCol w:w="941"/>
        <w:gridCol w:w="968"/>
        <w:gridCol w:w="841"/>
        <w:gridCol w:w="834"/>
        <w:gridCol w:w="750"/>
        <w:gridCol w:w="859"/>
        <w:gridCol w:w="903"/>
        <w:gridCol w:w="852"/>
        <w:gridCol w:w="1079"/>
        <w:gridCol w:w="3332"/>
      </w:tblGrid>
      <w:tr>
        <w:trPr>
          <w:trHeight w:val="375" w:hRule="atLeast"/>
        </w:trPr>
        <w:tc>
          <w:tcPr>
            <w:tcW w:w="15015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аблица 9</w:t>
            </w:r>
          </w:p>
        </w:tc>
      </w:tr>
      <w:tr>
        <w:trPr>
          <w:trHeight w:val="322" w:hRule="atLeast"/>
          <w:cantSplit w:val="true"/>
        </w:trPr>
        <w:tc>
          <w:tcPr>
            <w:tcW w:w="15015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ельные показатели финансовой устойчивости (2007 год)</w:t>
            </w:r>
          </w:p>
        </w:tc>
      </w:tr>
      <w:tr>
        <w:trPr>
          <w:trHeight w:val="322" w:hRule="atLeast"/>
          <w:cantSplit w:val="true"/>
        </w:trPr>
        <w:tc>
          <w:tcPr>
            <w:tcW w:w="15015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ХП "Родник"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К "Заря"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ХП "Клён-1"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К "Луч"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хоз "Ярославль"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СХП "Рассвет"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 СХП "Курдумовское"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С ХП "Прошенино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Прошенино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льные ограничения показателей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>
          <w:trHeight w:val="205" w:hRule="atLeast"/>
          <w:cantSplit w:val="true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автономи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змеряет собственный капитал со всеми источниками финансирования</w:t>
            </w:r>
          </w:p>
        </w:tc>
      </w:tr>
      <w:tr>
        <w:trPr>
          <w:trHeight w:val="113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капитализаци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≤</w:t>
            </w:r>
            <w:r>
              <w:rPr>
                <w:b/>
                <w:bCs/>
              </w:rPr>
              <w:t>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сколько организация привлекла заёмных средств на 1 руб.вложенных в активы собственных средств</w:t>
            </w:r>
          </w:p>
        </w:tc>
      </w:tr>
      <w:tr>
        <w:trPr>
          <w:trHeight w:val="10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"Основные средства/Собственный капитал"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≤</w:t>
            </w:r>
            <w:r>
              <w:rPr>
                <w:b/>
                <w:bCs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в какой степени инвестиции в основные средства покрываются за счёт собственного капитала</w:t>
            </w:r>
          </w:p>
        </w:tc>
      </w:tr>
      <w:tr>
        <w:trPr>
          <w:trHeight w:val="1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манёвреннос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какая часть собственного капитала находится в мобильной форме, что позволяет относительно свободно маневрировать капиталом</w:t>
            </w:r>
          </w:p>
        </w:tc>
      </w:tr>
      <w:tr>
        <w:trPr>
          <w:trHeight w:val="18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имущества производственного назначе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тетный принцип вложения средств в имущество производственной сферы и сферы обращения создаёт благоприятные условия для расширения производственного потенциала и финансовой деятельности</w:t>
            </w:r>
          </w:p>
        </w:tc>
      </w:tr>
      <w:tr>
        <w:trPr>
          <w:trHeight w:val="9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овой устойчивос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6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какая часть актива финансируется за счёт устойчивых источников</w:t>
            </w:r>
          </w:p>
        </w:tc>
      </w:tr>
      <w:tr>
        <w:trPr>
          <w:trHeight w:val="18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источниками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0,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наличие собственных оборотных средств у организации , необходимых для её текущей деятельности</w:t>
            </w:r>
          </w:p>
        </w:tc>
      </w:tr>
      <w:tr>
        <w:trPr>
          <w:trHeight w:val="9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2,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ет платёжные возможности предприятия и его способность погасить обязательства в срок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59" w:right="902" w:gutter="0" w:header="709" w:top="1438" w:footer="215" w:bottom="1079"/>
          <w:pgNumType w:start="3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вязи с тем, что в области в течение длительного времени существенным образом не улучшаются внешние и внутренние условия ведения хозяйственной деятельности, удельный вес убыточных предприятий не сокращается, данный показатель составил за 2007 год - 47 проц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все предприятия Заячье-Холмского сельского поселения, то можно сказать, что рентабельность их деятельности составляет 3,7 %. Полученная рентабельность в целом по хозяйственному комплексу сельского поселения в 2007 г. совершенно не обеспечивает расширенное воспроизводство и более того никак не связана с устойчивостью его социально-экономического развит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 Ярославской области уровень рентабельности в отраслях составляет: строительство – 3,2 %, обрабатывающие производства – 7,8 %, в транспортных организациях – (-1,1).</w:t>
      </w:r>
    </w:p>
    <w:p>
      <w:pPr>
        <w:pStyle w:val="22"/>
        <w:spacing w:lineRule="auto" w:line="360"/>
        <w:ind w:firstLine="540"/>
        <w:rPr>
          <w:sz w:val="28"/>
        </w:rPr>
      </w:pPr>
      <w:r>
        <w:rPr>
          <w:sz w:val="28"/>
        </w:rPr>
        <w:t xml:space="preserve">По результатам проведенного анализа Заячье-Холмского  сельского поселения можно сказать, что в целом проблемы в поселениях похожи, поскольку продиктованы жизнью. Это ремонт колодцев, ремонт и благоустройство жилого фонда, состояние дорог, организация торговли. Настораживает достаточно высокий уровень безработицы на селе. Эти явления, естественно, не улучшают жизнь сельчан. Сельское население обеспокоено вырубкой лесов, отрицательным демографическим балансом, а по сути - вымиранием деревни. Помощь в решении многих вопросов, конечно, необходима, и не только финансова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ирового экономического кризиса, а также нестабильной экономической ситуации в стране, необходима качественно новая методология территориального развития сельских поселений, основанная, как уже отмечалось выше, на воспроизводстве территориальных ресурсов и макроэкономических подходах. Нужны новые показател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 целом социально-экономического развития сельских поселений – валовый муниципальный доход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ля оценки собственно территориального развития – земельная рента на базе экономической оценки зем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рамках воспроизводственного процесса на базе качественно новой методологии можно построить эффективную и сбалансированную модель комплексного территориального развития сельских поселений, в которой собственно территориальное развитие будет опираться на результаты экономического развития и зависеть от них. </w:t>
      </w:r>
    </w:p>
    <w:p>
      <w:pPr>
        <w:pStyle w:val="Heading2"/>
        <w:jc w:val="center"/>
        <w:rPr/>
      </w:pPr>
      <w:bookmarkStart w:id="17" w:name="__RefHeading___Toc225916781"/>
      <w:bookmarkEnd w:id="17"/>
      <w:r>
        <w:rPr/>
        <w:t>3.6. ПРОГНОЗ РАЗВИТИЯ ЭКОНОМИЧЕСКОЙ БАЗЫ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«Стратегии социально-экономического развития Ярославской области до 2030 года» целевыми ориентирами стратегического развития Заячье-Холмского сельского поселения являю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интенсивного сельского хозяйства и переработки сырья, производство строительных материал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й и туризм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кономическая база развития территории сельского поселения складывается из развития агропромышленного комплекса и создания инвестиционно-строительного комплек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читывая специфику ресурсного потенциала Заячье-Холмского сельского поселения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и расчетный срок предлага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мышленности строительных материалов на севере поселения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троительных материалов непосредственно связана со строительством, обеспечивая его необходимыми материалами и используя в качестве сырья нерудные полезные ископаемы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разработке песчано-гравийных карьеров северо-западнее населенного пункта Грудци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Развитие авторемонтного производства, как элемента транспортной инфраструктуры, предполагаемое к размещению вдоль основной транспортной магистра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сельскохозяйственного производства во всех формах собственности, а также производств по переработке и сбыту сельскохозяйственной продук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highlight w:val="red"/>
        </w:rPr>
      </w:pPr>
      <w:r>
        <w:rPr>
          <w:rFonts w:cs="Times New Roman" w:ascii="Times New Roman" w:hAnsi="Times New Roman"/>
          <w:sz w:val="28"/>
        </w:rPr>
        <w:t xml:space="preserve">Развитие сельского хозяйства в </w:t>
      </w:r>
      <w:r>
        <w:rPr>
          <w:rFonts w:cs="Times New Roman" w:ascii="Times New Roman" w:hAnsi="Times New Roman"/>
          <w:sz w:val="28"/>
          <w:szCs w:val="28"/>
        </w:rPr>
        <w:t>Заячье-Холмском сельском поселении</w:t>
      </w:r>
      <w:r>
        <w:rPr>
          <w:rFonts w:cs="Times New Roman" w:ascii="Times New Roman" w:hAnsi="Times New Roman"/>
          <w:sz w:val="28"/>
        </w:rPr>
        <w:t xml:space="preserve"> предполагает осуществление мероприятий по повышению доступности кредитов коммерческих банков и займов сельскохозяйственных кредитных потребительских кооперативов, привлекаемыми сельскохозяйственными организациями и крестьянскими (фермерскими) хозяйствами, включая индивидуальных предпринимателей, и организациями, осуществляющими первичную и последующую (промышленную) переработку сельскохозяйственной продукции, для пополнения оборотных средств, обновления основных фондов, развития первичной переработки мяса и молока. Однако, в настоящее время, в условиях мирового финансового кризиса, получить кредит становится все сложнее, поэтому осуществление данных мероприятий возможно после стабилизации ситуации на рын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ельскохозяйственных товаропроизводителей прогнозируется проведение мероприятий по развитию земельной ипотеки, размеры которой будут расти по мере увеличения количества земельных долей, прошедших государственную регистрац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областной целевой программой «Развитие сельского хозяйства, пищевой и перерабатывающей промышленности Ярославской области на 2008-2012 гг.», утвержденной Законом Ярославской области от 03.07.2008 г.№35-з, предполагается пополнение уставного капитала открытого акционерного общества "Росагролизинг" за счет средств федерального бюджета, что также повысит доступность кредитных ресурсов для организаций агропромышленного комплекса, крестьянских (фермерских) хозяйств, личных подсобных хозяйств и потребительских сельскохозяйственных кооператив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>Выполнение задачи по развитию и поддержке малых форм хозяйствования в сельской местности осуществляется в настоящее время в рамках комплексной целевой программы "Развитие и поддержка малых форм хозяйствования в агропромышленном комплексе Ярославской области" на 2007 - 2011 годы, утвержденной Законом Ярославской области от 22.11.2006 N 79-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5.  Развитие  туристско-рекреационного комплекса на территории сельского поселения, Наиболее перспективными направлениями туристической отрасли для данной территории является развитие агротуризма, экологических троп, включение историко-культурных мест и памятников в паломнические маршруты, организация мест массового отдыха вдоль р. Которосль. Возрождение историко-бытовых традиций, праздников, промыслов, ремесел. </w:t>
      </w:r>
    </w:p>
    <w:p>
      <w:pPr>
        <w:pStyle w:val="ConsPlusNormal"/>
        <w:widowControl/>
        <w:numPr>
          <w:ilvl w:val="0"/>
          <w:numId w:val="30"/>
        </w:numPr>
        <w:tabs>
          <w:tab w:val="clear" w:pos="708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вышение уровня развития социальной инфраструктуры и инженерного обустройства </w:t>
      </w:r>
      <w:r>
        <w:rPr>
          <w:rFonts w:cs="Times New Roman" w:ascii="Times New Roman" w:hAnsi="Times New Roman"/>
          <w:sz w:val="28"/>
          <w:szCs w:val="28"/>
        </w:rPr>
        <w:t>Заячье-Холм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(см. раздел 5 «Инженерная инфраструктура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ереход на рыночные формы хозяйствования, разгосударствление и приватизация, затронувшие, прежде всего, объекты социальной инфраструктуры, обозначили достаточно жесткое их разделение на социально-гарантированные услуги (обеспечиваемые либо полностью, либо частично государством из бюджетных средств) и коммерческие, представление которых осуществляется предприятиями и субъектами рыночной экономики. Развитие последних происходит в соответствии со спросом на услуги за счет средств их собственник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этому единственным выходом из сложившейся ситуации является договорной характер работы администрации поселения с предприятиями и организациями, желающими размещать свое производство на территории поселения, на взаимовыгодных условия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выполнение данной задачи с позиции области предусматривает осуществление мероприятий по развитию социальной и инженерной инфраструктуры села, а также обеспечение доступным жильем молодых семей и молодых специалистов в рамках областной целевой программы "Социальное развитие села до 2010 года", утвержденной Законом Ярославской области от 06.05.2005 N 23-з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ых бюджетов и усиливает нагрузку на областной бюджет.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области коэффициент изменения восстановительной стоимости строений и сооружений, принадлежащих гражданам на праве собственности в 2009 году составит 1,13 раза. Это позволит пополнить доходную часть бюджета за счет поступлений от налога на имущество физических лиц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овышения эффективности механизма выделения финансовой помощи в форме субсидий органам местного самоуправления на реализацию их полномочий по решению вопросов местного значения, а также в целях стимулирования проведения органами местного самоуправления мер по оптимизации расходов бюджета одним из обязательных условий выделения субсидий с 2009 года должно стать наличие у органов местного самоуправления программ (планов) реформирования отраслей социальной и коммунальной сферы, утвержденных главой муниципального образования и согласованных в соответствующем отраслевом департаменте Ярославской области.</w:t>
      </w:r>
    </w:p>
    <w:p>
      <w:pPr>
        <w:pStyle w:val="Heading2"/>
        <w:jc w:val="center"/>
        <w:rPr/>
      </w:pPr>
      <w:bookmarkStart w:id="18" w:name="__RefHeading___Toc225916782"/>
      <w:bookmarkEnd w:id="18"/>
      <w:r>
        <w:rPr/>
        <w:t>3.7. ГИПОТЕЗА ТЕРРИТОРИАЛЬНО – ЭКОНОМИЧЕСКОГО РАЗВИТИЯ ЗАЯЧЬЕ-ХО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ипотеза территориально - экономического развития Заячье-Холмского сельского поселения базируется на формировании сбалансированной и эффективной структуры экономики с учетом имеющихся ограничений со стороны демографического потенциала, трудовых и водных ресурсов, инженерной инфраструктуры, экологического состояния и гидрологического режима территории. Она нацелена на использование в качестве градоформирующей базы внутренних источников саморазвития поселения, и максимизацию роста валового муниципального продукта (ВМП характеризует результаты производства на уровне муниципального образования и представляет собой стоимость конечных товаров и услуг, произведенных в определенном периоде времени экономическими единицами, являющимися резидентами данного муниципального образова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ая постановка вопроса соответствует стратегическому выбору Ярославской области: «Обеспечение устойчивости темпов экономического роста и повышение уровня жизни населения за счет сохранения политической стабильности и опережающего повышения эффективности экономики облас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ажной составляющей гипотезы территориально - экономического развития сельских поселений вообще и Заячье-Холмского сельского поселения в частности, является экономический механизм комплексного территориального развития.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В данной работе сформулировано предложение по формированию такого экономического механиз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Предлагаемый механизм основан на воспроизводстве территориальных ресурсов и применении макроэкономических подходов. Необходимость его формирования и практического использования диктуется размещением и развитием производительных сил, повышением эффективности и сбалансированности региональной эконом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ложившуюся в настоящее время социально-экономическую и градостроительную ситуацию при определении главных направлений устойчивого градостроительного развития Заячье-Холмского сельского поселения руководствовались «Стратегией социально-экономического развития Ярославской области до 2030 года» (утверждена постановлением Губернатора области А.И.Лисицына от 22.06.2007 № 572), а также предложениями промышленных предприятий по их перспективному экономическому развитию и проведенным анализом проблем территориально-экономического развития поселе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ыбор экономически реального варианта развития Заячье-Холмского сельского поселения производился с учетом прогноза возможностей и ожидаемых рисков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9" w:name="__RefHeading___Toc225916783"/>
      <w:bookmarkEnd w:id="19"/>
      <w:r>
        <w:rPr/>
        <w:t>4. ОСНОВНЫЕ ПОЛОЖЕНИЯ ГРАДОСТРОИТЕЛЬНОГО РАЗВИТИЯ</w:t>
      </w:r>
    </w:p>
    <w:p>
      <w:pPr>
        <w:pStyle w:val="Heading2"/>
        <w:jc w:val="center"/>
        <w:rPr/>
      </w:pPr>
      <w:bookmarkStart w:id="20" w:name="__RefHeading___Toc225916784"/>
      <w:bookmarkEnd w:id="20"/>
      <w:r>
        <w:rPr/>
        <w:t>4.1. ПОДГОТОВКА И АКТУАЛИЗАЦИЯ ВЕКТОРНОЙ ПОДОСНОВЫ С ФОРМИРОВАНИЕМ ОСНОВНЫХ ОЦИФРОВАННЫХ СЛОЕВ И ЭЛЕКТРОННАЯ ВЕРСИЯ ПРОЕКТА ГЕНЕРАЛЬНОГО ПЛА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 по сельскому поселению для создания графических материалов Генерального плана и формирования в последующем ГИС (Геоинформационной Системы) была проведена оцифровка и актуализация опорных планов крупных населенных пунктов в масштабе 1:5000 (при использовании материалов ГУГЛ), для территории поселения в целом – 1:10000, а также оцифровка и формирование целого ряда дополнительных слоев, необходимых для характеристики территории в различных аспектах  градостроительного анали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слои группируются по следующим подразделам электронной векторной кар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Ы СЛОЕВ К ЧЕРТЕЖАМ ГЕНЕРАЛЬНОГО ПЛАНА ОБЩЕГО НАЗН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ъекты гидрографии (реки, озера, пруды, ручьи, болота, мелиоративные каналы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лои растровых подоснов (растровые карты, схемы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НЫЙ ПЛАН И ОСНОВНОЙ ЧЕРТЕ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а поселения;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раницы населенных пунктов, входящих в состав поселения, городского окру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Границы земель сельскохозяйственного назначения, планируемые границы земель сельскохозяйственного назначения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раницы земель лесного фонд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водного фо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особо охраняемых природных территорий регионального зна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специального назнач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промышленности; планируемые границы земель промышлен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энергетики; планируемые границы земель энергет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ницы земель транспорта, планируемые границы земель транспорт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раницы земель связи, планируемые границы земель связ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ТЕРРИТОРИЙ С ОСОБЫМИ УСЛОВИЯМИ ИСПОЛЬ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территорий объектов культурного наслед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и памятника федерального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и памятника муниципального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и ансамбля муниципального знач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зон с особыми условиями использования террит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охраны объектов культурного наслед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ница зоны регулирования застройки и хозяйственной деятель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зоны охраняемого природного ландшаф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санитарно-защитной зо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водоохранной зо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зоны охраны источников питьевого водоснаб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зоны охраняемых о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35013"/>
      <w:bookmarkStart w:id="22" w:name="sub_35013"/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ые зоны специаль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адбищ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Ы ИНЖЕНЕРНОЙ И ТРАНСПОРТНОЙ ИНФРАСТРУК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нии электропередач (ЛЭП), продуктопроводы (нефтепроводы), газопроводы, водопро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НС, очистные сооружения (ОС), трансформаторные подстанции (ТП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ги федерального значения и их нормативные придорожные пол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ги областного значения и их нормативные придорожные пол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роги местного значения и их нормативные придорожные пол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е дор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СЛОЕВ К ЧЕРТЕЖАМ ГЕНЕРАЛЬНЫХ ПЛАНОВ НАСЕЛЕННЫХ ПУНКТОВ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жилых функциональных 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застройки индивидуальными жилыми до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застройки малоэтажными жилыми до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жилой застройки иного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границы жилых функциональных зон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граница планируемой зоны застройки индивидуальными жилыми до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застройки малоэтажными жилыми до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жилой застройки и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ницы общественно деловых функциональных 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делового, общественного и коммерческ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размещения объектов социального и коммунально-бытов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зоны обслуживания объектов, необходимых для осуществления производственной и   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а общественно-деловых зон и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границы общественно деловых функциональных з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делового, общественного и коммерческ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размещения объектов социального и коммунально-бытов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зоны обслуживания объектов, необходимых для осуществления производственной и   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а планируемой общественно-деловых зон и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ницы функциональных зон рекреационного назнач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й занятых лес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а территорий занятых прудами, озерами, водохранилищ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аница территорий используемых и предназначенных для отдыха, туризма, занятий физической культурой и спорт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границы функциональных зон рекреацион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мая граница территорий занятых скверами, парками, городскими сад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ланируемая граница территорий занятых пляжами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граница территорий занятых прудами, озерами, водохранилищ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23" w:name="sub_35013"/>
      <w:r>
        <w:rPr>
          <w:sz w:val="28"/>
          <w:szCs w:val="28"/>
        </w:rPr>
        <w:t>- планируемая граница территорий предназначенных для отдыха, туризма, занятий физической культурой и спортом;</w:t>
      </w:r>
      <w:bookmarkEnd w:id="23"/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выполнению генерального плана сельского поселения производились в программном продукте АВТОКАД. Данная программа является наиболее доступной как с точки зрения самого продукта, так и с точки зрения возможности привлечения специалистов для работы в данной программ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АВТОКАД позволяет переносить информацию практически во все программные продукты, обеспечивающие территориальное проектирование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варианте при передаче рабочего файла заказчику, передается возможность управления имеющейся картографической информаци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ая интересующий заказчика слой, он может добавлять либо исключать определенную информацию, менять графические параметры нанесенных объектов, производить вычисления по площадным и линейным объектам, определять интересующие его расстояния, вносить дополнительную текстовую информацию, характеризующую объект и так далее.</w:t>
      </w:r>
    </w:p>
    <w:p>
      <w:pPr>
        <w:pStyle w:val="Heading2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4" w:name="__RefHeading___Toc225916785"/>
      <w:bookmarkStart w:id="25" w:name="__RefHeading___Toc22591678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</w:p>
    <w:p>
      <w:pPr>
        <w:pStyle w:val="Heading2"/>
        <w:spacing w:before="0" w:after="60"/>
        <w:jc w:val="center"/>
        <w:rPr/>
      </w:pPr>
      <w:bookmarkStart w:id="26" w:name="__RefHeading___Toc225916785"/>
      <w:r>
        <w:rPr/>
        <w:t>4.2. РАЗВИТИЕ ПЛАНИРОВОЧНОЙ СТРУКТУРЫ И ФУНКЦИОНАЛЬНОЕ ЗОНИРОВАНИЕ ТЕРРИТОРИИ СЕЛЬСКОГО ПОСЕЛЕНИЯ</w:t>
      </w:r>
      <w:bookmarkEnd w:id="26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ившими формирование существующей планировочной структуры сельского поселения является его географическое поло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аркас, сформированный на протяжении многих этапов развития данной территории, соответствует характеру сложившейся традиционной системы расселения и представлен деревнями, поселками, селами, застроенными, в основном, жилыми образованиями с преимущественной усадебной застрой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лексная оценка экономического и территориального потенциала поселения предполагает рассмотрение части территорий для перевода их из различных категорий (в т.ч. сельскохозяйственного назначения, но неэффективно использующихся в настоящее время) в категорию земель населенных пунктов, земель особо охраняемых территорий рекреационного назначения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ональное зонирование территории сельского поселен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i/>
          <w:sz w:val="28"/>
          <w:szCs w:val="28"/>
        </w:rPr>
        <w:t>Зоны с особыми условиями использования территории</w:t>
      </w:r>
      <w:r>
        <w:rPr>
          <w:bCs/>
          <w:i/>
          <w:iCs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 поселения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ое в Генеральном плане сельского поселения функциональное зонирование базируется на выводах комплексного градостроительного анализа, учитывает историко-культурную и планировочную специфику поселения, сложившиеся особенности использования земель поселения, требования охраны объектов природного и культурного наследия. При установлении территориальных зон учтены положения Градостроительного и Земельного кодексов Российской Федерации, требования специальных нормативов и правил, касающиеся зон с особыми условиями использования территор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зонирования использован  принцип историко-культурного и экологического приоритета принимаемых решений: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ового жилищного строительства и объектов социальной инфраструктуры на экологически безопасных территориях, вне санитарно-защитных зон и других планировочных ограничений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зеленых насаждений и рекреационных территорий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-3675" w:leader="none"/>
          <w:tab w:val="left" w:pos="1068" w:leader="none"/>
        </w:tabs>
        <w:spacing w:lineRule="auto" w:line="360" w:before="0" w:after="0"/>
        <w:ind w:left="-22" w:firstLine="583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адостроительных мероприятий по снижению негативного воздействия источников загрязнения окружающей среды.</w:t>
      </w:r>
    </w:p>
    <w:p>
      <w:pPr>
        <w:pStyle w:val="Normal1"/>
        <w:spacing w:lineRule="auto" w:line="360"/>
        <w:ind w:left="-22" w:firstLine="583"/>
        <w:jc w:val="both"/>
        <w:rPr/>
      </w:pPr>
      <w:r>
        <w:rPr>
          <w:sz w:val="28"/>
          <w:szCs w:val="28"/>
        </w:rPr>
        <w:t>Проектное функциональное зонирование территории поселения предусматривает</w:t>
      </w:r>
      <w:r>
        <w:rPr>
          <w:bCs/>
          <w:sz w:val="28"/>
          <w:szCs w:val="28"/>
        </w:rPr>
        <w:t>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, если это не противоречит нормативным требованиям экологической, санитарно-гигиенической и  технической безопасности, эффективному и рациональному использованию городских территорий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-деловых и рекреационных зон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территорий для перспективного градостроительного развития сельского поселения. Проведение ряда необходимых изменений в зонировании территории:  увеличение в балансе территории сельского поселения  площади многофункциональных зон - общественно-жилых, общественно-деловых, производственно-деловых и пр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" w:name="__RefHeading___Toc225916786"/>
      <w:bookmarkStart w:id="28" w:name="__RefHeading___Toc225916786"/>
    </w:p>
    <w:p>
      <w:pPr>
        <w:pStyle w:val="Heading2"/>
        <w:jc w:val="center"/>
        <w:rPr/>
      </w:pPr>
      <w:bookmarkStart w:id="29" w:name="__RefHeading___Toc225916786"/>
      <w:r>
        <w:rPr/>
        <w:t>4.3. ПРОИЗВОДСТВЕННЫЕ ЗОНЫ СЕЛЬСКОГО ПОСЕЛЕНИЯ</w:t>
      </w:r>
      <w:bookmarkEnd w:id="29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дственного комплекса сельского поселения предполага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промышленных предприятий на основе применения новейших технологий и современного оборудования, при совершенствовании функционально-планировочной организации сохраняемых производственных зон; комплексное благоустройство, озеленение производственных территор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нсификацию использования и повышение плотности застройки сохраняемых производственных территорий; строительство там объектов научно-производственной, деловой, торговой, выставочной сфер дея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окружающей среды обеспечения на действующих предприятиях требований экологических нормативов, сокращения разрешенных санитарно-защитных зо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формирования застройки, позволяет обеспечить планомерно-последовательное развитие всей сопутствующей транспортной и инженерной инфраструктур, а также имеет территориальный резерв для развития его за пределами расчетного срока действия генерального плана.</w:t>
      </w:r>
    </w:p>
    <w:p>
      <w:pPr>
        <w:pStyle w:val="Heading2"/>
        <w:jc w:val="center"/>
        <w:rPr/>
      </w:pPr>
      <w:bookmarkStart w:id="30" w:name="__RefHeading___Toc225916787"/>
      <w:bookmarkEnd w:id="30"/>
      <w:r>
        <w:rPr/>
        <w:t>4.4 СЕЛИТЕБНЫЕ ЗОНЫ НАСЕЛЕННЫХ ПУНКТ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зон складывается из нескольких факторов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сложившихся групп кварталов, в том числе и малоэтажной застройки в части дифференциации улично-транспортных элементов, в подчинении к общей транспортной   структуре поселения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3675" w:leader="none"/>
          <w:tab w:val="left" w:pos="900" w:leader="none"/>
          <w:tab w:val="left" w:pos="1068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он жилищного строительства различных планировочных систем (как по характеру землепользования, так и по этажности) на свободных территориях.</w:t>
      </w:r>
    </w:p>
    <w:p>
      <w:pPr>
        <w:pStyle w:val="Heading2"/>
        <w:jc w:val="center"/>
        <w:rPr/>
      </w:pPr>
      <w:bookmarkStart w:id="31" w:name="__RefHeading___Toc225916788"/>
      <w:bookmarkEnd w:id="31"/>
      <w:r>
        <w:rPr/>
        <w:t xml:space="preserve">4.5 ОБЩЕСТВЕННО-ДЕЛОВЫЕ ЗОН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ая зона в существующих населенных пунктах предполагает размещение поселковых общественных центров в центральной части поселка и включает в себя объекты образования, дошкольного воспитания, спорта, общественного питания, бытового обслуживания и торговли, административно-бытовые учреждения. Развитие данных зон возможно при реконструкции существующих объектов при изменении их параметров и качества за счет рационального перераспределения существующих площадей при увеличении плотности застрой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щественно-деловые зоны поселения могут формироваться на свободных территориях для развития сельскохозяйственных оптовых рынков, складского хозяйства.</w:t>
      </w:r>
    </w:p>
    <w:p>
      <w:pPr>
        <w:pStyle w:val="Style8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змещения объектов социального и торгово-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(в составе проектов планировки).</w:t>
      </w:r>
    </w:p>
    <w:p>
      <w:pPr>
        <w:pStyle w:val="Heading2"/>
        <w:jc w:val="center"/>
        <w:rPr/>
      </w:pPr>
      <w:bookmarkStart w:id="32" w:name="__RefHeading___Toc225916789"/>
      <w:bookmarkEnd w:id="32"/>
      <w:r>
        <w:rPr/>
        <w:t xml:space="preserve">4.6. РЕКРЕАЦИОННЫЕ ЗОНЫ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креационные зоны населенных пунктов включают в себя существующие скверы, озелененные поселковые территории, пляжи, естественные и искусственные водоемы. Реконструкция существующих и создание новых рекреационных зон возможно только при системном подходе к проблеме на основании разработанной проектной документации, выполненной в соответствии с действующими нормами, и с учетом современных тенденций и технолог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уристско-рекреационного направления как одного из наиболее перспективных направлений развития сельского поселения способствовало принятию решения о создании зоны рекреационного назначения земель особо охраняемых природных территорий вдоль реки Которосль (на расстоянии 300 м от береговой линии). Поскольку в настоящее время перевод земель иных категорий, расположенных в указанной зоне в земли рекреационного назначения земель особо охраняемых природных территорий не представляется возможным ввиду отсутствия проекта межевания границ указанной зоны планируется на перспективу разработать проект межевания и изъять указанные земли из оборота и частично из хозяйственного использования для создания зоны рекреационного назначения вдоль реки Которосль в соответствии со ст.98 Земельного кодекса Российской Федерации в целях природоохранного рекреационного и оздоровительного значения.</w:t>
      </w:r>
    </w:p>
    <w:p>
      <w:pPr>
        <w:pStyle w:val="Heading2"/>
        <w:jc w:val="center"/>
        <w:rPr/>
      </w:pPr>
      <w:bookmarkStart w:id="33" w:name="__RefHeading___Toc225916790"/>
      <w:bookmarkEnd w:id="33"/>
      <w:r>
        <w:rPr/>
        <w:t>4.7. РАЗВИТИЕ ПЛАНИРОВОЧНОЙ СТРУКТУРЫ И ФУНКЦИОНАЛЬНОЕ ЗОНИРОВАНИЕ АДМИНИСТРАТИВНОГО ЦЕНТРА СЕЛЬСКОГО ПОСЕЛЕНИЯ С. ЗАЯЧИЙ ХОЛ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определившим формирование существующей планировочной структуры с. Заячий Холм является автодорога Ярославль – Гаврилов-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общественный центр с. Заячий Холм с учетом предложений генерального плана имеет необходимые возможности для реконструкции, роста и развития на обозримую перспекти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административного центра Заячье-Холмское сельского поселения с. Заячий Холм, выполнено с учетом градостроительных ограничений. На Схеме территориального планирования показаны зоны различного функционального назначения: жилые, общественно-деловые, производственные, инженерной и транспортной инфраструктур, рекреационные, сельскохозяйственного использования, специального назначения, резервные. Зоны различного функционального назначения, могут включать в себя территории общего пользования, занятые площадями, улицами, проездами, дорогами, набережными, скверами, бульварами, водоемами и другими объект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 функциональных зон определяются с учетом красных линий, естественных границ природных объектов, границ земельных участков и иных границ. 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документации по планировке территорий и правил землепользования и застройки, устанавливающих градостроительные регламенты для каждой территориальной з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мещение нового жилищного строительства запроектировано из условий выявления и развития основных</w:t>
      </w:r>
      <w:r>
        <w:rPr>
          <w:sz w:val="28"/>
        </w:rPr>
        <w:t xml:space="preserve"> </w:t>
      </w:r>
      <w:r>
        <w:rPr>
          <w:sz w:val="28"/>
          <w:szCs w:val="28"/>
        </w:rPr>
        <w:t>элементов планировочной структуры, обеспечения рационального расселения и формирования законченного архитектурно-пространственного облика рабочего поселка. В западном направлении от с.Заячий Холм предусматривается расширение границ поселка и перевода земель в земли населенного пун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идея центра сохраняет и развивает традиционное зонирование присущее поселку и выраженное системой небольших площадей, соединенных улицами, фасады которых в большинстве своем сформированы новой или реконструированной застройкой с повышенными архитектурными требованиями, а также в создании внутри квартальных пешеходных направлений, позволивших связать размещаемые на площадях объекты городского центра между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, предлагаемые для нового строительства, располагаются в южном направлен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азличных площадок для жилищного строительства предопределяют возможность вариантного решения вопросов освоения их в зависимости от конъюнктуры спроса, от возможностей инженерного обеспечения их и последовательности формирования и развития транспортной и инженерной инфраструктур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южная группа кварталов жилой застройки на территориях относящихся в настоящее время к землям сельхозназначения наиболее благоприятная по обстоятельствам транспортно – инженерного обеспечения может быть отнесена к первоочередным этапам освоения после решения вопросов перевода земель из одной категории в другу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змещения объектов социального и торгово-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(в составе проектов планировк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е развитие композиционного построения заложено в реанимации водного пространства пруда, находящегося в центральной части Заячьего Хол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оизводственная зона.</w:t>
      </w:r>
      <w:r>
        <w:rPr>
          <w:sz w:val="28"/>
          <w:szCs w:val="28"/>
        </w:rPr>
        <w:t xml:space="preserve"> Основные промышленные площадки располагаются в северной части населенного пунк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в основном представлена предприятиями сельскохозяйственного профиля (ООО «Прошенино», ООО СХП «Клён-1», СХК Колхоз) «Ярославль»). Производственная зона в целом характеризуются следующими отраслями: обрабатывающее производство – ООО «Молокозавод Прошенинский», добыча полезных ископаемых – ООО «Кварц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ерспективные направления</w:t>
      </w:r>
      <w:r>
        <w:rPr>
          <w:sz w:val="28"/>
          <w:szCs w:val="28"/>
        </w:rPr>
        <w:t xml:space="preserve"> градостроительного развития. Юго-восточное направления представляет значительный интерес для территориального развития, имеющей благоприятные возможности, в том числе инфраструктурного и транспортного обеспеч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населенных пун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контракта на населенные пункты численностью свыше 100 человек разработаны проекты генеральных планов данных населенных пунктов совмещающие на основном чертеже опорный план и схему функционального зонирования с приложением основных технико-экономических показателей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1259" w:footer="295" w:bottom="902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й ниже сводной Таблице 10 даны основные технико-экономические показатели по разработанным проектам населенных пунктов.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Таблица 10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96"/>
        <w:gridCol w:w="696"/>
        <w:gridCol w:w="754"/>
        <w:gridCol w:w="698"/>
        <w:gridCol w:w="756"/>
        <w:gridCol w:w="70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92"/>
      </w:tblGrid>
      <w:tr>
        <w:trPr>
          <w:trHeight w:val="2686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ённые пунк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енность населения существующая (чел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енность населения на расчктный срок (чел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Численность населения на перспективу (чел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населенного пункта в существующих границах (га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населённого пункта в проектируемых границах (га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жилой застрой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жилой застрой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проектная (га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-во жилых домов по проекту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общественно-деловой зоны 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общественно-деловой зоны по проекту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производственной зоны 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производственной зоны по проекту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коммунальной зоны существующая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коммунальной зоны по проекту (г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рекреационной зоны существующая (г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lang w:val="en-US"/>
              </w:rPr>
              <w:t>S</w:t>
            </w:r>
            <w:r>
              <w:rPr>
                <w:b/>
                <w:i/>
                <w:sz w:val="22"/>
              </w:rPr>
              <w:t xml:space="preserve"> рекреационной зоны по проекту (га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ектируемые площади, проезды, дороги (га.)</w:t>
            </w:r>
          </w:p>
        </w:tc>
      </w:tr>
      <w:tr>
        <w:trPr>
          <w:trHeight w:val="4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. Заячий - Хол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Проектные предложения: Создание композиционной связи между существующими и проектируемыми градостроительными акцентами. Освоение территорий с выразительным ландшафтом  для развития рекреационной зоны. Систематизация транспортной схемы.</w:t>
            </w:r>
          </w:p>
        </w:tc>
      </w:tr>
      <w:tr>
        <w:trPr>
          <w:trHeight w:val="4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. Прошен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ектные предложения: Организация  новых жилых зон с малоэтажной застройкой для создания сомасштабной  человеку окружающей среды. Создание общественно делового центра как композиционного центра нас. пункта. </w:t>
            </w:r>
            <w:r>
              <w:rPr>
                <w:bCs/>
                <w:iCs/>
                <w:sz w:val="20"/>
              </w:rPr>
              <w:t>Благоустройство и реконструкция существующих парковых зон.</w:t>
            </w:r>
          </w:p>
        </w:tc>
      </w:tr>
      <w:tr>
        <w:trPr>
          <w:trHeight w:val="49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. Ставот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Проектные предложения: Создание общественно делового центра как композиционного центра нас. пункта. Благоустройство и реконструкция существующих парковых зон.</w:t>
            </w:r>
          </w:p>
        </w:tc>
      </w:tr>
      <w:tr>
        <w:trPr>
          <w:trHeight w:val="5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. Зар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Проектные предложения: Организация  новых жилых зон с малоэтажной застройкой для создания сомасштабной  человеку окружающей среды. Благоустройство прибрежных территорий.</w:t>
            </w:r>
          </w:p>
        </w:tc>
      </w:tr>
      <w:tr>
        <w:trPr>
          <w:trHeight w:val="5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. Курдумо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sz w:val="20"/>
              </w:rPr>
              <w:t>Проектные предложения: Систематизация транспортной схемы. Создание общественно делового центра как композиционного центра нас. пункта. Обустройство свободных территорий поселения для занятий физкультурой и спортом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02" w:right="1259" w:gutter="0" w:header="709" w:top="1701" w:footer="709" w:bottom="765"/>
          <w:pgNumType w:start="5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Примечание.</w:t>
      </w:r>
    </w:p>
    <w:p>
      <w:pPr>
        <w:pStyle w:val="ConsNormal"/>
        <w:widowControl/>
        <w:ind w:left="1080" w:right="1027" w:firstLine="420"/>
        <w:jc w:val="both"/>
        <w:rPr>
          <w:sz w:val="22"/>
          <w:szCs w:val="22"/>
        </w:rPr>
      </w:pPr>
      <w:r>
        <w:rPr>
          <w:i/>
          <w:sz w:val="22"/>
          <w:szCs w:val="22"/>
        </w:rPr>
        <w:t>В проектируемой общественно-деловой зоне могут размещаться объекты здравоохранения, культуры, торговли, общественного питания, социального и коммунально-бытового назначения, предпринимательской деятельности, объекты среднего профессионального и высшего профессионального образования, административных, научно-исследовательских учреждений, культовых зданий, стоянки автомобильного транспорта, объекты делового, финансового назначения, иные объекты, связанные с обеспечение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жизнедеятельности граждан.</w:t>
      </w:r>
    </w:p>
    <w:p>
      <w:pPr>
        <w:pStyle w:val="ConsNormal"/>
        <w:widowControl/>
        <w:ind w:left="1080" w:right="1027" w:firstLine="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роектируемых объектах жилых зон входит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ConsNormal"/>
        <w:widowControl/>
        <w:ind w:left="1080" w:right="1027" w:firstLine="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ConsNormal"/>
        <w:widowControl/>
        <w:ind w:left="1080" w:right="1027" w:firstLine="4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став проектируемых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ConsNormal"/>
        <w:widowControl/>
        <w:ind w:left="108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right="997" w:firstLine="360"/>
        <w:jc w:val="both"/>
        <w:rPr>
          <w:color w:val="0000FF"/>
        </w:rPr>
      </w:pPr>
      <w:r>
        <w:rPr>
          <w:b/>
          <w:i/>
        </w:rPr>
        <w:t>Количество домов принято из расчёта расположения и застраиваемой территории жилых домов на земельном участке 20 соток при ширине улиц и проездов 20 метров</w:t>
      </w:r>
    </w:p>
    <w:p>
      <w:pPr>
        <w:pStyle w:val="Normal"/>
        <w:spacing w:lineRule="auto" w:line="360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2" w:right="1259" w:gutter="0" w:header="709" w:top="1701" w:footer="709" w:bottom="765"/>
          <w:pgNumType w:start="5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4" w:name="__RefHeading___Toc225916791"/>
      <w:bookmarkEnd w:id="34"/>
      <w:r>
        <w:rPr/>
        <w:t>5. ИНЖЕНЕРНАЯ И ТРАНСПОРТНАЯ ИНФРАСТРУКТУРА ЗАЯЧЬЕ-ХОЛМСКОГО СЕЛЬСКОГО ПОСЕЛЕНИЯ. СОВРЕМЕННОЕ СОСТОЯНИЕ И ПРОЕКТНЫЕ ПРЕДЛОЖЕНИЯ</w:t>
      </w:r>
    </w:p>
    <w:p>
      <w:pPr>
        <w:pStyle w:val="Heading2"/>
        <w:jc w:val="center"/>
        <w:rPr/>
      </w:pPr>
      <w:bookmarkStart w:id="35" w:name="__RefHeading___Toc225916792"/>
      <w:bookmarkEnd w:id="35"/>
      <w:r>
        <w:rPr/>
        <w:t>5.1. ВНЕШНИЙ ТРАНСПОР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дорожной сети Заячье-Холмского сельского поселения составляют автомобильные дороги, содержание и развитие которых осуществляется за счет средств местного и обла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 сети автомобильных дорог имеет линейную структуру. Часть населенных пунктов с постоянно проживающим населением не имеют круглогодичных связей с административным центром, что особенно важно в вопросе развития сельских населенных пунктов и отрицательно сказываются на условиях жизни на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го финансирования дорожных работ с каждым годом увеличивается протяженность дорог, требующих ремонта 32 км. В результате  разрушения таких дорог идут прогрессирующими темпами, а стоимость их ремонта становится сопоставимой со стоимостью новых  доро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щая протяжённость дорог Заячье-Холмского сельского поселения, </w:t>
      </w:r>
      <w:r>
        <w:rPr>
          <w:bCs/>
          <w:sz w:val="28"/>
          <w:szCs w:val="28"/>
        </w:rPr>
        <w:t>находящихся по состоянию на 01.01.2007 год 134</w:t>
      </w:r>
      <w:r>
        <w:rPr>
          <w:sz w:val="28"/>
        </w:rPr>
        <w:t>,42 к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ставлена в Таблице 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территории Заячье-Холмского сельского поселения проходят автодорог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ехнической категории: Ярославль – Заячий Холм – а/д Гаврилов-Ям – Иваново, Обход Гаврилов-Ям Иваново – Писцово – Гаврилов-Ям – Ярославль (до Шопши), находящиеся на балансе обласной собствен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 соответствии с Федеральным законом от 08.11.2007г. № 257-ФЗ «Об автомобильных дорогах и дорожной деятельности в РФ» вдоль автомобильных дорог общего пользования устанавливаются придорожные полосы. Границы придорожных полос установлены для дорог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технической категории –75 метров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технической категории – 50м, для дорог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технической категории –25 метров от границы полосы отвода автодороги. На земельные участки в границах придорожных полос в соответствии с постановлением Администрации Ярославской области от 28.04.1999г.№ 85-п «О придорожных полосах автомобильных дорог общего пользования Ярославской области», в редакции постановления от 30.10.2006г. № 253-а, установлены ограничения в использ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орожная полоса дорог областного подчинения 25-50м плюс полоса отвода (согласно кадастровому пла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щая протяжённость дорог Заячье–Хо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66"/>
        <w:gridCol w:w="900"/>
        <w:gridCol w:w="633"/>
        <w:gridCol w:w="1363"/>
        <w:gridCol w:w="905"/>
        <w:gridCol w:w="190"/>
        <w:gridCol w:w="1235"/>
      </w:tblGrid>
      <w:tr>
        <w:trPr>
          <w:trHeight w:val="49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Наименование доро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яж.</w:t>
            </w:r>
          </w:p>
          <w:p>
            <w:pPr>
              <w:pStyle w:val="Normal"/>
              <w:ind w:left="-108" w:right="-108" w:firstLine="176"/>
              <w:jc w:val="center"/>
              <w:rPr/>
            </w:pPr>
            <w:r>
              <w:rPr/>
              <w:t>км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Покрыти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Кол-во потребителей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ст.прож.населе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зо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жи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и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и, находящиеся на балансе департамента дорожного хозяйства Ярославской области</w:t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в–Ям – Пруж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 xml:space="preserve">4, 5 – </w:t>
            </w:r>
            <w:r>
              <w:rPr>
                <w:lang w:val="en-US"/>
              </w:rPr>
              <w:t>III</w:t>
            </w:r>
            <w:r>
              <w:rPr/>
              <w:t>,14.4-</w:t>
            </w:r>
            <w:r>
              <w:rPr>
                <w:lang w:val="en-US"/>
              </w:rPr>
              <w:t>Iv</w:t>
            </w:r>
            <w:r>
              <w:rPr/>
              <w:t>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 –Ям – Лах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-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в–Ям – Милоч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-с-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аврилов–Ям – п.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рудцино – Большой 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б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Губино – Петро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-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Даниловка – Межд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Иля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Михал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б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Раменье – Сп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ячий Холм – центр.усад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-с-б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енино – Семей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ино – Г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мерь-Головино-Ш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-А-8км, 4-б-3,3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д Гаврилов-Ям - Пружин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/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ево-Тару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-с-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и, находящиеся на балансе Гаврилов-Ямского муниципальн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втодоро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рыт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лочево-д.Овсянни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10 – д.Федоровск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авотино – д.Пань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ышеславское – д.Ильк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ловино – д.Чурил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пасс-д.Заморино-д.Прислон-д.Андрюши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халево – д.Борис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аврилов-Ям-Милочево» - с.Юцк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аврилов-Ям-Милочево» - д.Калинино-д.Константин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думово – д.Горб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.Гаврилов-Ям-Пружинино»-д.Волчк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аврилов-Ям-Боче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г.Гаврилов-Ям-Пружинино»-д.Павло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аниловка – с.Смале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грунтов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асфаль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67"/>
        <w:gridCol w:w="899"/>
        <w:gridCol w:w="1441"/>
        <w:gridCol w:w="45"/>
        <w:gridCol w:w="709"/>
        <w:gridCol w:w="1133"/>
        <w:gridCol w:w="995"/>
      </w:tblGrid>
      <w:tr>
        <w:trPr>
          <w:trHeight w:val="4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ги, находящиеся на балансе Заячье-Холмского сельского поселения</w:t>
            </w:r>
          </w:p>
        </w:tc>
      </w:tr>
      <w:tr>
        <w:trPr>
          <w:trHeight w:val="49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Наименование доро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яж.</w:t>
            </w:r>
          </w:p>
          <w:p>
            <w:pPr>
              <w:pStyle w:val="Normal"/>
              <w:ind w:left="-108" w:right="-108" w:firstLine="176"/>
              <w:jc w:val="center"/>
              <w:rPr/>
            </w:pPr>
            <w:r>
              <w:rPr/>
              <w:t>км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Покрыт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Кол-во потребителей</w:t>
            </w:r>
          </w:p>
        </w:tc>
      </w:tr>
      <w:tr>
        <w:trPr>
          <w:trHeight w:val="39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both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ст.прож.насел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зо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жи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ни</w:t>
            </w:r>
          </w:p>
        </w:tc>
      </w:tr>
      <w:tr>
        <w:trPr>
          <w:trHeight w:val="301" w:hRule="atLeast"/>
          <w:cantSplit w:val="true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чье-Хомский сельский округ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аячий-Хол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б</w:t>
            </w:r>
          </w:p>
          <w:p>
            <w:pPr>
              <w:pStyle w:val="Normal"/>
              <w:jc w:val="center"/>
              <w:rPr/>
            </w:pPr>
            <w:r>
              <w:rPr/>
              <w:t>Песчанно-гравийные 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3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9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рошен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Униме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Рамен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Вышеслав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обетон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 xml:space="preserve">Д.Иляково </w:t>
            </w:r>
          </w:p>
          <w:p>
            <w:pPr>
              <w:pStyle w:val="Normal"/>
              <w:ind w:firstLine="94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чан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8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С.Спас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OLE_LINK1"/>
            <w:r>
              <w:rPr/>
              <w:t>Грунтовое</w:t>
            </w:r>
            <w:bookmarkEnd w:id="36"/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6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Д.Ильк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Тарус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8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Смал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еждуреч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Данил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7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Андрюш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Борис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2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олов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9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Замор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аур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ихал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2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озоб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Ры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Федоров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Хохл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. дорога-асфальт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Чурил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Шиль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рисло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</w:rPr>
            </w:pPr>
            <w:r>
              <w:rPr>
                <w:b/>
              </w:rPr>
              <w:t>Итого по округ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отинский сельский округ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Ставот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 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П.Зар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урдум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 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0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/>
            </w:pPr>
            <w:r>
              <w:rPr/>
              <w:t>Д.Кобыль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Борис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Боче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Волч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орб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Грудц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алин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онстантин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Корень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. дорога-Асфальт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Милоче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о-гравийн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Немер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Овсянни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авл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7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ань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етрак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5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Плетило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Д.Тараси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-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/>
            </w:pPr>
            <w:r>
              <w:rPr/>
              <w:t>С.Юц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ое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</w:rPr>
            </w:pPr>
            <w:r>
              <w:rPr>
                <w:b/>
              </w:rPr>
              <w:t>Итого по округ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</w:t>
            </w:r>
          </w:p>
        </w:tc>
      </w:tr>
      <w:tr>
        <w:trPr>
          <w:trHeight w:val="31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,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</w:t>
            </w:r>
          </w:p>
        </w:tc>
      </w:tr>
      <w:tr>
        <w:trPr>
          <w:trHeight w:val="31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ВСЕГО ДОР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,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5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Примечание:</w:t>
      </w:r>
      <w:r>
        <w:rPr>
          <w:szCs w:val="28"/>
        </w:rPr>
        <w:t xml:space="preserve"> вид покрытия: а/б – асфальто-бетонное, цементно-бетонное, ПГС- гравийные не обработанные вяжущим составом, грунт- грунтовые дороги, грунт*- безнасыпные, полевые доро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тяжённость дорог по Заячье-Холмскому сельскому поселению 134,42 км из них с твёрдым покрытием 89 км, осуществляющие связь с 28 населёнными пунктами. В удовлетворительном состоянии 72 км дорог. Дороги, связывающие населённые пункты поселения и проходящие по ним, в основном грунтовые, требуют капитального ремонта, а в некоторых направлениях необходима реконструкция, новое строительств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автобусных маршрутов общего пользования 80 км, школьных маршрутов на местных дорогах 51км.</w:t>
      </w:r>
    </w:p>
    <w:p>
      <w:pPr>
        <w:pStyle w:val="Normal"/>
        <w:spacing w:lineRule="auto" w:line="360" w:before="20" w:after="2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0" w:after="20"/>
        <w:ind w:firstLine="54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Проектное решение</w:t>
      </w:r>
      <w:r>
        <w:rPr>
          <w:color w:val="000000"/>
          <w:sz w:val="28"/>
          <w:szCs w:val="28"/>
        </w:rPr>
        <w:t>. В основу проектных решений по организации внешнего транспорта положены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«Схема развития автомобильных дорог Ярославской области», разработанная Московским филиалом «ГИПРОДОРНИИ».</w:t>
      </w:r>
    </w:p>
    <w:p>
      <w:pPr>
        <w:pStyle w:val="Normal"/>
        <w:spacing w:lineRule="auto" w:line="360" w:before="20" w:after="20"/>
        <w:ind w:right="-5" w:firstLine="540"/>
        <w:jc w:val="both"/>
        <w:rPr>
          <w:sz w:val="28"/>
          <w:szCs w:val="27"/>
        </w:rPr>
      </w:pPr>
      <w:r>
        <w:rPr>
          <w:sz w:val="28"/>
          <w:szCs w:val="27"/>
        </w:rPr>
        <w:t>2. Областная целевая программа развития сети автомобильных дорог Ярославской области (постановление Администрации области от 12.09.2007 № 393-а).</w:t>
      </w:r>
    </w:p>
    <w:p>
      <w:pPr>
        <w:pStyle w:val="Normal"/>
        <w:spacing w:lineRule="auto" w:line="360" w:before="20" w:after="2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: Приведение в нормативное транспортно-эксплуатационное состояние автодорог протяжённостью 42,0 км, техническое состояние которых таково, что дальнейшая их эксплуатация приведет к потере их как объекта недвижимого имущества, либо полному разрушению дорожного покрытия.</w:t>
      </w:r>
    </w:p>
    <w:p>
      <w:pPr>
        <w:pStyle w:val="Normal"/>
        <w:spacing w:lineRule="auto" w:line="360" w:before="20" w:after="20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автодорог и первоочередных мероприятий представлено в Таблице 12.</w:t>
      </w:r>
    </w:p>
    <w:p>
      <w:pPr>
        <w:pStyle w:val="Normal"/>
        <w:spacing w:before="20" w:after="20"/>
        <w:ind w:right="147" w:firstLine="567"/>
        <w:jc w:val="right"/>
        <w:rPr/>
      </w:pPr>
      <w:r>
        <w:rPr/>
        <w:t>Таблица 1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980"/>
        <w:gridCol w:w="270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/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Протя-жённость,</w:t>
            </w:r>
            <w:r>
              <w:rPr>
                <w:sz w:val="28"/>
              </w:rPr>
              <w:t xml:space="preserve"> </w:t>
            </w:r>
            <w:r>
              <w:rPr/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ремонт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Связь а/д населё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80" w:right="-108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ользо-вате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Заячий Холм- Смалё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.Холм, Даниловка, Смалёво,Междуреч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Милочево-Борис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орисо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Милочево-Овсян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лочево,Овсяниково кр.х-во «Фени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Юцкое-Константиново-Кали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/>
            </w:pPr>
            <w:r>
              <w:rPr/>
              <w:t>Юцкое, Константиново,</w:t>
            </w:r>
          </w:p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Головино-Чури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Головино, Чурилово,Шиль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/>
              <w:t>Вышеславское –Иль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ое 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/>
              <w:t>Вышеславское, Ил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>
                <w:szCs w:val="28"/>
              </w:rPr>
              <w:t>Курдумово-Плетилово-Волч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рдумово,ПлетиловоВолчково,Горб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>
                <w:szCs w:val="28"/>
              </w:rPr>
              <w:t>Заячий Холм-Рам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м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rPr>
                <w:szCs w:val="28"/>
              </w:rPr>
            </w:pPr>
            <w:r>
              <w:rPr>
                <w:szCs w:val="28"/>
              </w:rPr>
              <w:t>Заячий Холм-Иля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ля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4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того первоочередн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47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мечание: графа 5 не учитывает граждан не проживающих в н.п. (чел.проживающих, а также  временно зарегистрированных в населённых пунктах, расположенных вблизи трассы а/д), вследствие чего число потребителей может увеличиваться в летне-весенне-осенний период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Перевод гравийных и грунтовых дорог в автодороги с усовершенствованным асфальтовым покрытием между сельскими населенными пунктами: Ставотино-Курдумово-Плетилово-Волчково, Зячий Холм –Раменье-Илькин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усмотреть реконструкцию  автомобильной дороги с асфальтовым покрытием: Унимерь- Вышеславское-Прошенино-Шильков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 ведении комплексной застройки объектов малоэтажного строительства необходимо предусмотреть строительство дорог уличной сети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(см. таблицу 13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66"/>
        <w:gridCol w:w="1485"/>
        <w:gridCol w:w="1205"/>
        <w:gridCol w:w="1234"/>
        <w:gridCol w:w="1735"/>
        <w:gridCol w:w="1030"/>
        <w:gridCol w:w="1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.п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отведённого земельного участ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д дорогами 30%от з.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уличной сети дор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-во до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 всег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Заячий Хол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вот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думо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ошени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этапом строительства малоэтажной застройки населённые пункты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.Прошенино (первой очереди) необходимо предусмотреть трассировку уличной сети протяжённостью дорог 1,35 км. (второй очереди 1,35 км.) Всего: 2,70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Ставотино (первой очереди) необходимо предусмотреть трассировку уличной сети протяжённостью дорог 0,73 км. (второй очереди 0,73 км.) Всего: 1,45 к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7620" w:firstLine="1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Заря (первой очереди) необходимо предусмотреть трассировку уличной сети протяжённостью дорог 0,73 км. (второй очереди 0,73 км.) </w:t>
      </w:r>
      <w:r>
        <w:rPr>
          <w:color w:val="000000"/>
          <w:sz w:val="28"/>
          <w:szCs w:val="28"/>
        </w:rPr>
        <w:t>Всего: 1,4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Курдумово (первой очереди) необходимо предусмотреть трассировку уличной сети протяжённостью дорог 0,97 км. (второй очереди 0,97 км.) Всего: 1,94 к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. Заячий Холм (первой очереди) необходимо предусмотреть трассировку уличной сети протяжённостью дорог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 xml:space="preserve">км. (второй очереди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>км.) Всего: 3,15 к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усмотреть дополнительные рейсы по маршрутам: Гаврилов-Ям-Милочево, Ярославль дачи близ д.Хохлево, Гаврилов-Ям – Голови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Проектирование и строительство автодорог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чий Холм- Смолёво –3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Борис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Овсяник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цкое-Константиново-Каликино-4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о-Чурилово- 1 км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лавское-Илькино- 2 к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Heading2"/>
        <w:jc w:val="center"/>
        <w:rPr/>
      </w:pPr>
      <w:bookmarkStart w:id="37" w:name="__RefHeading___Toc225916793"/>
      <w:bookmarkEnd w:id="37"/>
      <w:r>
        <w:rPr/>
        <w:t>5.2 ЭЛЕКТРОСНАБЖ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ществующее положение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Заячье Холмского поселения  осуществляется от ПС «ТЕХНИКУМ»110/35/10 кВ (Великое Село) 10 кВ на ВЛ фидер №4 «Заячий Холм»10 кВ, от ПС 35 «СЕЛИФОНТОВО» фидер №2  до населённых пунктов Заморино, Зманово, Андрюшино. В населённых пунктах распределительная сеть 0,4к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электропотребление за 2007год составило </w:t>
      </w:r>
      <w:r>
        <w:rPr>
          <w:sz w:val="28"/>
          <w:szCs w:val="28"/>
        </w:rPr>
        <w:t>5983104 кв/год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Расчетное электропотребление и нагруз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грузки промышленных предприятий определены по удельным нормам расхода электроэнергии на единицу товарной продукции с учетом существующего электропотребления. 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и коммунально-бытовых потребителей определены по удельным нормам электропотребления на 1 жителя в год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удельные нормы учитывают расход электроэнергии на освещение квартир, общественных зданий и улиц, бытовые приборы, водопровод, канализацию и другие бытовые нуж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беспеченность электроэнергией Зпячье-Холмского сельского поселения указана в Таблице 14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723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 пита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 10 к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сановлен-ная мощ-ность, к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потребление, кВт ч/г показатели за 2007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потребле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т ч/мес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на 01.09.08г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 w:val="20"/>
              </w:rPr>
            </w:pPr>
            <w:r>
              <w:rPr/>
              <w:t>Фидер №3 Ставотин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КЗ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свинар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ТПП 2х63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авл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ря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ря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а Р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17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мастер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Cs w:val="28"/>
              </w:rPr>
              <w:t>Нет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ень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ме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танти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ц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лоч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сто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о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ь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шесла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ТПП 2х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КЗ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зерн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шенино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ур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а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а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нь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мерь кош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мерь 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урил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мово карт/х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АВ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сад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думово мастер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ети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ц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алё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дуреч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дуречье коттед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ус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хл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сто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жил/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мастр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олм фе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ий-Хрлм АВ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2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ля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мен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лё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ёдо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и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п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ор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м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2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зьм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П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,0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3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8592</w:t>
            </w:r>
          </w:p>
        </w:tc>
      </w:tr>
    </w:tbl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Проектные предложения.</w:t>
      </w:r>
      <w:r>
        <w:rPr>
          <w:color w:val="000000"/>
          <w:sz w:val="28"/>
          <w:szCs w:val="28"/>
        </w:rPr>
        <w:t xml:space="preserve"> Электроснабжение Заячье Холмского поселения на расчетный период генплана сохранится по сложившейся схеме. В связи с увеличением нагрузки, в перспективе потребуется увеличение трансформаторной мощности на ПС Павлово, Ставотино, Петраково, Унимерь. 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редусматривается повышение надежности и экономичности функционирования системы электроснабжения за счет реконструкции  действующих ТП (КТП) и строительства  новых ТП-10/0.4 кВ. 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ей 0,4кВ предусматривается в увязке с застройкой и строительством улично-дорожной сети населённых пунктов: Заячий Холм, Ставотино, Курдумово, п.Заря, Прошенино.</w:t>
      </w:r>
    </w:p>
    <w:p>
      <w:pPr>
        <w:pStyle w:val="Normal"/>
        <w:spacing w:lineRule="auto" w:line="360" w:before="12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ые объемы работ требуют уточнения на последующих стадиях проектирования.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е строительство (малоэтажное) всего 244 дома 3660 кВт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u w:val="single"/>
        </w:rPr>
        <w:t>Строительство объектов соц. культ быта</w:t>
      </w:r>
      <w:r>
        <w:rPr>
          <w:sz w:val="28"/>
        </w:rPr>
        <w:t xml:space="preserve"> (клубы, детские сады и т.п.) 1200квт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  <w:u w:val="single"/>
        </w:rPr>
        <w:t>Промышленное строительство</w:t>
      </w:r>
      <w:r>
        <w:rPr>
          <w:color w:val="000000"/>
          <w:sz w:val="28"/>
          <w:szCs w:val="28"/>
        </w:rPr>
        <w:t xml:space="preserve"> (развитие, реконструкция объектов СХН) 400квт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  <w:u w:val="single"/>
        </w:rPr>
        <w:t>Объекты ЖКХ</w:t>
      </w:r>
      <w:r>
        <w:rPr>
          <w:color w:val="000000"/>
          <w:sz w:val="28"/>
          <w:szCs w:val="28"/>
        </w:rPr>
        <w:t xml:space="preserve"> 1000квт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  <w:u w:val="single"/>
        </w:rPr>
        <w:t>Строительство наружных сетей</w:t>
      </w:r>
      <w:r>
        <w:rPr>
          <w:color w:val="000000"/>
          <w:sz w:val="28"/>
          <w:szCs w:val="28"/>
        </w:rPr>
        <w:t xml:space="preserve"> 0,4 кВт (ЛЭП) протяжённостью около 10,7 км (согласно ПДП населённых пунктов).</w:t>
      </w:r>
    </w:p>
    <w:p>
      <w:pPr>
        <w:pStyle w:val="Heading2"/>
        <w:jc w:val="center"/>
        <w:rPr/>
      </w:pPr>
      <w:bookmarkStart w:id="38" w:name="__RefHeading___Toc225916794"/>
      <w:bookmarkEnd w:id="38"/>
      <w:r>
        <w:rPr/>
        <w:t>5.3 СВЯЗ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40"/>
        <w:jc w:val="both"/>
        <w:rPr>
          <w:color w:val="000000"/>
          <w:sz w:val="28"/>
          <w:szCs w:val="20"/>
        </w:rPr>
      </w:pPr>
      <w:r>
        <w:rPr>
          <w:b/>
          <w:sz w:val="28"/>
        </w:rPr>
        <w:t>Телефонизация.</w:t>
      </w:r>
      <w:r>
        <w:rPr>
          <w:sz w:val="28"/>
        </w:rPr>
        <w:t xml:space="preserve"> Населенные пункты Заячье-Холмского сельского поселения обслуживает автоматическая телефонная станци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СТС. Число абонентов стационарной телефонной связи сельского поселения на 1.01.2008 составляет 78 % абонентов, в том числе среди населения 61% абонентов, от общего числа жителей, при средней телефонной плотности 15 тел/100 жите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</w:rPr>
        <w:t xml:space="preserve">При определении потребности в телефонной связи Заячье-Холмского сельского поселения норма плотности принята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чередь 20 тел/100 жителей, на расчетный срок 25 тел/100. Для удовлетворения потребности 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чередь потребуется ввести 450 номеров абонентской емкости, на расчетный срок еще 450 номеров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ом предлагается расширение действующей СТС и соответствующее развитие линейно-кабель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 xml:space="preserve">Радиофикация. </w:t>
      </w:r>
      <w:r>
        <w:rPr>
          <w:sz w:val="28"/>
        </w:rPr>
        <w:t>Населенные пункты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 обеспечены проводным радиовещанием от действующего радиоузла</w:t>
      </w:r>
      <w:r>
        <w:rPr>
          <w:color w:val="FF0000"/>
          <w:sz w:val="28"/>
        </w:rPr>
        <w:t xml:space="preserve"> </w:t>
      </w:r>
      <w:r>
        <w:rPr>
          <w:sz w:val="28"/>
        </w:rPr>
        <w:t>в г. Ярославле.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диосеть выполнена двухзвенной, в основном воздушной, на стойках и собственных опорах. Общая нагрузка</w:t>
      </w:r>
      <w:r>
        <w:rPr>
          <w:color w:val="FF0000"/>
          <w:sz w:val="28"/>
        </w:rPr>
        <w:t xml:space="preserve"> </w:t>
      </w:r>
      <w:r>
        <w:rPr>
          <w:sz w:val="28"/>
        </w:rPr>
        <w:t>Заячье-Холмского сельского поселени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оставляет около 70% радиоточек. А прогнозируемая нагрузка составит 90% радиоточек и будет обеспечена мощностями действующего радиоузл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>Телефикация</w:t>
      </w:r>
      <w:r>
        <w:rPr>
          <w:sz w:val="28"/>
        </w:rPr>
        <w:t xml:space="preserve">. Поселок находится в зоне уверенного приема телевизионных программ от  телецентра п.Дубк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оселениях действует традиционная схема приема телевизионных передач - СКПТ (одна антенна на подъезд или индивидуальный дом), которая является оптимальной на ближайший период, т.к. обеспечивает необходимое усиление и помехозащищенность (фильтрацию) ТВ канал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днако, с увеличением одновременно действующих ТВ программ, развитием телевизионного вещания в дециметровом диапазоне, в пос. Заячий Холм целесообразно дальнейшее  развитие  крупных систем коллективного приема телевидения - кабельное телевидение, которое обеспечит возможность подключения к одной приемной антенне значительно большего числа абонентов с лучшим качеством  приема.</w:t>
      </w:r>
    </w:p>
    <w:p>
      <w:pPr>
        <w:pStyle w:val="Heading2"/>
        <w:jc w:val="center"/>
        <w:rPr/>
      </w:pPr>
      <w:bookmarkStart w:id="39" w:name="__RefHeading___Toc225916795"/>
      <w:bookmarkEnd w:id="39"/>
      <w:r>
        <w:rPr/>
        <w:t>5.4 ТЕПЛОСНАБЖЕНИЕ</w:t>
      </w:r>
    </w:p>
    <w:p>
      <w:pPr>
        <w:pStyle w:val="Normal"/>
        <w:rPr/>
      </w:pPr>
      <w:r>
        <w:rPr/>
      </w:r>
    </w:p>
    <w:p>
      <w:pPr>
        <w:pStyle w:val="3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ествующее состоя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территории Заячье-Холмского сельского поселения действуют автономные источники тепловой энерги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ные предложе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ерспективное развитие газовых сетей на территории поселения позволяет осуществить переход существующих источников теплоэнергии на природный газ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 мере роста тепловых нагрузок тепловые источники будут наращивать свои мощности путем расширения, модернизации котельных, замены устаревшего, износившегося оборудования на более современное, перевод на природный га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Теплоснабжение усадебной застройки предусматривается на базе индивидуальных экономичных бытовых котлов, на природном газе и местных видах топлива. </w:t>
      </w:r>
    </w:p>
    <w:p>
      <w:pPr>
        <w:pStyle w:val="Heading2"/>
        <w:jc w:val="center"/>
        <w:rPr/>
      </w:pPr>
      <w:bookmarkStart w:id="40" w:name="__RefHeading___Toc225916796"/>
      <w:bookmarkEnd w:id="40"/>
      <w:r>
        <w:rPr/>
        <w:t>5.5 ГАЗОСНАБЖ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территории Заячье-Холмского сельского поселения проходит нефтепровод «Сургут-Полоцк», газопровод высокого давления «Уренгой – Памары_-Ужгород», «Уренгой–Памары -Ужгород-Кострома», газопровод низкого давления «Гразовец-Москва-Гаврилов-Ям-Заячий –Холм-Савотино-Митино-Стогинское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Существующее состояние.</w:t>
      </w:r>
      <w:r>
        <w:rPr>
          <w:sz w:val="28"/>
        </w:rPr>
        <w:t xml:space="preserve"> Подача сжиженного углеводородного газа потребителям осуществляется с Ярославской ГНС (газонаполнительной станции)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дача природного газа в Заячье-Холмском сельском поселении осуществляется от ГРС г.Гаврилов-Ям, ГРС в районе с.Унимерь, ГРС в районе д.Петраково. Из 47 населённых пунктов природный газ проведён в семь: п.Заря, с.Ставотино, д.Курдумово, с.Заячий Холм, с.Унимерь, с.Вышеславское, д.Прошенино  протяжённостью 16,6 к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Расчетное газопотребление.</w:t>
      </w:r>
      <w:r>
        <w:rPr>
          <w:sz w:val="28"/>
        </w:rPr>
        <w:t xml:space="preserve"> В расчетном периоде развития газоснабжение Заячье-Холмского сельского поселения предусматривается природным и сжиженным газом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>Потребителями природного газа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население малоэтажной застройки – на приготовление пищи  и бытовые  нужды – 83 нм3/год на одного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население усадебной застройки на нужды отопления, горячего водоснабжения и  на приготовление пищи  1040 нм3/год на одного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источники тепла – на выработку тепловой энерг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промышленные предприятия, сельскохозяйственные комплексы, строительные организации, автобазы, механические мастерские – для технологических нужд и вспомогательных рабо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населенных пунктов, к которым подводится природный газ проектом предусматривается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) на первом этапе освое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50% газификация природным газом усадебной застрой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газификация промышленных и сельскохозяйственных объектов, котельных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на втором этапе освоения 100% газификация природным газом усадебной застройк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жиженным углеводородным газом предусматривается обеспечить населенные пункты, расположенные за пределом экономически обоснованной зоны использования природного газ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требители сжиженного углеводородного газа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аселение усадебной застройки – на хозяйственно-бытовые нужды, включая приготовление пищи  при норме 82 кг/год на человека;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население малоэтажной застройки – на нужды пищеприготовления, при норме 59 кг/год на человека;</w:t>
      </w:r>
    </w:p>
    <w:p>
      <w:pPr>
        <w:pStyle w:val="TextBodyIndent"/>
        <w:spacing w:lineRule="auto" w:line="36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Проектные предложения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b/>
          <w:sz w:val="28"/>
        </w:rPr>
        <w:t xml:space="preserve">Проектные предложения разработаны на основании </w:t>
      </w:r>
      <w:r>
        <w:rPr>
          <w:sz w:val="28"/>
        </w:rPr>
        <w:t>Концепции участия ОАО «Газпром» в газификации регионов России», утвержденная Постановлением Правления ОАО «Газпром» от 21.08.2003 года, которая определила основные условия для включения объектов газификации регионов в план капитального строительства ОАО «Газпром».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газификации населенных пунктов Заячье-Холмского сельского поселения.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ное потребление газа первоочередного строительства по населённым пунктам, представленным в Таблице 15.</w:t>
      </w:r>
      <w:r>
        <w:br w:type="page"/>
      </w:r>
    </w:p>
    <w:p>
      <w:pPr>
        <w:pStyle w:val="TextBodyIndent"/>
        <w:spacing w:lineRule="auto" w:line="360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773"/>
        <w:gridCol w:w="1314"/>
        <w:gridCol w:w="1170"/>
        <w:gridCol w:w="2339"/>
        <w:gridCol w:w="1801"/>
        <w:gridCol w:w="862"/>
        <w:gridCol w:w="8"/>
      </w:tblGrid>
      <w:tr>
        <w:trPr>
          <w:trHeight w:val="142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.п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уществ.</w:t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-ние проект</w:t>
            </w:r>
          </w:p>
          <w:p>
            <w:pPr>
              <w:pStyle w:val="Normal"/>
              <w:rPr/>
            </w:pPr>
            <w:r>
              <w:rPr/>
              <w:t>Кол-во ч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но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тыс.нм3/год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ногоэтажные ж.д.</w:t>
            </w:r>
          </w:p>
          <w:p>
            <w:pPr>
              <w:pStyle w:val="Normal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100%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%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ётное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ыс.нм3/год одно-Двухквартирные жилые дома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  <w:t>100%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7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домов</w:t>
            </w:r>
          </w:p>
          <w:p>
            <w:pPr>
              <w:pStyle w:val="Normal"/>
              <w:rPr/>
            </w:pPr>
            <w:r>
              <w:rPr/>
              <w:t xml:space="preserve">Шт всего </w:t>
            </w:r>
          </w:p>
        </w:tc>
      </w:tr>
      <w:tr>
        <w:trPr>
          <w:trHeight w:val="113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.Заячий Хол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+288=</w:t>
            </w:r>
            <w:r>
              <w:rPr>
                <w:b/>
                <w:u w:val="single"/>
              </w:rPr>
              <w:t>5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2*83/1000=</w:t>
            </w:r>
            <w:r>
              <w:rPr>
                <w:b/>
                <w:u w:val="single"/>
              </w:rPr>
              <w:t>45,8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,816*30/100=</w:t>
            </w:r>
            <w:r>
              <w:rPr>
                <w:b/>
                <w:u w:val="single"/>
              </w:rPr>
              <w:t>13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2*1040/1000=</w:t>
            </w:r>
            <w:r>
              <w:rPr>
                <w:b/>
                <w:u w:val="single"/>
              </w:rPr>
              <w:t>574,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74,08*70/100=</w:t>
            </w:r>
            <w:r>
              <w:rPr>
                <w:b/>
                <w:u w:val="single"/>
              </w:rPr>
              <w:t>40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106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тавоти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5+132=</w:t>
            </w:r>
            <w:r>
              <w:rPr>
                <w:b/>
                <w:u w:val="single"/>
              </w:rPr>
              <w:t>2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7*83/1000=</w:t>
            </w:r>
            <w:r>
              <w:rPr>
                <w:b/>
                <w:u w:val="single"/>
              </w:rPr>
              <w:t>23,8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,821*30/100=</w:t>
            </w:r>
            <w:r>
              <w:rPr>
                <w:b/>
                <w:u w:val="single"/>
              </w:rPr>
              <w:t>7,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7*1040/1000=</w:t>
            </w:r>
            <w:r>
              <w:rPr>
                <w:b/>
                <w:u w:val="single"/>
              </w:rPr>
              <w:t>298,4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8,48*70/100=</w:t>
            </w:r>
            <w:r>
              <w:rPr>
                <w:b/>
                <w:u w:val="single"/>
              </w:rPr>
              <w:t>20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>
          <w:trHeight w:val="106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урдум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9+176=</w:t>
            </w:r>
            <w:r>
              <w:rPr>
                <w:b/>
                <w:u w:val="single"/>
              </w:rPr>
              <w:t>3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5*83/1000=</w:t>
            </w:r>
            <w:r>
              <w:rPr>
                <w:b/>
                <w:u w:val="single"/>
              </w:rPr>
              <w:t>26,14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145*30/100=</w:t>
            </w:r>
            <w:r>
              <w:rPr>
                <w:b/>
                <w:u w:val="single"/>
              </w:rPr>
              <w:t>7,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5*1040/1000=</w:t>
            </w:r>
            <w:r>
              <w:rPr>
                <w:b/>
                <w:u w:val="single"/>
              </w:rPr>
              <w:t>327,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27,6*70/100= </w:t>
            </w:r>
            <w:r>
              <w:rPr>
                <w:b/>
                <w:u w:val="single"/>
              </w:rPr>
              <w:t>22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>
          <w:trHeight w:val="123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З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5+132=</w:t>
            </w:r>
            <w:r>
              <w:rPr>
                <w:b/>
                <w:u w:val="single"/>
              </w:rPr>
              <w:t>2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7*83/1000=</w:t>
            </w:r>
            <w:r>
              <w:rPr>
                <w:b/>
                <w:u w:val="single"/>
              </w:rPr>
              <w:t>22,99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991*30/100=</w:t>
            </w:r>
            <w:r>
              <w:rPr>
                <w:b/>
                <w:u w:val="single"/>
              </w:rPr>
              <w:t>6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7*1040/1000=</w:t>
            </w:r>
            <w:r>
              <w:rPr>
                <w:b/>
                <w:u w:val="single"/>
              </w:rPr>
              <w:t>288,0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8,08*70/100=</w:t>
            </w:r>
            <w:r>
              <w:rPr>
                <w:b/>
                <w:u w:val="single"/>
              </w:rPr>
              <w:t>20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>
          <w:trHeight w:val="108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рошени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4+248=</w:t>
            </w:r>
            <w:r>
              <w:rPr>
                <w:b/>
                <w:u w:val="single"/>
              </w:rPr>
              <w:t>5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2*83/1000=</w:t>
            </w:r>
            <w:r>
              <w:rPr>
                <w:b/>
                <w:u w:val="single"/>
              </w:rPr>
              <w:t>44,15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156*30/100=</w:t>
            </w:r>
            <w:r>
              <w:rPr>
                <w:b/>
                <w:u w:val="single"/>
              </w:rPr>
              <w:t>13,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2*1040/1000=</w:t>
            </w:r>
            <w:r>
              <w:rPr>
                <w:b/>
                <w:u w:val="single"/>
              </w:rPr>
              <w:t>553,2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3,28*70/100=</w:t>
            </w:r>
            <w:r>
              <w:rPr>
                <w:b/>
                <w:u w:val="single"/>
              </w:rPr>
              <w:t>387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>
          <w:trHeight w:val="367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т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9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2,9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78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41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,06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Примечание: </w:t>
      </w:r>
    </w:p>
    <w:p>
      <w:pPr>
        <w:pStyle w:val="TextBodyIndent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Проектное население принято с учётом проживания в одном доме не менее 4-х человек.</w:t>
      </w:r>
    </w:p>
    <w:p>
      <w:pPr>
        <w:pStyle w:val="TextBodyIndent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Расчётное потребление газа пользователей на нужды отопления, горячего водоснабжения и на приготовление пищи 1040 нм3/год на одного человека,(количество индивидуальных одно-двух квартирных жилых домов принято 70%).</w:t>
      </w:r>
    </w:p>
    <w:p>
      <w:pPr>
        <w:pStyle w:val="TextBodyIndent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Расчётное потребление газа пользователей на приготовление пищи и бытовые нужды – 83 нм3/год на одного человека (население многоэтажной застройки – 30%).</w:t>
      </w:r>
      <w:r>
        <w:br w:type="page"/>
      </w:r>
    </w:p>
    <w:p>
      <w:pPr>
        <w:pStyle w:val="Heading2"/>
        <w:jc w:val="center"/>
        <w:rPr/>
      </w:pPr>
      <w:bookmarkStart w:id="41" w:name="__RefHeading___Toc225916797"/>
      <w:bookmarkEnd w:id="41"/>
      <w:r>
        <w:rPr/>
        <w:t>5.6. ВОДОСНАБЖЕНИЕ, КАНАЛИЗАЦИЯ, САНИТАРНАЯ ОЧИСТ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доснабжение: существующее состояни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территории Заячье-Холмского сельского поселения действует централизованная система хозяйственно-питьевого и противопожарного водоснабжения низкого давления с питанием от артезианских скважин в 12 населённых пунктах, водоснабжение малоэтажной индивидуальной застройки осуществляется из колодцев. Протяженность уличной водопроводной сети с. Заячий Холм составляет 15,8км. Питание сети водопровода осуществляется из артезианских скважин, с устройством водонапорных башен в количестве 14 штук. Расход питьевой воды около 258460 м3/год., в том числе на нужды населения –  201320куб м/год. и на нужды промпредприятий – 57140 куб м/год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селковыми водопроводом охвачена жилая застройка, учреждения соцкультбыта и промпредприят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границах усадебной застройки на сетях водопровода установлены водоразборные колонки. При отсутствии сетей пользуются водой из шахтных и трубчатых колодцев. Качество воды соответствует ГОСТу «Вода питьевая»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новной проблемой эксплуатации водопроводной сети является износ труб, запорной арматуры, насосных агрегатов и оборудования, который составляет порядка 80-95%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Нормы водопотребления и расчетные расходы во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среднесуточное водопотребление населенных пунктов и комплексов отдыха принято в соответствии с СНиП 2.04.03-85, ВСН 23-75, нормативов государственных социальных стандартов и приведены в нижеследующей Таблице 1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right"/>
        <w:rPr/>
      </w:pPr>
      <w:r>
        <w:rPr/>
        <w:t>Таблица 16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82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Водопотреб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Удельное водопотребл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Рабочие посел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л/сут. на 1 челове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80**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Поселен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ти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5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Поселения </w:t>
            </w:r>
            <w:r>
              <w:rPr>
                <w:lang w:val="en-US"/>
              </w:rPr>
              <w:t>III</w:t>
            </w:r>
            <w:r>
              <w:rPr/>
              <w:t xml:space="preserve">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 xml:space="preserve">Рядовые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100-125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5-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л/сут. на 1 животн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1-10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1-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Учреждения отдых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 сана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35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 детский отд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 кратковременный отд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/>
            </w:pPr>
            <w:r>
              <w:rPr/>
              <w:t>-"-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3"/>
        <w:jc w:val="both"/>
        <w:rPr>
          <w:sz w:val="22"/>
        </w:rPr>
      </w:pPr>
      <w:r>
        <w:rPr>
          <w:sz w:val="22"/>
        </w:rPr>
        <w:t>Примечание: ** в числителе - водопотребление</w:t>
      </w:r>
    </w:p>
    <w:p>
      <w:pPr>
        <w:pStyle w:val="3"/>
        <w:jc w:val="both"/>
        <w:rPr>
          <w:sz w:val="22"/>
        </w:rPr>
      </w:pPr>
      <w:r>
        <w:rPr>
          <w:sz w:val="22"/>
        </w:rPr>
        <w:tab/>
        <w:tab/>
        <w:t xml:space="preserve">  в знаменателе - водоотведение.</w:t>
      </w:r>
    </w:p>
    <w:p>
      <w:pPr>
        <w:pStyle w:val="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ое удельное среднесуточное водопотребление населением включает расходы воды на хозяйственно питьевые нужды в жилых и общественных зданиях, нужды местной промышленности, полив улиц и зеленых насаждений, полив приусадебных участков, нужды домашнего животноводства в сельских населенных пунктах, неучтенные расх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в улиц и зеленых насаждений предусматривается осуществлять из системы хозяйственно питьевого водопровода (10%) и поверхностных источников (70%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местах отдыха рассчитан на максимальную нагрузку, т.е. летний период и в принятые нормы включены (кроме полива) дополнительные расходы воды на групповые душевые и ножные ванны в бытовых зданиях, на стирку белья в прачечных, на приготовление пищи на предприятиях общественного питания.</w:t>
      </w:r>
    </w:p>
    <w:p>
      <w:pPr>
        <w:pStyle w:val="3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ные предло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а хозяйственно питьевого водоснабжения по Заячье-Холмскому сельскому поселению приняты подземные воды, как наиболее безопасные в санитарно-гигиеническом отношении. Качество подземных вод в основном отвечают нормативным требованиям, за исключением повышенного содержания желез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селённых пунктов Заячье-Холмского сельского поселения сохраняется существующая система водоснабжения. Общий среднесуточный объем водопотребления по проектируемой территории Заячье-Холмского с.п. (с.Заячий Холм, Ставотино, Курдумово, п.Заря, Прошенино) состави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/>
          <w:bCs/>
          <w:sz w:val="28"/>
          <w:szCs w:val="28"/>
        </w:rPr>
        <w:t>на расчетный срок</w:t>
      </w:r>
      <w:r>
        <w:rPr>
          <w:sz w:val="28"/>
          <w:szCs w:val="28"/>
        </w:rPr>
        <w:t xml:space="preserve"> - 280,8 тыс. м3/сут. (плюс существующее фактическое водопотребл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охват кольцевыми сетями водопровода всей застройки с.Заячий Холм, включая перспективные территории. Реконструкции и замене подлежат физически изношенные сети водопровод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устойчивой и экономичной работы артскважин, а также резкого снижения утечки на водопроводных сетях поселка необходимо внедрить автоматизированную систему типа «АСУР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разведку подземных вод для нужд поселка геологоразведочной экспедиции, которая занимается разведкой подземных вод в данном регион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полнить проект расширения и реконструкции водопровода, предусматривающей строительство очистных водопроводных соору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проект и осуществить строительство артезианских скважин и станций водоподготовки для централизованного обеспечения водой территорий новой (проектируемой) застройки с прокладкой сетей водопровода протяжённостью около 12,0 к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вести инвентаризацию и обследование существующих сетей водопровода с последующей их реконструкци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разработать проект «Системы обеспечения пожаротушения из естественных источников, путём устройства (строительства) пожарных водоёмов».</w:t>
      </w:r>
    </w:p>
    <w:p>
      <w:pPr>
        <w:pStyle w:val="3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Канализация: современное состоя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 Заячий Холм, Унимерь, Прошенино, Раменье действует централизованная система бытовой канализации протяжённостью 3,665км, которая охватывает жилую застройку, предприятия соцкультбыта и промпредприятия. Очистные сооружения действуют лишь в двух населённых пунктах: Заячий Холм и Прошенино. Процент износа сетей составляет 99%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Заячье-холмского сельского поселения, реконструкции, а на территориях планируемой застройки строительство современных очистных соору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проектируемых поселениях централизованная канализация отсутствует. Жидкие нечистоты, как правило, утилизируются в пределах придомовых участ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ы водоотведения принимаются равными удельному среднесуточному водопотреблению с учетом понижающего коэффици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</w:rPr>
        <w:t>Проектные предложения.</w:t>
      </w:r>
      <w:r>
        <w:rPr>
          <w:color w:val="000000"/>
          <w:sz w:val="28"/>
        </w:rPr>
        <w:t xml:space="preserve"> Замена, реконструкция существующих сетей </w:t>
      </w:r>
      <w:r>
        <w:rPr>
          <w:sz w:val="28"/>
          <w:szCs w:val="28"/>
        </w:rPr>
        <w:t xml:space="preserve">канализ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точных вод Заячье Холмского сельского поселения состави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8460 м3/год., в том числе на нужды населения –  201320куб м/год. и на от промпредприятий – 57140 куб м/г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йонах нового жилищного строительства намечено строительство самотечных сетей канализации, канализационно-насосных станций с отведением стоков в проектируемые ОС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ах индивидуальной застройки не исключается организация децентрализованной системы канализации для одного или нескольких зд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проектируемых населенных пунктов предусматривается использование децентрализованных (местных) схем канализации с применением для очистки сточных вод фильтрующих колодцев, полей подземной фильтрации, аэротенков на полное окисление 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алоэтажной застройки возможны варианты автономной системы водоудаления (установки биологической очистки и т.п.). В этом случае необходимо предусмотреть систему закрытой ливневой канализации с выходом в закрытый водоём или очистные сооружения.</w:t>
      </w:r>
    </w:p>
    <w:p>
      <w:pPr>
        <w:pStyle w:val="Heading1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ЫВОД: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ая оценка проведена на основе анализа: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я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ых факторов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сурсно-сырьевого потенциала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го состояния природной среды и территории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й обеспеченности территории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очных условий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ы расселения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освоенности территорий;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и хозяйственной освоенности территории.</w:t>
      </w:r>
    </w:p>
    <w:p>
      <w:pPr>
        <w:pStyle w:val="Normal"/>
        <w:spacing w:lineRule="auto" w:line="360"/>
        <w:ind w:righ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территории проводилась по двум фактора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природным, которые определяются природными и инженерно-строительными условиями развития территории, ее ресурсами, а также состоянием природной сре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right="-6" w:firstLine="540"/>
        <w:jc w:val="both"/>
        <w:rPr/>
      </w:pPr>
      <w:r>
        <w:rPr>
          <w:sz w:val="28"/>
          <w:szCs w:val="28"/>
        </w:rPr>
        <w:t>техногенным, определяющие обеспеченность территории транспортными и инженерными сетями и сооружениями, предприятиями стройиндустрии, транспортную доступность основных промышленных, административных, культурных объектов, санитарно-гигиенических условия и требования к охране природы, а также архитектурно-эстетические достоинства отдельных природных или культурных ландшафтов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схеме комплексной оценки территории Заячье-Холм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казаны территории в границах, которых устанавливаются ограничения на использования территории при осуществлении градостроительной деятельности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Заячье-Холмское сельское поселение обладает достаточно богатым природным и историко-культурным потенциалом, что может позволить сделать его привлекательным для инвестирования в рекреационную сферу и жилищное строительство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На основе оценки результатов анализа комплексного развития территории, дана характеристика состояния природного комплекса, определены участки под преимущественно жилое и промышленное строительство, зоны возможного размещения объектов рекреации, спорта, отдыха и туризма.</w:t>
      </w:r>
    </w:p>
    <w:p>
      <w:pPr>
        <w:pStyle w:val="Normal"/>
        <w:spacing w:lineRule="auto" w:line="360"/>
        <w:ind w:right="-6" w:firstLine="540"/>
        <w:jc w:val="both"/>
        <w:rPr/>
      </w:pPr>
      <w:r>
        <w:rPr>
          <w:sz w:val="28"/>
          <w:szCs w:val="28"/>
        </w:rPr>
        <w:t>В результате комплексного анализа территории сельского поселения выявлены следующие проблемы: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ревшая или отсутствующая градостроительная документация практически по всем  населенным пунктам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достаточное развитие инженерных инфраструктур, и, прежде всего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я, водоснабжения и очистки стоков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сутствие ряда искусственных сооружений на пересечениях с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ми железнодорожными и автомобильными направлениями;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достаточное развитие жилищного строительства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лабое использование историко-культурного наследия и природного комплекса в части развития туристического комплекса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ab/>
        <w:t>По результатам комплексной оценки  и комплексного анализа развития территории Заячье-Холмского сельского поселения определены мероприятия по реализации поставленных задач территориального планирования поселения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bookmarkStart w:id="42" w:name="__RefHeading___Toc225916798"/>
      <w:bookmarkEnd w:id="42"/>
      <w:r>
        <w:rPr>
          <w:rFonts w:cs="Times New Roman" w:ascii="Times New Roman" w:hAnsi="Times New Roman"/>
          <w:kern w:val="0"/>
          <w:sz w:val="28"/>
          <w:szCs w:val="28"/>
        </w:rPr>
        <w:t>6</w:t>
      </w:r>
      <w:r>
        <w:rPr/>
        <w:t xml:space="preserve">. МЕРОПРИЯТИЯ ПО ТЕРРИТОРИАЛЬНОМУ ПЛАНИРОВАНИЮ И ЭТАПЫ ИХ РЕАЛИЗАЦИИ               </w:t>
      </w:r>
      <w:r>
        <w:rPr>
          <w:sz w:val="24"/>
        </w:rPr>
        <w:t>(ОБОСНОВАНИЕ ВАРИАНТОВ РЕШЕНИЯ ЗАДАЧ ТЕРРИТОРИАЛЬНОГО ПЛАНИРОВАНИ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4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максимально учитывались конкретные проблемы и интересы сельского поселения. Система мероприятий по реализации поставленных целей развития сельского поселения, включает основные направления, с учетом первоочередных мероприятий, которые включают разработку правил землепользования и застройки сельского поселения, подготовку документации по планировки территорий пос. Заячий Холм, а также для размещения объектов капитального строительства местного значения. Также первоочередными мероприятиями является, разработка проектов зон охраны объектов культурного наследия и других зон с особыми условиями использования территор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: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йствие развитию предприятий и предпринимательской деятельно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1 реабилитация предприятий на основе саморазвития при максимальном использовании местных ресурсов</w:t>
      </w:r>
      <w:r>
        <w:rPr>
          <w:sz w:val="28"/>
          <w:szCs w:val="28"/>
        </w:rPr>
        <w:t xml:space="preserve"> (МУП "Заячье-Холмское ЖКХ"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.2 развитие и модернизация предприятий АПК, с ориентацией их на расширение и углубление переработки сельскохозяйственной продукции и лесного сырья, ремонта техники и оборудования</w:t>
      </w:r>
      <w:r>
        <w:rPr/>
        <w:t xml:space="preserve"> </w:t>
      </w:r>
      <w:r>
        <w:rPr>
          <w:sz w:val="28"/>
          <w:szCs w:val="28"/>
        </w:rPr>
        <w:t>(В частности: ООО СХП "Родник", ЗАО СХП "Курдумовское", ЗАО СХП "Рассвет", СХК "Заря") в ходе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 (Утверждена Постановлением Правительства Российской Федерации от 14 июля 2007 г. N 44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.3 повышение конкурентоспособности производимой промышленной и сельскохозяйственной продукции</w:t>
      </w:r>
      <w:r>
        <w:rPr>
          <w:sz w:val="28"/>
          <w:szCs w:val="28"/>
        </w:rPr>
        <w:t xml:space="preserve"> в ходе реализации </w:t>
      </w:r>
      <w:r>
        <w:rPr>
          <w:sz w:val="28"/>
          <w:szCs w:val="28"/>
          <w:u w:val="single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 на 2008-2012 годы (Утверждена Постановлением Правительства Российской Федерации от 14 июля 2007 г. N 44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4 содействие развитию высокоэффективных малых и средних предприятий использующих местное сырье и материал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производство строительных материалов и изделий, бытовые услуги, производство, переработка, и реализация сельскохозяйственной продукции, транспортные услуги, ремонт и техобслуживание автомобилей и др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полнение задачи по развитию и поддержке малых форм хозяйствования в сельской местности осуществляется в настоящее время в рамках комплексной </w:t>
      </w:r>
      <w:r>
        <w:rPr>
          <w:sz w:val="28"/>
          <w:szCs w:val="28"/>
          <w:u w:val="single"/>
        </w:rPr>
        <w:t>целевой программы "Развитие и поддержка малых форм хозяйствования в агропромышленном комплексе Ярославской области" на 2007 - 2011 годы, утвержденной Законом Ярославской области от 22.11.2006 N 79-з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строительной базы с учетом специфики сельского поселения и задач по реконструкции застрой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 развитие предприятий стройиндустрии по выпуску стройматериалов и конструктивных материалов из местного сырья для строительства экономичных и экологически безопасных жилых домов, в том числе малой этаж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 стимулирование частного предпринимательства в сфере ремонта, реконструкции, нового малоэтажного строительства, благоустройства и инженерного оборудова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Возрождение и развитие народных художественных промыслов и ремесе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 организация научно-изыскательских работ по изучению традиционных ремесел и промыслов реги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зрождение и развитие традиционных ремесел и промыслов на базе результатов изысканий и активный информационный маркетинг уникальной продукции художественных промыслов и ремесе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3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здание сети сувенирных лавок-мастерских, проведение периодических ярмарок народных ремесел и организация выставок-продаж изделий народного твор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устойчивости социально-демографической структуры на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 реализация мер социальной политики, направленных на повышение уровня жизни населения, улучшения здоровья, снижение смертности и повышение продолжительности жизни, развитие социальной сферы</w:t>
      </w:r>
      <w:r>
        <w:rPr>
          <w:b/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В настоящее время выполнение данной задачи предусматривается в рамках </w:t>
      </w:r>
      <w:r>
        <w:rPr>
          <w:sz w:val="28"/>
          <w:szCs w:val="28"/>
          <w:u w:val="single"/>
        </w:rPr>
        <w:t>областной целевой программы "Социальное развитие села до 2010 года", утвержденной Законом Ярославской области от 06.05.2005 N 23-з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2 строительство начальной школы-сада в с. Заячий Хол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3 создание условий для строительства жилья и в первую очередь усадебного типа. </w:t>
      </w:r>
    </w:p>
    <w:p>
      <w:pPr>
        <w:pStyle w:val="ConsPlusNonformat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ксимально возможное сохранение существующих и создание новых рабочих мес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 системы переподготовки кадров, профессионального обучения молодежи</w:t>
      </w:r>
      <w:r>
        <w:rPr>
          <w:rFonts w:cs="Times New Roman" w:ascii="Times New Roman" w:hAnsi="Times New Roman"/>
          <w:sz w:val="28"/>
          <w:szCs w:val="28"/>
        </w:rPr>
        <w:t xml:space="preserve"> в ходе реализац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ы содействия занятости населения Ярославской области на 2006-2008 годы (письмо Федеральной службы по труду и занятости от 22.02.2006 N 493-ТЗ "Об утверждении программы содействия занятости населения")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иление организационно-хозяйственных, культурно-бытовых и транспортных связей сельского поселения в системе рас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5.1 восстановление, реконструкция и финансовая поддержка предприятий и учреждений, обслуживающих населенные пункты сельского поселения (АПК, транспорт, материально-техническое снабжение, торговля, бытовое обслуживание насел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нструкция, модернизация жилищного фонда, новое жилищное строительств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 настоящее время проблема нехватки жилья может быть решена также посредством реализации следующих федеральных и региональных програм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ая целевая программа «Жилище» на 2002-2010 годы, утвержденная Постановлением Правительства РФ от 17 сентября 2001 г. № 675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Ярославской области от 5 сентября 2007 г. № 370-а «Об областной целевой программе «Государственная поддержка граждан, проживающих на территории Ярославской области, в сфере ипотечного жилищного кредитования» на 2008-2009 год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ластная целевая программа «Государственная поддержка молодых семей Ярославской области в приобретении (строительстве) жилья» на 2008-2010 годы, утвержденная Законом Ярославской области от 27 июня 2007 г. № 43-з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еральный закон от 25 декабря 2008 г. № 288-ФЗ «О дополнительных мерах государственной поддержки семей, имеющих детей» и Постановление Правительства РФ от 13 января 2009 г. № 20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Правительства РФ от 8 ноября 2000 г. № 845 «Об утверждении Положения о жилищном обустройстве вынужденных переселенцев в РФ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1 реализация жилищной программы с учетом конкретных условий населенных пунктов сельского поселения;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2 всемерное расширение индивидуального малоэтажного жилищного строительства на свободных от застройки территориях в населенных пунктах: с. Заячий Холм, д. Курдумово, Прошенино, с. Ставотино, п. Заря, с. Унимерь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3 обеспечение типологического разнообразия нового жилища;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4 реконструкция, модернизация и капитальный ремонт жилищного фонд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О фонде содействия реформированию жилищно-коммунального хозяйства» в ред. от 21 июля 2007 г. №185-ФЗ 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О порядке определения минимального объема долевого финансирования проведения капитального ремонта многоквартирных домов, переселения граждан из аварийного жилищного фонда, в том числе с учетом необходимости стимулирования рынка жилья, за счет средств субъектов РФ и (или) средств местных бюджетов в 2009 году и о внесении изменений в отдельные законодательные акты РФ» от 30 декабря 2008 г. № 323-ФЗ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ый Закон « О жилищных накопительных кооперативах» в ред. от 23 июля 2008 г. № 160-ФЗ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Правительства «О предоставлении субсидий на оплату жилого помещения и коммунальных услуг» в ред. от 24 декабря 2008 г. № 1010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Правительства Ярославской области от 28 мая 2008 г. № 254-п «О региональной адресной программе по проведению капитального ремонта многоквартирных домов в Ярославской области на 2008 год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Правительства Ярославской области от 23 апреля 2008 г. № 198-п «Об утверждении нормативно-методических материалов для разработки и реализации областной адресной программы по проведению капитального ремонта многоквартирных домов в Ярославской области на 2008 год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социальной инфраструктуры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озможности развития социальной инфраструктуры поселения даны в областной целевой программе "</w:t>
      </w:r>
      <w:r>
        <w:rPr>
          <w:rFonts w:cs="Times New Roman" w:ascii="Times New Roman" w:hAnsi="Times New Roman"/>
          <w:sz w:val="28"/>
          <w:u w:val="single"/>
        </w:rPr>
        <w:t xml:space="preserve">Социальное развитие села до 2010 года", утвержденной Законом Ярославской области от 06.05.2005 N 23-з. 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1 создание необходимых условий для обеспечения всеобщей доступности и общественно приемлемого качества базовых социальных услуг (прежде всего, медицинского обслуживания и образования), расширение возможностей выбора их население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7.2 обустройство мест захоронений </w:t>
      </w:r>
      <w:r>
        <w:rPr>
          <w:sz w:val="28"/>
          <w:szCs w:val="28"/>
        </w:rPr>
        <w:t>(инвентаризация и паспортизация мест захоронений, приведение в порядок старых и создание новых кладбищ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sz w:val="28"/>
          <w:szCs w:val="28"/>
        </w:rPr>
        <w:t>8. Модернизация и повышение надежности инженерно-технической инфраструктуры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1 сохранение работоспособности и функциональной надежности действующих систем инженерного обеспечения, с существенным ростом объемов ремонтно-восстановительных работ;</w:t>
      </w:r>
    </w:p>
    <w:p>
      <w:pPr>
        <w:pStyle w:val="3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2 поэтапный подъем уровня обеспеченности основными видами инженерного оборудования в отстающих по этому показателю населенных пунктов;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Электроснабжение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нагрузки, в перспективе потребуется  увеличение трансформаторной мощности на ПС Павлово, Ставотино, Петраково, Унимерь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повышение надежности и экономичности функционирования системы электроснабжения за счет реконструкции  действующих ТП (КТП) и  строительства  новых ТП-10/0.4 кВ. 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й 0,4 кВ предусматривается в увязке с застройкой и строительством улично-дорожной сети населённых пунктов: Заячий Холм, Ставотино, Курдумово, п.Заря, Прошенино.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sz w:val="28"/>
          <w:szCs w:val="28"/>
        </w:rPr>
        <w:t>Ориентировочные объемы работ требуют уточнения на последующих стадиях проект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вязь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ом предлагается расширение действующей СТС и соответствующее развитие линейно-кабель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</w:rPr>
        <w:t>Телефикация</w:t>
      </w:r>
      <w:r>
        <w:rPr>
          <w:sz w:val="28"/>
        </w:rPr>
        <w:t>. С увеличением одновременно действующих ТВ программ, развитием телевизионного вещания в дециметровом диапазоне, в пос. Заячий Холм целесообразно дальнейшее развитие крупных систем коллективного приема телевидения - кабельное телевидение, которое обеспечит возможность подключения к одной приемной антенне значительно большего числа абонентов с лучшим качеством  приема.</w:t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плоснабже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воочередные меропри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усматривается перевод зданий, сооружений и индивидуальных жилых домов на автономное теплоснабжение посредством установки газового оборудования (газовые котлы, установки и т.п.)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расчётный пери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перевод жилых домов, объектов соцкультбыта, промышленных, сельхоз. предприятий, котельных на экономичные виды топлива (газ, инфракрасное-электроотопле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</w:rPr>
      </w:pPr>
      <w:r>
        <w:rPr>
          <w:sz w:val="28"/>
          <w:szCs w:val="28"/>
        </w:rPr>
        <w:t>рациональное использование децентрализованных систем отопления и горячего водоснабжения, теплоснабжения на природном газе (крышных котельных, квартирных теплогенераторов) для застройки и объектов соцкультбы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еплоснабжение усадебной застройки предусматривается на базе индивидуальных экономичных бытовых котлов, на природном газе и местных видах топлива. </w:t>
      </w:r>
    </w:p>
    <w:p>
      <w:pPr>
        <w:pStyle w:val="Normal"/>
        <w:spacing w:lineRule="auto" w:line="360" w:before="120" w:after="0"/>
        <w:ind w:firstLine="540"/>
        <w:jc w:val="both"/>
        <w:rPr>
          <w:rStyle w:val="2"/>
          <w:i w:val="false"/>
          <w:i w:val="false"/>
          <w:iCs/>
        </w:rPr>
      </w:pPr>
      <w:r>
        <w:rPr>
          <w:b/>
          <w:bCs/>
          <w:color w:val="000000"/>
          <w:sz w:val="28"/>
          <w:szCs w:val="28"/>
          <w:u w:val="single"/>
        </w:rPr>
        <w:t>Газоснабжен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) на первом этапе освое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50% газификация природным газом усадебной застрой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газификация промышленных и сельскохозяйственных объектов, котельных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) на втором этапе освоения</w:t>
      </w:r>
      <w:r>
        <w:rPr>
          <w:sz w:val="28"/>
        </w:rPr>
        <w:t xml:space="preserve"> 70% газификация природным газом усадебной застрой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Расчётное потребление газа при условии первоочередного строительства малоэтажной (усадебной) застройки по населённым пунктам:</w:t>
      </w:r>
      <w:r>
        <w:rPr>
          <w:color w:val="000000"/>
          <w:sz w:val="28"/>
        </w:rPr>
        <w:t xml:space="preserve"> с.Заячий Холм, с.Ставотино, д.Курдумово, п.Заря, д.Прошенино, составит </w:t>
      </w:r>
      <w:r>
        <w:rPr>
          <w:sz w:val="28"/>
        </w:rPr>
        <w:t>1478 тыс.нм3/год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зработать проект и осуществить прокладку распределительных сетей газопровода (на новых территориях под малоэтажную застройку) порядка 15км.</w:t>
      </w:r>
    </w:p>
    <w:p>
      <w:pPr>
        <w:pStyle w:val="Normal"/>
        <w:spacing w:lineRule="auto" w:line="360" w:before="120" w:after="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28"/>
          <w:u w:val="single"/>
        </w:rPr>
        <w:t>Водоснабже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кольцевыми сетями водопровода всей застройки с.Заячий Холм, включая перспективные территор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и замене подлежат физически изношенные сети водопровода. На сети водопровода устанавливаются пожарные гидранты и запорная арматур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и осуществить строительство артезианских скважин и станций водоподготовки для централизованного обеспечения водой территорий новой (проектируемой) застройки с прокладкой сетей водопровода протяжённостью около 12,0 к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нвентаризацию и обследование существующих сетей водопровода с последующей их реконструкци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«Системы обеспечения пожаротушения из естественных источников, путём устройства (строительства) пожарных водоёмов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счётный сро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ект расширения и реконструкции водопровода, предусматривающей строительство очистных водопроводных сооруж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ведку подземных вод для нужд поселка геологоразведочной экспедиции, которая занимается разведкой подземных вод в данном реги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й и экономичной работы артскважин, а также резкого снижения утечки на водопроводных сетях поселка рекомендуется внедрить автоматизированную систему типа «АСУР».</w:t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8"/>
          <w:u w:val="single"/>
        </w:rPr>
        <w:t>Канализова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уществить проектирование и строительство самотечных сетей канализации, канализационно-насосных станции с отведением стоков в проектируемые ОСК на территории населенных пункт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счётный период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25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йонах нового жилищного строительства необходимо осуществить проектирование и строительство самотечных сетей канализации, канализационно- насосных станции с отведением стоков в проектируемые ОСК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  <w:tab w:val="left" w:pos="25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йонах индивидуальной застройки не исключается организация децентрализованной системы канализации для одного или нескольких зд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алоэтажной застройки возможны варианты автономной системы канализации (установки биологической очистки и т.п.). В этом случае необходимо предусмотреть систему закрытой ливневой канализации с выходом в закрытый водоём или очистные сооруж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вершенствование транспортной инфраструктур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i/>
          <w:iCs/>
          <w:sz w:val="28"/>
          <w:szCs w:val="28"/>
        </w:rPr>
        <w:t>9.1 реконструкция и модернизация сети улиц и дорог, ремонт дорожных покрытий с реконструкцией и развитием водоотводящих сист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очередные мероприятия:</w:t>
      </w:r>
    </w:p>
    <w:p>
      <w:pPr>
        <w:pStyle w:val="Normal"/>
        <w:spacing w:lineRule="auto" w:line="360" w:before="20" w:after="20"/>
        <w:ind w:right="-6" w:firstLine="540"/>
        <w:jc w:val="both"/>
        <w:rPr/>
      </w:pPr>
      <w:r>
        <w:rPr>
          <w:sz w:val="28"/>
          <w:szCs w:val="28"/>
        </w:rPr>
        <w:t xml:space="preserve">Для решения транспортных проблем необходимо провести инвентаризацию  дорог, на основе результатов которой появится возможность разработать план улучшения качества дорог. </w:t>
      </w:r>
    </w:p>
    <w:p>
      <w:pPr>
        <w:pStyle w:val="Normal"/>
        <w:spacing w:lineRule="auto" w:line="360" w:before="20" w:after="2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транспортно-эксплуатационное состояние автодорог протяжённостью 42,0 км, техническое состояние которых таково, что дальнейшая их эксплуатация приведет к потере их как объекта недвижимого имущества, либо полному разрушению дорожного покрытия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8"/>
        </w:rPr>
        <w:t>Реконструкция гравийных и грунтовых дорог в автодороги с усовершенствованным асфальтовым покрытием между сельскими населенными пунктами:  Ставотино-Курдумово-Плетилово-Волчково, Зячий-Холм-Раменье-Илькино.</w:t>
      </w:r>
    </w:p>
    <w:p>
      <w:pPr>
        <w:pStyle w:val="Normal"/>
        <w:spacing w:lineRule="auto" w:line="360"/>
        <w:ind w:right="-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ть реконструкцию автомобильной дороги с асфальтовым покрытием: Унимерь-Вышеславское-Прошенино-Шильков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обходима реконструкция автодорог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ячий-Холм-Раменье-Прислон  8к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чий-Холм-Иляково 2к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чий-Холм-Смолево 4к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.Прошенино (первой очереди) необходимо предусмотреть трассировку уличной сети протяжённостью дорог 1,35 км.  Всего: 2,70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Ставотино (первой очереди) необходимо предусмотреть трассировку уличной сети протяжённостью дорог 0,73 км.  Всего: 1,45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.Заря (первой очереди) необходимо предусмотреть трассировку уличной сети протяжённостью дорог 0,73 км. </w:t>
      </w:r>
      <w:r>
        <w:rPr>
          <w:color w:val="000000"/>
          <w:sz w:val="28"/>
          <w:szCs w:val="28"/>
        </w:rPr>
        <w:t>Всего: 1,4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Курдумово (первой очереди) необходимо предусмотреть трассировку уличной сети протяжённостью дорог 0,97 км.  Всего: 1,94 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. Заячий Холм (первой очереди) необходимо предусмотреть трассировку уличной сети протяжённостью дорог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>км. Всего: 3,15 к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х транспортные связи между населенными пунктами, в сеть дорог общего поль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усмотреть дополнительные рейсы по маршрутам: Гаврилов-Ям-Милочево, Ярославль - дачи близ д.Хохлево, Гаврилов-Ям-Головино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асчётный перио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овое строительство автодорог с улучшенным покрытием (местного значения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ячий-Холм-Смалёво 3км, Милочево-Борисово 1км, Милочево-Овсянниково 1км, Юцкое-Константиново-Калинино 4км, Головино-Чурилово 1км, Вышеславское-Илькино 2км,</w:t>
      </w:r>
      <w:r>
        <w:rPr>
          <w:sz w:val="28"/>
          <w:szCs w:val="28"/>
        </w:rPr>
        <w:t xml:space="preserve"> Курдумово-Плетилово-Волчково 4км, Заячий-Холм-Раменье 4км, Заячий-Холм-Иляково 2к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.Прошенино необходимо предусмотреть трассировку уличной сети протяжённостью дорог второй очереди 1,35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.Ставотино необходимо предусмотреть трассировку уличной сети протяжённостью дорог 0,73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Заря необходимо предусмотреть трассировку уличной сети протяжённостью дорог 0,73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.Курдумово необходимо предусмотреть трассировку уличной сети протяжённостью дорог 0,97 км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5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. Заячий Холм необходимо предусмотреть трассировку уличной сети протяжённостью дорог </w:t>
      </w:r>
      <w:r>
        <w:rPr>
          <w:sz w:val="28"/>
          <w:szCs w:val="28"/>
        </w:rPr>
        <w:t xml:space="preserve">1,58 </w:t>
      </w:r>
      <w:r>
        <w:rPr>
          <w:color w:val="000000"/>
          <w:sz w:val="28"/>
          <w:szCs w:val="28"/>
        </w:rPr>
        <w:t>к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ирование и строительство автодорог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чий Холм- Смолёво –3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Борис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о-Овсяник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цкое-Константиново-Каликино-4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ино-Чурилово- 1 км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славское-Илькино- 2 км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озрождение и совершенствование архитектурно-пространственной среды и сохранение архитектурного наследия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1 разработка градостроительных концепций восстановления исторической среды на отдельных территориях сельского поселения;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2 определить требования по организации застроечных и реконструктивных преобразований (мероприятий) на территориях достопримечательных мест в виде градостроительных регламентов, закрепляемых в правовом документе градостроительного зонирования (правилах землепользования и застройки сельского поселения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3 совместно с субъектом федерации – Ярославской областью, разработать проекты зон охраны памятников истории и культуры сельского поселения, по результатам которого, в случае необходимости, внести соответствующие изменения в генеральный план и правила землепользования и застройки Заячье-Холмского сельского поселени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4 реставрация или восстановление объектов культурного наследия</w:t>
      </w:r>
      <w:r>
        <w:rPr>
          <w:b/>
          <w:i/>
          <w:sz w:val="28"/>
          <w:szCs w:val="28"/>
        </w:rPr>
        <w:t xml:space="preserve"> в соответствие с разработанными и утвержденными мероприятиями.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альнейшее проектирование и благоустройство населенных пунктов в соответствии с разработанными генеральными планам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1.1 всемерное расширение индивидуального малоэтажного жилищного строительства на новых территориях</w:t>
      </w:r>
      <w:r>
        <w:rPr>
          <w:sz w:val="28"/>
          <w:szCs w:val="28"/>
        </w:rPr>
        <w:t>.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2 упорядоченное использование производственных территорий за счет уплотнения застройки, внедрение новых технологий и повышения технологических требова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1.3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здание пешеходных зон и мест отдыха, благоустройство улиц, площадей, внутриквартальных территорий (ремонт дорожных покрытий, мощение тротуаров, освещение, восстановление и развитие системы озеленения с учетом исторических ландшафтов)</w:t>
      </w:r>
      <w:r>
        <w:rPr>
          <w:sz w:val="28"/>
          <w:szCs w:val="28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вышение социально-экономической и градостроительной эффективности использования территор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3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1 разработка и утверждение правил землепользования и застройки Заячье-Холмского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2.2 разработка документации по планировке территорий перспективных для застройки элементов планировочной структуры населенных пунктов</w:t>
      </w:r>
      <w:r>
        <w:rPr>
          <w:sz w:val="28"/>
          <w:szCs w:val="28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Эффективное и качественное использование туристско-рекреационного потенциала сельского по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1 определение приоритетных направлений развития туризма в сельском поселен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торико-культурные объекты, уникальные ландшафты, удобное транспортно-географическое положение позволяют формировать рекреационно-туристскую систему Ярославской области, ориентированную как на внутренний, так и на внешний туризм в которой Заячье-Холмское СП является неотъемлемой часть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хеме территориального планирования Ярославской области в разделе рекреационно-туристическая деятельность, на первую очередь реализации предусматривается формирование рекреационно-туристических территор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территории Заячье-Холмского СП выделяется зо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территория зоны отдыха в среднем течении р. Которосль ( в том числе в районе с. Унимерь, дер. Раменье, с. Спас, пос. «Заря», дер. Прислон, дер. Смалёво) – регионального знач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ая часть с.Ставот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рег ручья в дер. Гор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йствующие на территории Ярославской области туристские маршруты – водные и наземные - включаются в общую систему и должны развиваться в дальнейшем. Направленность туристских маршрутов – познавательно-деловая, культурно-развлекательная, спортивная и паломническ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рекреационно-туристских зон позволит создать условия для организации многопрофильного туристического обслуживания и повысить его качество, изменив направленность организации действующих маршрутов, имеющую по преимуществу познавательно-деловую и культурно-просветительную направленность транзитного характ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зма в Заячье-Холмском сельском поселении необходимо рассматривать как одно из направлений социально-экономического развития территор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уристической деятельности сельское поселение имеет достаточный потенциа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ное географическое расположен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лесные массивы и водные ресурс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кательное природно-ландшафтное располож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гатое историко-культурное наследи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ервоначальных разработок на уровне района (активно развивающийся бренд «Страна Ямщика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развитая система автомобильных дорог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уровне района организаций, занимающихся развитием туристического бизнеса и ведущих организационную работу по приему турис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тенциал способствует развитию историко-культурного, сельского, экологического, паломнического, спортивного, рекреационного и других направлений туризма на территории поселения. Грамотное использование существующего ресурса позволит активизировать развитие туристического направления территор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условий развития сельского поселения выявлены слабые сторон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развития туризм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туристической инфраструктур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объектов культурног-досугового назнач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исимость от бюджетов иных уровн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профессиональных кадр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ая доля налоговой составляющей в доходной части бюджета пос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щей стратегии развития туризма сельского поселенич и райо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лабых сторон позволяет определить приоритетность и направления дальнейших действий, а так же определить ориентиры стратегического развития Заячье-Холмского поселения в области туризма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 развития туризма Заячье-Холмского сельского поселения и на её базе разработка среднесрочной программы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газификации населенных пунктов Заячье-Холмского сельского поселени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туристических маршрутов и программ, используя историко-культурный материал и проект «Страна Ямщика», как объединяющую и связующую тему всех территорий район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активных программ, используя фольклорные, местные традиции и обычаи, подчеркивающие индивидуальность и неповторимость сельского поселения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туристических спортивных маршрутов, экологических троп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, разработка событийных туристических праздник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ренда, подчеркивающие индивидуальность сельского поселения, используя исторические данные, мифы и легенды происхождения названия «Заячий Холм»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акций, используя средства массовой информаци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нет-сайт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дальнейшее развитие существующих музейных объектов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увенирных лавок, создание туристической продукци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артнеров (учреждения культуры, образования, спорта, молодежной политики, любителей, умельцев, художников, историков-краеведов и общественность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ест у памятников историко-культурного наследия и исторических событ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инятие решения администрацией поселения об изъятии из оборота и установлении особого правового режима земель и земельных участков, расположенных вдоль реки Которосль на расстоянии 300 метров от береговой линии, с последующим переводом этих земель из других категорий в земли особо охраняемых природных территорий в целях создания зоны рекреационного назначения для дальнейшего использования ее для организации отдыха, туризма, физкультурно-оздоровительной и спортивной деятельности граждан, т.е. размещения туристических баз, туристско-оздоровительных лагерей, детских туристических станций, туристских парков, лесопарков и др. подобных объектов.  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13.3 </w:t>
      </w:r>
      <w:r>
        <w:rPr>
          <w:b/>
          <w:bCs/>
          <w:i/>
          <w:iCs/>
          <w:sz w:val="28"/>
          <w:szCs w:val="28"/>
          <w:u w:val="single"/>
        </w:rPr>
        <w:t>в соответствие с программой «Стратегии социально-экономического развития Ярославской области до 2030 года»,</w:t>
      </w:r>
      <w:r>
        <w:rPr>
          <w:b/>
          <w:bCs/>
          <w:i/>
          <w:iCs/>
          <w:sz w:val="28"/>
          <w:szCs w:val="28"/>
        </w:rPr>
        <w:t xml:space="preserve"> формирование центра сельского поселения с развитой социальной инфраструктурой ориентированной на обслуживание туристов и отдыхающих (гостиницы, кафе, место проведение ярмарок, производство сувениров и т.п.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оздание условий для улучшения экологической обстановк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numPr>
          <w:ilvl w:val="1"/>
          <w:numId w:val="35"/>
        </w:numPr>
        <w:spacing w:lineRule="auto" w:line="360"/>
        <w:ind w:left="495" w:firstLine="4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нижение вредных выбросов в воздушный бассей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связи с отсутствием данных по состоянию атмосферного воздуха конкретно по сельскому поселению выдать целевые рекомендации не представляется возможным, однако рекомендации по проведению определённых мероприятий, возможных в условиях сельского поселения, проектом предусматриваются:</w:t>
      </w:r>
    </w:p>
    <w:p>
      <w:pPr>
        <w:pStyle w:val="22"/>
        <w:numPr>
          <w:ilvl w:val="0"/>
          <w:numId w:val="4"/>
        </w:numPr>
        <w:spacing w:lineRule="auto" w:line="360" w:before="60" w:after="0"/>
        <w:ind w:left="0" w:firstLine="540"/>
        <w:rPr>
          <w:sz w:val="28"/>
        </w:rPr>
      </w:pPr>
      <w:r>
        <w:rPr>
          <w:sz w:val="28"/>
        </w:rPr>
        <w:t>Озеленение и благоустройство населенных пунктов (с.Заячий Холм, д. Прошенино, п. Заря, д. Курдумово, с. Ставотино), создание сплошных лесозащитных полос вдоль автомагистралей.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. 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</w:rPr>
      </w:pPr>
      <w:r>
        <w:rPr>
          <w:sz w:val="28"/>
        </w:rPr>
        <w:t>Разработка проектов санитарно-защитных зон промышленных, коммунальных объектов, озеленение существующих санитарно-защитных зон (В первую очередь АЗС ИП Салунин В.М., Машинный двор ЗАО СХП «Курдумовское», «Рассвет» в д. Курдумовское, Машдвор и МТФ СХПК «Луч» в с. Заячий Холм, пилорама ИП Кудрявцев).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</w:rPr>
      </w:pPr>
      <w:r>
        <w:rPr>
          <w:sz w:val="28"/>
        </w:rPr>
        <w:t>Проведение мероприятий по оформлению паспорта поселения (в соответствии с экологическим паспортом Гаврилов-Ямского района Ярослвской области).</w:t>
      </w:r>
    </w:p>
    <w:p>
      <w:pPr>
        <w:pStyle w:val="Normal"/>
        <w:numPr>
          <w:ilvl w:val="0"/>
          <w:numId w:val="4"/>
        </w:numPr>
        <w:spacing w:lineRule="auto" w:line="360"/>
        <w:ind w:left="0" w:right="147" w:firstLine="540"/>
        <w:jc w:val="both"/>
        <w:rPr>
          <w:b/>
          <w:b/>
          <w:bCs/>
        </w:rPr>
      </w:pPr>
      <w:r>
        <w:rPr>
          <w:sz w:val="28"/>
        </w:rPr>
        <w:t>Проведение мониторинга загрязнения атмосферного воздуха Заячье-Холмского сельского поселения в соотношении с другими территориями Ярославской области (в рамках полномочий сельского поселения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2 снижение вредных сбросов в водоём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рганизация работы по оформлению предприятиями и организациями проектов НДС (проект нормативов допустимых сбросов загрязняющих веществ и микроорганизмов в водные объекты) и получения в итоге разрешения на сбро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доохранных зон и прибрежных полос поверхностных водных источников, обозначения их на местности, организация контроля за соблюдением их режим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СК в п. Заячий-Холм и д. Прошени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14.3 </w:t>
      </w:r>
      <w:r>
        <w:rPr>
          <w:b/>
          <w:bCs/>
          <w:i/>
          <w:iCs/>
          <w:sz w:val="28"/>
          <w:szCs w:val="28"/>
        </w:rPr>
        <w:t>санитарная очистка территор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хемы санитарной очистки территории сельского поселения,  включающей мероприятия по оборудованию контейнерных площадок на территории садоводческих товариществ, сёл и деревень. Особое внимание должно уделяться лесным массивам прилегающим к этим территориям, а также вдоль автодорог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хему санитарной очистки территории сельского поселения включи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с отходами производства и потребления на территории сельского поселения (в рамках полномочий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временной, экологически безопасной системы сбора, удаления и утилизации ТБО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проведение санитарной очистки территор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елективного сбора и вывоза бытовых отходов и мусор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использованию отдельных видов отходов в качестве вторичного сырья – использование отходов деревообработки как дополнительный вид топлива, как сырье для изготовления стройматериалов, изготовления мебели, ДВП, ДСП и т.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ультивация свалки ТБО в районе д.Петраков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лучаях, когда законодательство не позволяет администрации поселения самостоятельно решить экологическую проблему, работа проводится совместно с инспекторами по охране природы управления Росприроднадзора, Департамента охраны окружающей среды и природопользования администрации области, отдела охраны природы МР а также с привлечением депутатского корпуса всех уровней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4 совершенствование водозаборных сооружени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5 строительство сооружений биологической очистки канализ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4.6 организация водоохранных зон и прибрежных полос поверхностных водных источников и контроль за их соблюд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7 разработка проектов зон с  особыми условиями использования территорий, проектов санитарно-защитных зон предприят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едотвращению чрезвычайных ситуаций природного и техногенного характер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1 предупреждения и снижения ущерба от чрезвычайных ситуаций природного характе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средств оповещения водителей и транспортных организаций о неблагоприятных метеоусловиях и о правилах поведения в этих ситуация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С природного характе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истем оповещения и подготовка к заблаговременному оповещению о возникновении и развитии ЧС населения и организаций, аварии на которых способны нарушить жизнеобеспечение насел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горюче-смазочных материалов на пожароопасный сезон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ланово-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качестве противопожарных и профилактических работ, направленных на предупреждение возникновения, распространения и развития лесных пожаров проведение санитарных рубок, создание противопожарных барьеров в лесу, контроль лесопользователей в отношении устранения нарушений лесопользования, работа с населением через средства массовой информации. Также проведение мониторинга территории района на выявление зон расположения торфа на случай предотвращения возможных пожаров. В населенных пунктах выполнить оборудование пожарных водоемов, содержание существующих пожарных водоемов в пригодном для использования состояни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шение заболоченных участков территори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ыпка на проезжие части рассматриваемой территории песка, дорожного гравия для предотвращения дорожно-транспортных происшествий происходящих вследствие обледен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елезащиты и ветрозащиты наземных инженерно-коммуникационных систем, а также вдоль автомобильных дорог и железной дороги проведение посадки лесонасаждений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2. предупреждение и снижение ущерба от чрезвычайных ситуаций техногенного характера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предотвращению чрезвычайных ситуаций на транспорт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граждений, разметка, установка дорожных знаков, улучшение освещения на автодорог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зимнего содержания дорог, особенно на дорогах с уклонами, перед мостами, на участках с пересечением оврагов и на участках пересечения с магистральными трубопроводами, в период гололед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тендов информирующих водителей о состоянии дорог и возможных опасных метеоусловия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лужб ГИБДД на дорогах за соблюдением скорости движ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предупреждению и ликвидации возможных экологических загрязнений при эксплуатации мостов и дорог (водоотвод с проезжей части, борьба с зимней скользкостью на мостах без применения хлоридов и песка, укрепление обочин на подходах к мостам, закрепление откосов насыпи, озеленение дорог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очин, откосов насыпей, устройство водоотводов и других инженерных мероприятий для предотвращения размывов на предмостных участк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тка дорог в зимнее время от снежных валов, сужающих проезжую часть и ограничивающих видимость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предотвращению чрезвычайных ситуаций на трубопроводном транспорт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и модернизация ремонтных мощностей, увеличение темпов работ по замене отработавших срок трубопроводов на трубопроводы с антикоррозионными покрытиям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предотвращению чрезвычайных ситуаций на пожароопасных и взрывопожароопасных объекта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 защита источников возможного воспламе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еукоснительного соблюдение требований правил безопасности и правильности эксплуатации объекта для исключения возможности аварийных ситуаций вследствие неквалифицированных (ошибочных, преднамеренных) действий отдельных лиц (охраны или персонал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роникновения на территорию объекта посторонних лиц; предотвращение диверсионных ак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щита зданий и сооружений объекта от разрушений при взрыв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противопожарных мероприятий для ограничения огня в случаях возгор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ыстрой эвакуации людей и материальных ценностей из зоны пожа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ффективных средств пожарной сигнализации и пожаротушения (автоматические и привозные средств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дъездов к сооружениям и водоисточника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имеющихся противопожарных водоемов и резервуаров, устройства водяных заве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лужбы оповещения работников предприятий и населения прилегающих районов о создавшейся ЧС и необходимых действиях работников и насел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чное выполнение плана-графика предупредительных ремонтов и профилактических работ, соблюдение их объемов и правил прове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ерка соблюдения действующих норм и правил по промышленной безопас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оведение тренировок по отработке действий всего персонала предприятия в случае Ч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средств помощи при ожогах и отравлениях продуктами горения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я по предотвращению чрезвычайных ситуаций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о-социального характе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ного плана мероприятий по защите населения и сельскохозяйственных животных от гнуса, клещей и других опасных насекомых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мероприят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 анализа и рассмотрения мероприятий по развитию Заячье-Холмского сельского поселения, были определены основные этапы реализации генерального плана и последовательность их выполнен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первая очередь) реализации проекта Генерального плана до 2012г. следует выполнить п.1.1, 1.2, 1.3; п.2; п.3.1, 3.2; п.4; п.5; п.6.1, 6.4; п.7; п.8; п.9; п.10.1, 10.2, 10.4; п.11.1, 11.3; п.12; п.13.1; п.14; п.1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расчетный срок) реализации проекта Генерального плана до 2017г. необходимо выполнить п.1.4; п.2; п.3.2, 3.3; п.4.1, 4.3; п.6.2, 6.3, 6.4; п.7.2, 7.3, 7.4, 7.6, 7.7; п.8; п.9; п.10.3; п.11.1, 11.3; п.12.2; п.13.2; п.14; п.1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(за пределами проекта) рассматривается реализация пунктов 6.2, 11.2.</w:t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6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яснительная записка скомплектована и отправлена в печать в 2008 г.</w:t>
      </w:r>
      <w:r>
        <w:br w:type="page"/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6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firstLine="6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Style8"/>
        <w:tabs>
          <w:tab w:val="clear" w:pos="708"/>
          <w:tab w:val="left" w:pos="0" w:leader="none"/>
        </w:tabs>
        <w:spacing w:lineRule="auto" w:line="360"/>
        <w:ind w:right="14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Численность населения Заячье-Холмского сельского поселения. 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8"/>
        <w:gridCol w:w="3720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ие округа и опорные пунк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92" w:right="-390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90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</w:t>
            </w:r>
            <w:r>
              <w:rPr>
                <w:color w:val="000000"/>
                <w:szCs w:val="28"/>
              </w:rPr>
              <w:t>Население, человек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чье-Холмский С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отинский СО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8</w:t>
            </w:r>
          </w:p>
        </w:tc>
      </w:tr>
    </w:tbl>
    <w:p>
      <w:pPr>
        <w:pStyle w:val="Style8"/>
        <w:tabs>
          <w:tab w:val="clear" w:pos="708"/>
          <w:tab w:val="left" w:pos="0" w:leader="none"/>
        </w:tabs>
        <w:spacing w:before="0" w:after="0"/>
        <w:ind w:left="-540" w:right="14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8"/>
        <w:tabs>
          <w:tab w:val="clear" w:pos="708"/>
          <w:tab w:val="left" w:pos="0" w:leader="none"/>
        </w:tabs>
        <w:spacing w:before="0" w:after="0"/>
        <w:ind w:left="-540" w:right="147" w:hanging="0"/>
        <w:jc w:val="center"/>
        <w:rPr/>
      </w:pPr>
      <w:r>
        <w:rPr/>
        <w:t>По статистическим данным</w:t>
      </w:r>
    </w:p>
    <w:tbl>
      <w:tblPr>
        <w:tblW w:w="74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3078"/>
      </w:tblGrid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ённые пункт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, человек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чье-Холмский сельский округ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 Заячий-Холм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Андрюш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Борис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Вышеславско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Голов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Даниловка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Замор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Ильк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Иляк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аур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еждуречь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ихале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озоб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рислон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рошенин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Рамень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Рыко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Смалево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Спасс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Тарус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село Унимерь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Федоровское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Хохле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Чурил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Шиль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  <w:t>Итого по сельскому округу</w:t>
              <w:tab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Ставотинский сельский округ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село  Ставот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Борис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Бочев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Волч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деревня Гор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rPr>
                <w:color w:val="000000"/>
              </w:rPr>
            </w:pPr>
            <w:r>
              <w:rPr>
                <w:color w:val="000000"/>
              </w:rPr>
              <w:t>поселок Зар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Грудц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Горб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алин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обыльск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онстантин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орень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Курдум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Немер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Милоче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Овсяни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авл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ань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етрак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Плетилов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Тарасин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255"/>
              <w:rPr>
                <w:color w:val="000000"/>
              </w:rPr>
            </w:pPr>
            <w:r>
              <w:rPr>
                <w:color w:val="000000"/>
              </w:rPr>
              <w:t>деревня Юцко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ельскому округу</w:t>
              <w:tab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сельскому поселению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850" w:gutter="0" w:header="708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</w:rPr>
    </w:pPr>
    <w:r>
      <w:rPr>
        <w:color w:val="C0C0C0"/>
      </w:rPr>
      <w:t>ООО «Интергео»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</w:rPr>
    </w:pPr>
    <w:r>
      <w:rPr>
        <w:color w:val="C0C0C0"/>
      </w:rPr>
      <w:t>ООО «Интергео»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разработке плана реализации схемы территориального планирования очередность и этапность подлежит уточнени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 xml:space="preserve">Материалы по </w:t>
    </w:r>
    <w:r>
      <w:rPr>
        <w:color w:val="808080"/>
      </w:rPr>
      <w:t xml:space="preserve">обоснованию проекта Генерального плана Заячье-Холмского СП </w:t>
    </w:r>
  </w:p>
  <w:p>
    <w:pPr>
      <w:pStyle w:val="Head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7" w:firstLine="540"/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spacing w:before="120" w:after="0"/>
      <w:ind w:firstLine="300"/>
      <w:jc w:val="both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Красная строка"/>
    <w:basedOn w:val="TextBody"/>
    <w:qFormat/>
    <w:pPr>
      <w:spacing w:before="0" w:after="120"/>
      <w:ind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624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33"/>
      </w:numPr>
      <w:ind w:right="0" w:firstLine="540"/>
      <w:jc w:val="left"/>
      <w:outlineLvl w:val="9"/>
    </w:pPr>
    <w:rPr>
      <w:i/>
      <w:color w:val="000000"/>
      <w:sz w:val="24"/>
      <w:szCs w:val="24"/>
    </w:rPr>
  </w:style>
  <w:style w:type="paragraph" w:styleId="S">
    <w:name w:val="S_Нумерованный"/>
    <w:basedOn w:val="Normal"/>
    <w:qFormat/>
    <w:pPr>
      <w:numPr>
        <w:ilvl w:val="0"/>
        <w:numId w:val="33"/>
      </w:numPr>
      <w:spacing w:lineRule="auto" w:line="360"/>
      <w:jc w:val="both"/>
      <w:outlineLvl w:val="1"/>
    </w:pPr>
    <w:rPr/>
  </w:style>
  <w:style w:type="paragraph" w:styleId="Index1">
    <w:name w:val="Index 1"/>
    <w:basedOn w:val="Normal"/>
    <w:next w:val="Normal"/>
    <w:pPr>
      <w:numPr>
        <w:ilvl w:val="0"/>
        <w:numId w:val="26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59:00Z</dcterms:created>
  <dc:creator>User</dc:creator>
  <dc:description/>
  <cp:keywords/>
  <dc:language>en-US</dc:language>
  <cp:lastModifiedBy>Дворников М.Б.</cp:lastModifiedBy>
  <cp:lastPrinted>2009-11-28T16:38:00Z</cp:lastPrinted>
  <dcterms:modified xsi:type="dcterms:W3CDTF">2009-11-28T13:49:00Z</dcterms:modified>
  <cp:revision>66</cp:revision>
  <dc:subject/>
  <dc:title/>
</cp:coreProperties>
</file>