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201"/>
      <w:bookmarkStart w:id="1" w:name="sub_3301"/>
      <w:bookmarkEnd w:id="0"/>
      <w:bookmarkEnd w:id="1"/>
      <w:r>
        <w:rPr/>
        <w:t xml:space="preserve"> </w:t>
      </w:r>
      <w:r>
        <w:rPr/>
        <w:t xml:space="preserve">ООО «СПЕЦСТРОЙПРОЕКТ» </w:t>
      </w:r>
    </w:p>
    <w:p>
      <w:pPr>
        <w:pStyle w:val="Normal"/>
        <w:jc w:val="center"/>
        <w:rPr/>
      </w:pPr>
      <w:r>
        <w:rPr/>
        <w:t>150040 Россия, г. Ярославль, ул. Некрасова, 39 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ОПШИНСКОЕ</w:t>
      </w:r>
    </w:p>
    <w:p>
      <w:pPr>
        <w:pStyle w:val="Normal"/>
        <w:jc w:val="center"/>
        <w:rPr/>
      </w:pPr>
      <w:r>
        <w:rPr/>
        <w:t>СЕЛЬСКОЕ ПОСЕЛЕНИЕ</w:t>
      </w:r>
    </w:p>
    <w:p>
      <w:pPr>
        <w:pStyle w:val="Normal"/>
        <w:jc w:val="center"/>
        <w:rPr/>
      </w:pPr>
      <w:r>
        <w:rPr/>
        <w:t>Ярославская область</w:t>
      </w:r>
    </w:p>
    <w:p>
      <w:pPr>
        <w:pStyle w:val="Normal"/>
        <w:jc w:val="center"/>
        <w:rPr/>
      </w:pPr>
      <w:r>
        <w:rPr/>
        <w:t>Гаврилов-Ям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ЫЙ ПЛАН</w:t>
      </w:r>
    </w:p>
    <w:p>
      <w:pPr>
        <w:pStyle w:val="Normal"/>
        <w:jc w:val="center"/>
        <w:rPr/>
      </w:pPr>
      <w:r>
        <w:rPr/>
        <w:t>МК-8-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                                                   М.А. Разма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лавный архитектор проекта</w:t>
        <w:tab/>
        <w:t xml:space="preserve">                В.В.Богородиц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2009 </w:t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"/>
        <w:gridCol w:w="7927"/>
        <w:gridCol w:w="532"/>
        <w:gridCol w:w="284"/>
        <w:gridCol w:w="7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6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70" w:type="dxa"/>
            <w:gridSpan w:val="3"/>
            <w:tcBorders/>
          </w:tcPr>
          <w:p>
            <w:pPr>
              <w:pStyle w:val="Normal"/>
              <w:snapToGrid w:val="false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 ……………………………………………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АСТЬ ПЕРВАЯ. МАТЕРИАЛЫ ПО ОБОСНОВАНИЮ ПРОЕКТА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ОВАЯ ЧАСТЬ: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Анализ существующего состояния территории. Проблемы и направления её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комплексного развития ……………………………………………………………..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 ………………………………………………………………………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Градостроительная ситуация 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Краткая характеристика природных условий …………………........................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Землеустройство …………………………………………………………………...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о-экономическое состояние территории …………………………….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Население (демографическая ситуация). Анализ динамики и тенденции 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Производство. Инженерно-транспортная инфраструктура 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оциальное обслуживание населения ……………………………………...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истема особо охраняемых территорий и объектов ………………………………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временная архитектурно-планировочная организация территории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Расселение и система населенных мест ………………………………..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вариантов решения задач (концепция) территориального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планирования ………………………...………….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Население и территориальное развитие ……………………………...…………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Экономическая основа устойчивого развития …………………………..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Экологическая безопасность …………………………….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строительство и жилищная обеспеченность …………………..…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истема учреждений обслуживания населения …………………………...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 по территориальному планированию …………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факторы риска возникновения чрезвычайных ситуаций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риродного и техногенного характера. Требования пожарной</w:t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b/>
              </w:rPr>
              <w:t>безопасности ………………………………………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color w:val="C0504D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</w:tc>
      </w:tr>
      <w:tr>
        <w:trPr>
          <w:trHeight w:val="613" w:hRule="atLeast"/>
        </w:trPr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  <w:tc>
          <w:tcPr>
            <w:tcW w:w="7927" w:type="dxa"/>
            <w:tcBorders/>
          </w:tcPr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ФИЧЕСКИЕ МАТЕРИАЛЫ: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</w:rPr>
              <w:t>ГРАДОСТРОИТЕЛЬНАЯ СИТУАЦИЯ. Ярославская область. Гаврилов-Ямский муниципальный район. Шопшинское сельское поселение (расселение).</w:t>
            </w:r>
          </w:p>
          <w:p>
            <w:pPr>
              <w:pStyle w:val="Normal"/>
              <w:ind w:left="-108" w:right="-97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1</w:t>
            </w:r>
            <w:r>
              <w:rPr>
                <w:rFonts w:eastAsia="Calibri"/>
              </w:rPr>
              <w:t>…………………………………………………………………………..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97" w:hanging="0"/>
              <w:rPr/>
            </w:pPr>
            <w:r>
              <w:rPr>
                <w:rFonts w:eastAsia="Calibri"/>
                <w:b/>
              </w:rPr>
              <w:t>ТЕРРИТОРИАЛЬНОЕ ПЛАНИРОВАНИЕ. Существующее использование территори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2.</w:t>
            </w:r>
            <w:r>
              <w:rPr>
                <w:rFonts w:eastAsia="Calibri"/>
                <w:i/>
              </w:rPr>
              <w:t xml:space="preserve"> Масштаб 1:25 000 …………………</w:t>
            </w:r>
            <w:r>
              <w:rPr>
                <w:rFonts w:eastAsia="Calibri"/>
              </w:rPr>
              <w:t>...…</w:t>
            </w:r>
            <w:r>
              <w:rPr>
                <w:rFonts w:eastAsia="Calibri"/>
                <w:i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ХЕМА ОГРАНИЧЕНИ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3.</w:t>
            </w:r>
            <w:r>
              <w:rPr>
                <w:rFonts w:eastAsia="Calibri"/>
                <w:i/>
              </w:rPr>
              <w:t xml:space="preserve"> Масштаб 1:50 000 ………………………………………………</w:t>
            </w:r>
            <w:r>
              <w:rPr>
                <w:rFonts w:eastAsia="Calibri"/>
              </w:rPr>
              <w:t>....</w:t>
            </w:r>
            <w:r>
              <w:rPr>
                <w:rFonts w:eastAsia="Calibri"/>
                <w:i/>
              </w:rPr>
              <w:t>…</w:t>
            </w:r>
            <w:r>
              <w:rPr>
                <w:rFonts w:eastAsia="Calibri"/>
              </w:rPr>
              <w:t>…………………………………….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ind w:left="-108" w:right="33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24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1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1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2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4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5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6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7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1.8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2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1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2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3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4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5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4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4.1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6.4.2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rFonts w:eastAsia="Calibri"/>
                <w:b/>
              </w:rPr>
              <w:t xml:space="preserve">ЧАСТЬ ВТОРАЯ. ПОЛОЖЕНИЯ О ТЕРРИТОРИАЛЬНОМ ПЛАНИРОВАНИИ. 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ОВАЯ ЧАСТЬ:</w:t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rFonts w:eastAsia="Calibri"/>
                <w:b/>
              </w:rPr>
              <w:t>Цели и задачи территориального планирования Шопшинского сельского поселения….…………………………………………………………………………..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 по территориальному планированию и последовательность их выполнения (этапы реализации)…………………………………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ринципы территориального планирования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сельскохозяйственного назначения…. 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населенных пунктов………………… …………...…………………………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промышленности, транспорта, инженерной инфраструктуры и специального назначения… ………………………………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особо охраняемых территорий и объектов …….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лесного фонда………………… 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водного фонда…………….. …………………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запаса…………………………………………. 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Принципы градостроительного (территориально-функционального) зонирования СНП:</w:t>
            </w:r>
            <w:r>
              <w:rPr>
                <w:bCs/>
              </w:rPr>
              <w:t xml:space="preserve"> Шопша, Ильинское-Урусово, Шалаево (численность населения – более 100 чел.)…………….…………………………………………….………….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служивание населения 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тие объектов и сетей инженерно-технического обеспечения……………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Электроснабжение………………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Водоснабжение и водоотведение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Газоснабжение…………………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Теплоснабжение…………………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вязь……………………………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планировочные ограничения 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Охрана окружающей среды …………………………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Охрана объектов историко-культурного наследия 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технико-экономические показатели …………...…………………….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источники информации ……………………………………...…………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писок земельных участков, утвержденных для перевода из земель сельскохозяйственного назначения в земли населенных пунктов по Шопшинскому сельскому поселению…………………………………………………………………… ………………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color w:val="C0504D"/>
              </w:rPr>
            </w:pPr>
            <w:r>
              <w:rPr>
                <w:rFonts w:eastAsia="Calibri"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color w:val="C0504D"/>
              </w:rPr>
            </w:pPr>
            <w:r>
              <w:rPr>
                <w:rFonts w:eastAsia="Calibri"/>
              </w:rPr>
              <w:t>3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3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3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893"/>
      </w:tblGrid>
      <w:tr>
        <w:trPr>
          <w:trHeight w:val="613" w:hRule="atLeast"/>
        </w:trPr>
        <w:tc>
          <w:tcPr>
            <w:tcW w:w="7927" w:type="dxa"/>
            <w:tcBorders/>
          </w:tcPr>
          <w:p>
            <w:pPr>
              <w:pStyle w:val="Normal"/>
              <w:ind w:left="-108" w:right="-97" w:hanging="0"/>
              <w:rPr/>
            </w:pPr>
            <w:r>
              <w:rPr>
                <w:rFonts w:eastAsia="Calibri"/>
                <w:b/>
              </w:rPr>
              <w:t>ГРАФИЧЕСКИЕ МАТЕРИАЛЫ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Calibri"/>
                <w:b/>
              </w:rPr>
              <w:t>ТЕРРИТОРИАЛЬНОЕ ПЛАНИРОВАНИЕ. Планируемое использование территори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4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асштаб 1:25 000</w:t>
            </w:r>
            <w:r>
              <w:rPr>
                <w:rFonts w:eastAsia="Calibri"/>
              </w:rPr>
              <w:t>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ЖЕНЕРНО-ТРАНСПОРТНАЯ ИНФРАСТРУКТУРА. Планируемое размещение объектов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5.</w:t>
            </w:r>
            <w:r>
              <w:rPr>
                <w:rFonts w:eastAsia="Calibri"/>
                <w:i/>
              </w:rPr>
              <w:t xml:space="preserve"> Масштаб 1:50 000</w:t>
            </w:r>
            <w:r>
              <w:rPr>
                <w:rFonts w:eastAsia="Calibri"/>
              </w:rPr>
              <w:t>……………………………………………………</w:t>
            </w:r>
            <w:r>
              <w:rPr>
                <w:rFonts w:eastAsia="Calibri"/>
                <w:i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ind w:left="-108" w:right="33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3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ind w:left="-112" w:right="-1" w:hanging="0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ind w:left="-112"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Генеральный план Шопшинского сельского поселения Гаврилов-Ямского муниципального района Ярославской области (далее – Генплан) разработан в 2009 году ООО «Спецстройпроект» (150040 Ярославль, ул. Некрасова 39 Б; лицензия Д 816001 от 18.12.2006 рег. № ГС-1-76-02-26-7606047338-005005-2 выдана Федеральным агентством по строительству и жилищно-коммунальному хозяйству; шифр проекта МК-8-09).</w:t>
      </w:r>
    </w:p>
    <w:p>
      <w:pPr>
        <w:pStyle w:val="Normal"/>
        <w:ind w:firstLine="567"/>
        <w:jc w:val="both"/>
        <w:rPr/>
      </w:pPr>
      <w:r>
        <w:rPr/>
        <w:t>Графическая и текстовая часть Генплана по составу и содержанию соответствует требованиям Градостроительного Кодекса Российской Федерации (далее - РФ) и технического задания на проектирование и отвечают действующим нормам и правилам.</w:t>
      </w:r>
    </w:p>
    <w:p>
      <w:pPr>
        <w:pStyle w:val="Normal"/>
        <w:ind w:firstLine="567"/>
        <w:jc w:val="both"/>
        <w:rPr/>
      </w:pPr>
      <w:r>
        <w:rPr/>
        <w:t>Все материалы, кроме того, выполнены в электронном виде.</w:t>
      </w:r>
    </w:p>
    <w:p>
      <w:pPr>
        <w:pStyle w:val="Normal"/>
        <w:ind w:firstLine="567"/>
        <w:jc w:val="both"/>
        <w:rPr/>
      </w:pPr>
      <w:r>
        <w:rPr/>
        <w:t>Генплан состроит из обобщенных карт (схем)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П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(далее - ООПТ)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ind w:firstLine="567"/>
        <w:jc w:val="both"/>
        <w:rPr/>
      </w:pPr>
      <w:r>
        <w:rPr/>
        <w:t xml:space="preserve">Кроме того, по сельским населенным пунктам (далее - СНП) </w:t>
      </w:r>
      <w:r>
        <w:rPr>
          <w:bCs/>
        </w:rPr>
        <w:t xml:space="preserve">Шопша, Ильинское-Урусово, Шалаево, </w:t>
      </w:r>
      <w:r>
        <w:rPr/>
        <w:t>где существующее население составляет свыше 100 зарегистрированных жителей, - проведено градостроительное зонирование территории в границах СНП.</w:t>
      </w:r>
    </w:p>
    <w:p>
      <w:pPr>
        <w:pStyle w:val="Normal"/>
        <w:ind w:firstLine="567"/>
        <w:jc w:val="both"/>
        <w:rPr/>
      </w:pPr>
      <w:r>
        <w:rPr/>
        <w:t>Генплан является муниципальным нормативно-правовым актом и, учитывая 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</w:t>
      </w:r>
    </w:p>
    <w:p>
      <w:pPr>
        <w:pStyle w:val="Normal"/>
        <w:ind w:firstLine="567"/>
        <w:jc w:val="both"/>
        <w:rPr/>
      </w:pPr>
      <w:r>
        <w:rPr/>
        <w:t>Генплан является основой для разработки Правил землепользования и застройки (далее - Правила) Шопшинского СП.</w:t>
      </w:r>
    </w:p>
    <w:p>
      <w:pPr>
        <w:pStyle w:val="Normal"/>
        <w:ind w:firstLine="567"/>
        <w:jc w:val="both"/>
        <w:rPr/>
      </w:pPr>
      <w:r>
        <w:rPr/>
        <w:t>Генплан действует на территории Шопшинского сельского поселения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ind w:firstLine="567"/>
        <w:jc w:val="both"/>
        <w:rPr/>
      </w:pPr>
      <w:r>
        <w:rPr/>
        <w:t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ind w:firstLine="567"/>
        <w:jc w:val="both"/>
        <w:rPr/>
      </w:pPr>
      <w:r>
        <w:rPr/>
        <w:t>В работе учитывались проектные материалы «Схемы территориального планирования Ярославской области» (2007 г.) и «Проекта районной планировки Гаврилов-Ямского района», другие источники информации (см. «Основные источники информации»).</w:t>
      </w:r>
    </w:p>
    <w:p>
      <w:pPr>
        <w:pStyle w:val="Normal"/>
        <w:ind w:firstLine="567"/>
        <w:jc w:val="both"/>
        <w:rPr/>
      </w:pPr>
      <w:r>
        <w:rPr/>
        <w:t>Как промежуточные этапы, материалы Генплана и Правил должны рассматриваться на публичных слушаниях в Шопшинском СП. До публичных слушаний они должны обсуждаться на областном научно-техническом (градостроительном) совете при департаменте градостроительства и архитектуры Ярославской области, и неоднократно рассматривались</w:t>
      </w:r>
      <w:r>
        <w:rPr>
          <w:color w:val="FF0000"/>
        </w:rPr>
        <w:t xml:space="preserve"> </w:t>
      </w:r>
      <w:r>
        <w:rPr/>
        <w:t>в Администрациях Гаврилов-Ямского муниципального района и Шопшинского сельского поселения, что должно способствовать, с учетом замечаний и предложений, более качественному анализу тенденций развития и выработке стратегических решений по планировке территории СП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  <w:t>Особенности разработки Генплана:</w:t>
      </w:r>
    </w:p>
    <w:p>
      <w:pPr>
        <w:pStyle w:val="Normal"/>
        <w:ind w:left="709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Разработка Генпланов и Правил землепользования и застройки сельских поселений Ярославской области производится с рядом принципиальных особенностей в отношении основных принципов законодательства о градостроительной деятельности, изложенных в Градостроительном Кодексе РФ и методических основ градостроительного проектирования:</w:t>
      </w:r>
    </w:p>
    <w:p>
      <w:pPr>
        <w:pStyle w:val="Normal"/>
        <w:ind w:firstLine="567"/>
        <w:jc w:val="both"/>
        <w:rPr/>
      </w:pPr>
      <w:r>
        <w:rPr/>
        <w:t>1. При разработке документов территориального планирования не разрабатывается последовательно вслед за «Схемой территориального планирования Ярославской области» схемы территориального планирования муниципальных районов, где в границах МР конкретизируются планировочные мероприятия по территориальному планированию регионального (областного) масштаба и которые, в свою очередь, на муниципальном уровне служат основой для планирования территории сельских поселений.</w:t>
      </w:r>
    </w:p>
    <w:p>
      <w:pPr>
        <w:pStyle w:val="Normal"/>
        <w:ind w:firstLine="567"/>
        <w:jc w:val="both"/>
        <w:rPr/>
      </w:pPr>
      <w:r>
        <w:rPr/>
        <w:t>2. В Ярославской области при территориальном планировании отсутствует понятие «межселенные территории».</w:t>
      </w:r>
    </w:p>
    <w:p>
      <w:pPr>
        <w:pStyle w:val="Normal"/>
        <w:ind w:firstLine="567"/>
        <w:jc w:val="both"/>
        <w:rPr/>
      </w:pPr>
      <w:r>
        <w:rPr/>
        <w:t>Градостроительный Кодекс РФ при территориальном планировании рассматривает под понятием «поселение» территории соответствующих городов и поселков городского типа (городские округа и городские поселения) и сельских населенных пунктов (сельские поселения) и соответствующее зонирование по категориям земель и регламентам межселенных территорий (т.е. территорий вне границ городских округов, городских и сельских поселений).</w:t>
      </w:r>
    </w:p>
    <w:p>
      <w:pPr>
        <w:pStyle w:val="Normal"/>
        <w:ind w:firstLine="567"/>
        <w:jc w:val="both"/>
        <w:rPr/>
      </w:pPr>
      <w:r>
        <w:rPr/>
        <w:t>3. При выполнении землеустроительных мероприятий по территории МР, комплексная документация по землеустройству (отчеты по распределению земель по видам угодий и др.) в границах СП отсутствует, что при территориальном планировании и градостроительном зонировании СП объективно приводит, в условиях недостаточного информационного обеспечения, к разночтениям по количественному состоянию земель и их перспективному использованию с данными землеустроительных служб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4.    Проведенный в «Схеме территориального планирования Ярославской области» прогнозный расчет по сельской местности Ярославской области и Гаврилов-Ямского МР выявил специфическую тенденцию повышения средних показателей жилой обеспеченности, обусловленную соотношением темпов сокращения численности сельского населения, темпов выбытия жилого фонда и потребностью в новом жилищном строительстве. В результате естественной убыли населения на селе и перспективного увеличения жилых зон (земель сельских населенных пунктов) появляется возможность для строительства значительного количества свободного жилищного фонда, который в перспективе может использоваться под разные цели: второе жилье для горожан, дачное строительство, сдача в аренду, а также может быть предложен на вторичном рынке жилья для расселения мигрантов и др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  <w:t>Авторский коллектив проекта Генпл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551"/>
        <w:gridCol w:w="2410"/>
        <w:gridCol w:w="2268"/>
        <w:gridCol w:w="107"/>
      </w:tblGrid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проекта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архитектор проекта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и раздело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к-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к-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В. Богородицк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В. Богородицк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А. Дубо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С. Горулё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участии: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я Администрации Шопшинского СП Стеценко В.И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заместителя главы Администрации СП Зинзикова А.П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1.</w:t>
            </w:r>
          </w:p>
        </w:tc>
        <w:tc>
          <w:tcPr>
            <w:tcW w:w="8187" w:type="dxa"/>
            <w:gridSpan w:val="5"/>
            <w:tcBorders/>
          </w:tcPr>
          <w:p>
            <w:pPr>
              <w:pStyle w:val="Normal"/>
              <w:snapToGrid w:val="false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нализ существующего состояния территории.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блемы и направления её комплексного развития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ие сведения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Шопшинское сельское поселения является одним из 4-х аналогичных сельских административно-территориальных образований (поселений) Гаврилов-Ямского муниципального района  (далее-МР) Ярославской области, центром соответствующей системы расселения.</w:t>
      </w:r>
    </w:p>
    <w:p>
      <w:pPr>
        <w:pStyle w:val="Normal"/>
        <w:ind w:firstLine="540"/>
        <w:jc w:val="both"/>
        <w:rPr/>
      </w:pPr>
      <w:r>
        <w:rPr/>
        <w:t>Географическая площадь территории СП составляет 247,777 км² или 247,865 км² (в местной СК-76).</w:t>
      </w:r>
    </w:p>
    <w:p>
      <w:pPr>
        <w:pStyle w:val="Normal"/>
        <w:ind w:firstLine="540"/>
        <w:jc w:val="both"/>
        <w:rPr/>
      </w:pPr>
      <w:r>
        <w:rPr/>
        <w:t>На севере СП граничит с Курбким и Карабихским СП Ярославского МР, на востоке – с Великосельским СП Гаврилов-Ямского МР. Южная граница проходит вдоль СП Семибратово Ростовского МР. На западе граничит с Андреевским СП Борисоглебского МР.</w:t>
      </w:r>
    </w:p>
    <w:p>
      <w:pPr>
        <w:pStyle w:val="Normal"/>
        <w:ind w:firstLine="540"/>
        <w:jc w:val="both"/>
        <w:rPr/>
      </w:pPr>
      <w:r>
        <w:rPr/>
        <w:t>В состав Шопшинского СП входят 54 сельских населенных пунктов (далее-СНП).</w:t>
      </w:r>
    </w:p>
    <w:p>
      <w:pPr>
        <w:pStyle w:val="Normal"/>
        <w:ind w:firstLine="540"/>
        <w:jc w:val="both"/>
        <w:rPr/>
      </w:pPr>
      <w:r>
        <w:rPr/>
        <w:t>Административным центром Шопшинского СП является село Шопша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Границы Шопшинского СП установлены в соответствии с Законом Ярославской</w:t>
      </w:r>
      <w:r>
        <w:rPr>
          <w:color w:val="FF0000"/>
        </w:rPr>
        <w:t xml:space="preserve"> </w:t>
      </w:r>
      <w:r>
        <w:rPr/>
        <w:t>области от 21.12.2004 №65-з</w:t>
      </w:r>
      <w:r>
        <w:rPr>
          <w:color w:val="FF0000"/>
        </w:rPr>
        <w:t xml:space="preserve"> </w:t>
      </w:r>
      <w:r>
        <w:rPr/>
        <w:t>в административных границах следующих 2 сельских округов:</w:t>
      </w:r>
    </w:p>
    <w:p>
      <w:pPr>
        <w:pStyle w:val="Normal"/>
        <w:ind w:firstLine="540"/>
        <w:jc w:val="both"/>
        <w:rPr/>
      </w:pPr>
      <w:r>
        <w:rPr/>
        <w:t>- Шопшинский сельский округ (центр – с. Шопша);</w:t>
      </w:r>
    </w:p>
    <w:p>
      <w:pPr>
        <w:pStyle w:val="Normal"/>
        <w:ind w:firstLine="540"/>
        <w:jc w:val="both"/>
        <w:rPr/>
      </w:pPr>
      <w:r>
        <w:rPr/>
        <w:t>- Ильинское-Урусовский сельский округ (центр – с. Ильинское-Урусово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сленность населения Шопшинского СП (на 2009год) составляет 2094 человека, зарегистрированных по месту жительства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2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достроительная ситуация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Территория Шопшинского СП расположена на северо-западе Гаврилов-Ямского муниципального района и граничит:</w:t>
      </w:r>
    </w:p>
    <w:p>
      <w:pPr>
        <w:pStyle w:val="Normal"/>
        <w:ind w:firstLine="540"/>
        <w:jc w:val="both"/>
        <w:rPr/>
      </w:pPr>
      <w:r>
        <w:rPr/>
        <w:t>- на севере: с Ярославским МР;</w:t>
      </w:r>
    </w:p>
    <w:p>
      <w:pPr>
        <w:pStyle w:val="Normal"/>
        <w:ind w:firstLine="540"/>
        <w:jc w:val="both"/>
        <w:rPr/>
      </w:pPr>
      <w:r>
        <w:rPr/>
        <w:t>- на юге: с Ростовским МР;</w:t>
      </w:r>
    </w:p>
    <w:p>
      <w:pPr>
        <w:pStyle w:val="Normal"/>
        <w:ind w:firstLine="540"/>
        <w:jc w:val="both"/>
        <w:rPr/>
      </w:pPr>
      <w:r>
        <w:rPr/>
        <w:t>- на западе: с Борисоглебским МР;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- на востоке: с Великосельским СП; </w:t>
      </w:r>
    </w:p>
    <w:p>
      <w:pPr>
        <w:pStyle w:val="Normal"/>
        <w:ind w:firstLine="540"/>
        <w:jc w:val="both"/>
        <w:rPr/>
      </w:pPr>
      <w:r>
        <w:rPr/>
        <w:t>По восточной  части территории с севера на юго-восток проходит автомагистраль федерального (международного) значения М8.Е115 «Москва – Архангельск (Холмогоры)» и двухпутная  электрифицированная железная дорога «Москва – Ярославль – Архангельск - Воркута». С востока на юг проходит автомагистраль</w:t>
      </w:r>
      <w:r>
        <w:rPr>
          <w:color w:val="FF0000"/>
        </w:rPr>
        <w:t xml:space="preserve"> </w:t>
      </w:r>
      <w:r>
        <w:rPr/>
        <w:t xml:space="preserve">регионального (межмуниципального) значения Р79 «Иваново – Тутаев  -  Рыбинск» и автодорога местного значения 1К11 «Шопша – Никульское - Тутаев», которая проходит по территории центра СП – с. Шопша. </w:t>
      </w:r>
    </w:p>
    <w:p>
      <w:pPr>
        <w:pStyle w:val="Normal"/>
        <w:ind w:firstLine="540"/>
        <w:jc w:val="both"/>
        <w:rPr/>
      </w:pPr>
      <w:r>
        <w:rPr/>
        <w:t>Ближайшие речные порты  на реке Волге в городе Угличе и Рыбинске; ближайший аэропорт  «Туношна» - на территории Туношенского СП в Ярославском МР (45км)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Территория Шопшинского СП, в целом, хорошо  связана  автодорожным сообщением с  центром МР - городом Гаврилов-Ямом системой автодорог регионального (межмуниципального) значения и автомобильными дорогами местного значения. Большинство СНП в центральной и восточной частях территории СП хорошо  связаны  автодорожным сообщением с центром СП – с. Шопша и имеют выход до сети автодорог общего пользования. Зпадная часть территории СП – с центром сельского округа – с. Ильинское -Урусово.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На железнодорожной магистрали «Москва – Ярославль – Архангельск - Воркута» в границах СП расположена станция 4 класса Коромыслово и ряд (2) остановочных пунктов (станций, платформ) пригородного сообщения (электропоезда) – Кудрявцево и Цибирино. </w:t>
      </w:r>
    </w:p>
    <w:p>
      <w:pPr>
        <w:pStyle w:val="Normal"/>
        <w:ind w:firstLine="540"/>
        <w:jc w:val="both"/>
        <w:rPr/>
      </w:pPr>
      <w:r>
        <w:rPr/>
        <w:t>По территории СП  проходят линии электропередач (ЛЭП) напряжением 110 и 35 кВ. Магистральных газопроводов в сельском поселении не проходит. С северо-запада на юго-восток территорию СП пересекает магистральный нефтепровод Сургут-Полоцк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Реки Шопша и Талица  протекают в северо-восточной части территории, в северо-западной части  СП проходит русло реки Вондель; вдоль южной граници СП проходит русло реки Жуковка.</w:t>
      </w:r>
    </w:p>
    <w:p>
      <w:pPr>
        <w:pStyle w:val="Normal"/>
        <w:ind w:firstLine="540"/>
        <w:jc w:val="both"/>
        <w:rPr/>
      </w:pPr>
      <w:r>
        <w:rPr/>
        <w:t xml:space="preserve">Отмечается значительное количество объектов культурного наследия (26), в том числе: объектов археологии, 6 комплексных памятников истории и культуры. На учет с целью использования и охраны поставлены природные территории «Центр с. Шекотово», «Центр с. Ильинское-Урусово», «Цнетр с. Холм Огарев» (общая площадь </w:t>
      </w:r>
      <w:r>
        <w:rPr>
          <w:rFonts w:eastAsia="Calibri"/>
        </w:rPr>
        <w:t>8,40</w:t>
      </w:r>
      <w:r>
        <w:rPr/>
        <w:t xml:space="preserve"> га). </w:t>
      </w:r>
    </w:p>
    <w:p>
      <w:pPr>
        <w:pStyle w:val="Normal"/>
        <w:ind w:firstLine="540"/>
        <w:jc w:val="both"/>
        <w:rPr/>
      </w:pPr>
      <w:r>
        <w:rPr/>
        <w:t xml:space="preserve">Объектов специального назначения – скотомогильников и биозахоронений,  а также полигонов твердых бытовых отходов на территории Шопшинского СП нет. </w:t>
      </w:r>
    </w:p>
    <w:p>
      <w:pPr>
        <w:pStyle w:val="Normal"/>
        <w:ind w:firstLine="540"/>
        <w:jc w:val="both"/>
        <w:rPr/>
      </w:pPr>
      <w:r>
        <w:rPr/>
        <w:t>Расстояние от центра поселения – села Шопша до Гаврилов-Яма составляет 19 км, до Ярославля - 20 к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3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аткая характеристика природных условий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Климат умеренно-континентальный с умеренно-жарким и влажным летом и холодной многоснежной зимой.</w:t>
      </w:r>
      <w:r>
        <w:rPr>
          <w:color w:val="FF0000"/>
        </w:rPr>
        <w:t xml:space="preserve"> </w:t>
      </w:r>
      <w:r>
        <w:rPr/>
        <w:t>Среднегодовая   многолетняя  температура  +3,2°С. Средняя многолетняя зимы (январь) – 10,8°С; лета (июль) +15,6°С.</w:t>
      </w:r>
    </w:p>
    <w:p>
      <w:pPr>
        <w:pStyle w:val="Normal"/>
        <w:ind w:firstLine="567"/>
        <w:jc w:val="both"/>
        <w:rPr/>
      </w:pPr>
      <w:r>
        <w:rPr/>
        <w:t>Среднегодовая амплитуда температур довольно велика, с абсолютным максимумом +35°С и абсолютным минимумом -46°С. Пять месяцев в году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XII</w:t>
      </w:r>
      <w:r>
        <w:rPr/>
        <w:t>) имеют средние температуры ниже 0°С.</w:t>
      </w:r>
    </w:p>
    <w:p>
      <w:pPr>
        <w:pStyle w:val="Normal"/>
        <w:ind w:firstLine="567"/>
        <w:jc w:val="both"/>
        <w:rPr/>
      </w:pPr>
      <w:r>
        <w:rPr/>
        <w:t>Неблагоприятные погодные явления: сильные морозы, метели (до 50 дней  году) и другие метеорологические опасности, связанные с изменениями температуры воздуха и снегопадами (гололед, снежные заносы, заморозки).</w:t>
      </w:r>
    </w:p>
    <w:p>
      <w:pPr>
        <w:pStyle w:val="Normal"/>
        <w:ind w:firstLine="567"/>
        <w:jc w:val="both"/>
        <w:rPr/>
      </w:pPr>
      <w:r>
        <w:rPr/>
        <w:t>Для СП характерны сильные ветры - ураганы, смерчи, шквалы. Смерчи представляют собой локальное вихревое движение воздуха со скоростью от 18-32 до 93 м/с. Площадь поражения на территории СП обычно не превышает 1-4 кв.км.</w:t>
      </w:r>
    </w:p>
    <w:p>
      <w:pPr>
        <w:pStyle w:val="Normal"/>
        <w:ind w:firstLine="567"/>
        <w:jc w:val="both"/>
        <w:rPr/>
      </w:pPr>
      <w:r>
        <w:rPr/>
        <w:t>Ураганные ветры имеют скорость 32 м/с и более.</w:t>
      </w:r>
    </w:p>
    <w:p>
      <w:pPr>
        <w:pStyle w:val="Normal"/>
        <w:ind w:firstLine="567"/>
        <w:jc w:val="both"/>
        <w:rPr/>
      </w:pPr>
      <w:r>
        <w:rPr/>
        <w:t>Годовая сумма осадков – около 641 мм из них на теплый период (апрель-октябрь) приходится 372 – 400 мм. Наибольшее количество осадков приходится на июль, наименьшее  - на февраль.</w:t>
      </w:r>
    </w:p>
    <w:p>
      <w:pPr>
        <w:pStyle w:val="Normal"/>
        <w:ind w:firstLine="567"/>
        <w:jc w:val="both"/>
        <w:rPr/>
      </w:pPr>
      <w:r>
        <w:rPr/>
        <w:t>Среднегодовая относительная влажность воздуха – 75-85 %.</w:t>
      </w:r>
    </w:p>
    <w:p>
      <w:pPr>
        <w:pStyle w:val="Normal"/>
        <w:ind w:firstLine="567"/>
        <w:jc w:val="both"/>
        <w:rPr/>
      </w:pPr>
      <w:r>
        <w:rPr/>
        <w:t>Продолжительность снежного покрова – в пределах 130 дней.  Толщина снежного покрова  достигает в среднем 26 см, глубина промерзания грунта 1,2 м.</w:t>
      </w:r>
    </w:p>
    <w:p>
      <w:pPr>
        <w:pStyle w:val="Normal"/>
        <w:ind w:firstLine="567"/>
        <w:jc w:val="both"/>
        <w:rPr/>
      </w:pPr>
      <w:r>
        <w:rPr/>
        <w:t>Время начала ледостава – вторая половина ноября, время вскрытия рек – середина апреля.</w:t>
      </w:r>
    </w:p>
    <w:p>
      <w:pPr>
        <w:pStyle w:val="Normal"/>
        <w:ind w:firstLine="567"/>
        <w:jc w:val="both"/>
        <w:rPr/>
      </w:pPr>
      <w:r>
        <w:rPr/>
        <w:t xml:space="preserve">Ветровой режим характеризуется преобладанием ветров западного юго-западного и южного направления. Средняя скорость ветра в январе – 4,5 м/сек, в июле равна нулю. 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за ветров на территории Шопшинского СП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1276"/>
        <w:rPr>
          <w:color w:val="FF0000"/>
          <w:sz w:val="18"/>
          <w:szCs w:val="18"/>
        </w:rPr>
      </w:pPr>
      <w:r>
        <w:rPr>
          <w:color w:val="FF0000"/>
          <w:lang w:val="en-US" w:eastAsia="en-US"/>
        </w:rPr>
        <w:t xml:space="preserve">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2486025" cy="248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ind w:firstLine="127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1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вторяемость (%) направлений ветра за год (среднегодова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ельеф местности в Шопшинском сельском поселении представляет собой слегка всхолмленную равнину и бывает различных видов: возвышенность, равнина, низина. Площади, занятые возвышенностями представляют собой слабопересеченную местность. Относительная величина холмов колеблется от 40 до 60 м. Абсолютные отметки 160-180 м. Равнины отличаются всхолмленной поверхностью (относительная высота холмов колеблется от 10 до 25 м), абсолютные отметки 100 – 127 м. Между холмами понижения, иногда заболоченные, с торфяным покровом малой мощности. Заболачивание вызвано отсутствием поверхностного стока, иногда вклиниванием грунтовых вод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геологическом отношении территория поселения относится к осевой части обширной московской впадины (синеклизы). Кристалический фундамент залегает на глубине свыше 2 км. На поверхности четвертичные отложения образуют сложный покров, представленный преимущественно моренными суглинками, межморенными и подморенными песками. Водоносные горизонты мезозойской и четвертичных отложений. Глубина залегания артезианских вод зависит от рельефа и колеблется от 25 до 125 м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чвенный покров представляют дерново-средне-сильно-подзолистые почвы с включением дерново-заболоченных почв. По механическому составу преобладает мелкий и средний суглинок. Дерново-средние подзолистые почвы имеют гумусовый горизонт мощностью 20 см и более. Имеются аллювиальные почвы, которые по своему плодородию являются лучши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Шопшинское СП расположено в лесной зоне и относится к северо-западному району хвойных и широколиственных лесов. Общая площадь лесов на территории СП составляет 10 741,91 га или 43,4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сновные типы лесов – хвойные и смешанные мелколиственные. В поселении преобладают мелколиственные насаждения из березы (34%), осины (24%), ели (20%), лиственницы (15%). В лесах много растений, имеющих хозяйственное значение, в том числе и лекарственные. Из животного мира встречаются лоси, кабаны, белки, зайцы, глухари, бобры, тетерева и другие птицы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Гидрографическая сеть представлена реками Шопшей, Талицей, Вондель, ручьями Вдориха, Безымянный, Коромысловский и другими. Реки Шопша, Талица, Вондель – наиболее крупные, являются левыми притоками реки Которосл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лины этих рек врезаны достаточно глубоко, поэтому в поймах не выделяются прирусловая, центральная и притеррасная части. Русла рек узкие, ширина их не превышает 1 – 2 м, часто извилистые. Реки, как правило, извилистые, их глубина не более 1 – 1,5м. Течение в них медленное и спокойное, местами прерывистое, особенно в лес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ыше описные водные источники используются для водоснабжения животноводческих ферм, водопоя скота и других хозяйственных нужд. Вов всех населенных пунктах основными источниками водоснабжения являются искусственные водоемы-колодцы и пру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сновной особенностью рек является высокое весеннее половодье, сменяющееся низкой летнее-осенней меженью и устойчивой зимней меженью. Внутригодовое распределение стока рек обусловлено режимом питания, которое является преимущественно снеговым, причем на долю весеннего половодья приходится 74%, осеннего 20%, зимнего 6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3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4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b/>
              </w:rPr>
              <w:t>Землеустройство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/>
            </w:pPr>
            <w:r>
              <w:rPr>
                <w:rFonts w:eastAsia="Calibri"/>
                <w:b/>
              </w:rPr>
              <w:t>Баланс земель при территориальном планировании Шопшинского СП (существующее положение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992"/>
        <w:gridCol w:w="1973"/>
        <w:gridCol w:w="911"/>
      </w:tblGrid>
      <w:tr>
        <w:trPr>
          <w:trHeight w:val="8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зон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га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43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для ведения коллективного садоводства, огородничества, дачного хозяйства и др.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рекреацио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1 271,</w:t>
            </w:r>
            <w:r>
              <w:rPr>
                <w:rFonts w:eastAsia="Calibri"/>
                <w:lang w:val="en-US"/>
              </w:rPr>
              <w:t>6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8,00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208,17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530,34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,80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471,1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,4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734,9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,17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,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5,5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,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3,4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Из всех земель: земли природоохранного назнач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,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567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ind w:firstLine="567"/>
        <w:jc w:val="both"/>
        <w:rPr/>
      </w:pPr>
      <w:r>
        <w:rPr/>
        <w:t>Краткий сравнительный анализ распределения земель в Шопшинском СП с содержанием землеустроительного баланса Ярославской области и Гаврилов-Ямского МР по основным категориям земель выявляет следующее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 общей площади земель в границах Ярославской области в размере 3 617,70 тыс. га и в границах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го МР – 111,996 тыс. га, земли сельскохозяйственного назначения в области составляют 1 070,50 тыс. га (29,6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71,383 тыс. га (63,7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11,27 тыс. га или 45,5%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Земли СНП в области составляют 137,9 тыс. га (3,8%), в </w:t>
            </w:r>
            <w:r>
              <w:rPr/>
              <w:t>Гаврилов-Ям</w:t>
            </w:r>
            <w:r>
              <w:rPr>
                <w:rFonts w:eastAsia="Calibri"/>
              </w:rPr>
              <w:t>ском МР</w:t>
            </w:r>
            <w:r>
              <w:rPr>
                <w:rFonts w:eastAsia="Calibri"/>
                <w:color w:val="FF0000"/>
              </w:rPr>
              <w:t xml:space="preserve"> – </w:t>
            </w:r>
            <w:r>
              <w:rPr>
                <w:rFonts w:eastAsia="Calibri"/>
              </w:rPr>
              <w:t>4,14 тыс. га (3,7%), а в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/>
              <w:t>Шопш</w:t>
            </w:r>
            <w:r>
              <w:rPr>
                <w:rFonts w:eastAsia="Calibri"/>
              </w:rPr>
              <w:t>инском СП – 1,21 тыс. га или 4,9%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Земли лесного фонда по области составляют 1 734,10 тыс. га (47,9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33,52 тыс. га (29,9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10,73 тыс. га или 43,4%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Земли водного фонда по области составляют 365,30 тыс. га (10,1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0,29 тыс. га (0,1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0,023 тыс. га или 0,1%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Земли природоохранного назначения в Ярославской области составляют 342,59 тыс. га (9,5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6,83 тыс. га (6,0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0,01 тыс. г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циально-экономическое состояние территории.</w:t>
            </w:r>
          </w:p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селение (демографическая ситуация)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Анализ динамики и тенденци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гласно прогнозу по «Схеме территориального планирования Ярославской области», численность населения по области и Гаврилов-Ямскому МР будет изменяться следующим образом (в тыс. чел.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98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2126"/>
        <w:gridCol w:w="2636"/>
      </w:tblGrid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 очередь 2014 г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счетный срок 2026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>Ярославская область, в т.ч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 xml:space="preserve">    </w:t>
            </w:r>
            <w:r>
              <w:rPr/>
              <w:t>- город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 xml:space="preserve">    </w:t>
            </w:r>
            <w:r>
              <w:rPr/>
              <w:t>- сель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>Гаврилов-Ямский район, в т.ч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 xml:space="preserve">    </w:t>
            </w:r>
            <w:r>
              <w:rPr/>
              <w:t>- г. Гаврилов-Я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>
                <w:color w:val="FF0000"/>
              </w:rPr>
            </w:pPr>
            <w:r>
              <w:rPr/>
              <w:t xml:space="preserve">    </w:t>
            </w:r>
            <w:r>
              <w:rPr/>
              <w:t>- се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338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088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50,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8,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8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253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040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212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4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6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8,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192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021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171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2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6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Таким образом, убыль сельского населения по области прогнозируется на 1 очередь на 15,0%, на расчетный срок – на 31,6%; по Гаврилов-Ямскому МР, соответственно, на 12,6% и на 29,5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концу расчетного срока в возрастной структуре населения предполагаются следующие изменени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жидается тенденция постоянного увеличения доли лиц младших возрастов с 14,2% до 17,3%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зится численность и удельный вес трудоспособного населения (с 61,9% до 54,9%) при увеличении удельного веса лиц старше трудоспособного возраст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Таким образом (по «Схеме…»), следует ожидать значительного </w:t>
      </w:r>
      <w:r>
        <w:rPr>
          <w:b/>
        </w:rPr>
        <w:t>ухудшения</w:t>
      </w:r>
      <w:r>
        <w:rPr/>
        <w:t xml:space="preserve"> возрастной структуры на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уществующее население в Шопшинском СП (зарегистрированных по месту жительства) составляет 2 094 чел., проживающих в 54 СНП, в том числе в селе Шопша – 1029 че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Численность трудоспособного населения составляет около 1277 чел. (61,0%), численность пенсионеров – 434 чел. (20,7%), население младше трудоспособного возраста, таким образом, - 383 чел. (18,3%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т общего числа трудоспособного населения (1277 чел. или 61,0%) около 160 чел.</w:t>
      </w:r>
      <w:r>
        <w:rPr>
          <w:color w:val="FF0000"/>
        </w:rPr>
        <w:t xml:space="preserve"> </w:t>
      </w:r>
      <w:r>
        <w:rPr/>
        <w:t>(12,5% от трудоспособного населения) заняты в сфере производства и около 147 чел. (11,5%), - в сфере обслуживания, в том числе около 970 чел. или 76,0 % от числа трудоспособного населения трудятся вне территории Шопшинского СП (преимущественно в городах Гаврилов-Яме и Ярославле) и связаны с системными миграциями с производственными целя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редняя продолжительность жизни населения составляет 66,7 года, в том числе мужчин – 58,5 года и женщин – 66,5.</w:t>
      </w:r>
      <w:r>
        <w:rPr>
          <w:color w:val="FF0000"/>
        </w:rPr>
        <w:t xml:space="preserve"> </w:t>
      </w:r>
      <w:r>
        <w:rPr/>
        <w:t>Рождаемость составляет около 15,0 чел./год на 1 000 жителей, смертность составляет около 16,3 чел./год на 1 000 жителей. Естественная убыль населения составляет около 1,4 чел./год на 1 000 жите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01.01.1993 население Шопшинского СП составляло 2 622 чел., в том числе села Шопша – 979 че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Таким образом, убыль населения за 16 лет составила около 528 чел. или около 33 чел./год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прогнозу «Схемы территориального планирования Ярославской области» население Шопшинского СП должно составлять (исходя из прогноза сельского населения по Гаврилов-Ямскому МР) на расчетный срок – около 1 480 чел., на 1 очередь – 1 830 чел., т.е. убыль населения до 2026 года прогнозируется из расчета 36 чел./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Исходя из демографического анализа населения за последние 15 лет, с учетом тенденции демографии за последние 2-3 года (2005-2008 гг.), прогнозируется численность постоянного сельского населения, зарегистрированного в Шопшинском СП, на расчетный срок (2026 г.) в 2 180 чел., на 1 очередь – 2 100 чел,  при существующем населении (на 2009 г.) в 1 920 че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Таким образом, Генпланом прогнозируется возможность относительной стабилизации населения СП на 1 очередь и рост населения на расчетный срок.</w:t>
      </w:r>
    </w:p>
    <w:p>
      <w:pPr>
        <w:pStyle w:val="Normal"/>
        <w:autoSpaceDE w:val="false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изводство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Инженерно-транспортная инфраструктур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сновные промышленные  объекты (2) размещены преимущественно в восточной части СП – Нефтеперекачивающая станция и узел связи ОКУ-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Сельское хозяйство поселения специализируется на производстве молока. В отрасли занято более 100 человек. В агропромышленном комплексе СП функционирует 3 сельскохозяйственных предприятия (АОРНП «Шопша» и ЗАО «Агрофирма «Пахма», СПК  «Лесные поляны»)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территории  Шопшинского СП проходит федеральная (международная) автомагистраль М8.Е115 «Москва – Архангельск (Холмогоры)», региональная автомагистраль 1К11 «Шопша – Никульское - Тутаев» и многочисленные автодороги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тяженность автодорог общего пользования на территории СП составляет 152, 98 км; из них 112,62 км автодорог с твердым покрытием; 43 СНП (49%) на территории СП не обеспечены автодорогами с твердым покрытием. На территории СП находится 5  автозаправочных станций (вдоль автомагистрали М8.Е115 «Москва – Архангельск (Холмогоры)»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Автомобильные дороги государственной собственности Ярославской области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>
          <w:trHeight w:val="3513" w:hRule="atLeast"/>
        </w:trPr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Губино - Петраково (1,14 км, 4-в тех. кат.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автодорога Иваново – Писцово – Гаврилов-Ям – Ярославль – до с.Шопша (37 км, 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3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Иваново – Писцово – Гаврилов-Ям – Прилесье (3,7 км, 2-С-а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Коромыслово – Ильинское – Ершовка  (2,86 км, 1-с-в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Коромыслово – Ильинское – Степанчиково (17,4 км, 4-б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Ступкино - Лычево (1,65 км, 2-С-а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Тутаев - Шопша (10,079 км, 4-Б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Тутаев – Шопша - Щекотово (1,96 км, 1-С-в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Шалаево - Цибирино (1,65 км, 2-С-а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Шопша – Кудрявцево - Щекотово (7,5 км, 2-С-в тех. кат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втодорога Ярославль - Шопша (2,7 км, 3 тех. кат.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дорога Москва – Архангельск - Жабино (0,3 км, 2-с-а тех. кат.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дорога Подъезд к фермерскому хозяству Ступкино (0,45 км, 2-С-а тех. кат.)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ab/>
      </w:r>
      <w:r>
        <w:rPr/>
        <w:t>Автомобильные дороги общего пользования Гаврилов-Ямского муниципального района, находящиеся в границах Шопшинского сельского поселения:</w:t>
      </w:r>
    </w:p>
    <w:p>
      <w:pPr>
        <w:pStyle w:val="Normal"/>
        <w:jc w:val="both"/>
        <w:rPr/>
      </w:pPr>
      <w:r>
        <w:rPr/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lang w:eastAsia="en-US"/>
              </w:rPr>
              <w:t xml:space="preserve">- </w:t>
            </w:r>
            <w:r>
              <w:rPr>
                <w:rStyle w:val="FontStyle29"/>
                <w:lang w:val="en-US" w:eastAsia="en-US"/>
              </w:rPr>
              <w:t>M</w:t>
            </w:r>
            <w:r>
              <w:rPr>
                <w:rStyle w:val="FontStyle29"/>
                <w:lang w:eastAsia="en-US"/>
              </w:rPr>
              <w:t>8 - д. Чаново (3,0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ц. Творино - д. Харнево </w:t>
            </w:r>
            <w:r>
              <w:rPr>
                <w:rStyle w:val="FontStyle29"/>
                <w:lang w:eastAsia="en-US"/>
              </w:rPr>
              <w:t>(2,2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1Р79 - д. Талица </w:t>
            </w:r>
            <w:r>
              <w:rPr>
                <w:rStyle w:val="FontStyle29"/>
                <w:lang w:eastAsia="en-US"/>
              </w:rPr>
              <w:t>(1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с. Творино - д. Филатово </w:t>
            </w:r>
            <w:r>
              <w:rPr>
                <w:rStyle w:val="FontStyle29"/>
                <w:lang w:eastAsia="en-US"/>
              </w:rPr>
              <w:t>(1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от а/д М-8 - Холм-Огарев до д. Чернево </w:t>
            </w:r>
            <w:r>
              <w:rPr>
                <w:rStyle w:val="FontStyle29"/>
                <w:lang w:eastAsia="en-US"/>
              </w:rPr>
              <w:t>(0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М8 - д. Голузиново </w:t>
            </w:r>
            <w:r>
              <w:rPr>
                <w:rStyle w:val="FontStyle29"/>
                <w:lang w:eastAsia="en-US"/>
              </w:rPr>
              <w:t>(0,4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М8- д. Овинищи </w:t>
            </w:r>
            <w:r>
              <w:rPr>
                <w:rStyle w:val="FontStyle29"/>
                <w:lang w:eastAsia="en-US"/>
              </w:rPr>
              <w:t>(1,0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от а/д.  Шалаево - Цибирино до д. Ратислово </w:t>
            </w:r>
            <w:r>
              <w:rPr>
                <w:rStyle w:val="FontStyle29"/>
                <w:lang w:eastAsia="en-US"/>
              </w:rPr>
              <w:t>(0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ст. Цибирино - д. Сотьма </w:t>
            </w:r>
            <w:r>
              <w:rPr>
                <w:rStyle w:val="FontStyle29"/>
                <w:lang w:eastAsia="en-US"/>
              </w:rPr>
              <w:t>(2,2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М8 - ст. Коромыслово </w:t>
            </w:r>
            <w:r>
              <w:rPr>
                <w:rStyle w:val="FontStyle29"/>
                <w:lang w:eastAsia="en-US"/>
              </w:rPr>
              <w:t>(0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М8 - п. Мичуриха </w:t>
            </w:r>
            <w:r>
              <w:rPr>
                <w:rStyle w:val="FontStyle29"/>
                <w:lang w:eastAsia="en-US"/>
              </w:rPr>
              <w:t>(0,4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от а/д "Коромыслово-Степанчиково"-д. Лихачево </w:t>
            </w:r>
            <w:r>
              <w:rPr>
                <w:rStyle w:val="FontStyle29"/>
                <w:lang w:eastAsia="en-US"/>
              </w:rPr>
              <w:t>(1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1К11 - д. Лисицино </w:t>
            </w:r>
            <w:r>
              <w:rPr>
                <w:rStyle w:val="FontStyle29"/>
                <w:lang w:eastAsia="en-US"/>
              </w:rPr>
              <w:t>(1,0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1К11 - д. Никульцино </w:t>
            </w:r>
            <w:r>
              <w:rPr>
                <w:rStyle w:val="FontStyle29"/>
                <w:lang w:eastAsia="en-US"/>
              </w:rPr>
              <w:t>(0,3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1К11 - д. Воронково </w:t>
            </w:r>
            <w:r>
              <w:rPr>
                <w:rStyle w:val="FontStyle29"/>
                <w:lang w:eastAsia="en-US"/>
              </w:rPr>
              <w:t>(0,8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д. Льгчево - с. Творино </w:t>
            </w:r>
            <w:r>
              <w:rPr>
                <w:rStyle w:val="FontStyle29"/>
                <w:lang w:eastAsia="en-US"/>
              </w:rPr>
              <w:t>(1,0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а/д "Коромыслово-Степанчиково"- д. Ильцино </w:t>
            </w:r>
            <w:r>
              <w:rPr>
                <w:rStyle w:val="FontStyle29"/>
                <w:lang w:eastAsia="en-US"/>
              </w:rPr>
              <w:t>(0,6 км, асфаль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а/д "Коромыслово-Степанчиково" - д. Новодубное </w:t>
            </w:r>
            <w:r>
              <w:rPr>
                <w:rStyle w:val="FontStyle29"/>
                <w:lang w:eastAsia="en-US"/>
              </w:rPr>
              <w:t>(1,2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а/д "Коромыслово-Степанчиково" - д. Гаврецово </w:t>
            </w:r>
            <w:r>
              <w:rPr>
                <w:rStyle w:val="FontStyle29"/>
                <w:lang w:eastAsia="en-US"/>
              </w:rPr>
              <w:t>(0,8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а/д "Коромыслово-Степанчиково" - с. Заречье </w:t>
            </w:r>
            <w:r>
              <w:rPr>
                <w:rStyle w:val="FontStyle29"/>
                <w:lang w:eastAsia="en-US"/>
              </w:rPr>
              <w:t>(0,5 км, асфаль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с. Степанчиково - д. Митьково </w:t>
            </w:r>
            <w:r>
              <w:rPr>
                <w:rStyle w:val="FontStyle29"/>
                <w:lang w:eastAsia="en-US"/>
              </w:rPr>
              <w:t>(3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с. Ильинское-Урусово - д. Кощеево </w:t>
            </w:r>
            <w:r>
              <w:rPr>
                <w:rStyle w:val="FontStyle29"/>
                <w:lang w:eastAsia="en-US"/>
              </w:rPr>
              <w:t>(1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д. Яковлевское - д. Берлюково </w:t>
            </w:r>
            <w:r>
              <w:rPr>
                <w:rStyle w:val="FontStyle29"/>
                <w:lang w:eastAsia="en-US"/>
              </w:rPr>
              <w:t>(2,0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с. Ильинское-Урусово - д. Калитниково </w:t>
            </w:r>
            <w:r>
              <w:rPr>
                <w:rStyle w:val="FontStyle29"/>
                <w:lang w:eastAsia="en-US"/>
              </w:rPr>
              <w:t>(1,0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с. Ильинское-Урусово - д. Зелендеево </w:t>
            </w:r>
            <w:r>
              <w:rPr>
                <w:rStyle w:val="FontStyle29"/>
                <w:lang w:eastAsia="en-US"/>
              </w:rPr>
              <w:t>(0,4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д. Ершовка – д. Воронино </w:t>
            </w:r>
            <w:r>
              <w:rPr>
                <w:rStyle w:val="FontStyle29"/>
                <w:lang w:eastAsia="en-US"/>
              </w:rPr>
              <w:t>(1,8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д. Берлюково -д. Нечайка </w:t>
            </w:r>
            <w:r>
              <w:rPr>
                <w:rStyle w:val="FontStyle29"/>
                <w:lang w:eastAsia="en-US"/>
              </w:rPr>
              <w:t>(4,5 км, грунтовая)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51"/>
              <w:widowControl/>
              <w:spacing w:lineRule="auto" w:line="240"/>
              <w:rPr>
                <w:rStyle w:val="FontStyle29"/>
              </w:rPr>
            </w:pPr>
            <w:r>
              <w:rPr>
                <w:rStyle w:val="FontStyle29"/>
              </w:rPr>
              <w:t xml:space="preserve">- а/д "Коромыслово-Степанчиково" - д. Настасьино </w:t>
            </w:r>
            <w:r>
              <w:rPr>
                <w:rStyle w:val="FontStyle29"/>
                <w:lang w:eastAsia="en-US"/>
              </w:rPr>
              <w:t>(1,8 км, грунтовая);</w:t>
            </w:r>
          </w:p>
        </w:tc>
      </w:tr>
    </w:tbl>
    <w:p>
      <w:pPr>
        <w:pStyle w:val="Normal"/>
        <w:jc w:val="both"/>
        <w:rPr>
          <w:rStyle w:val="FontStyle29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По территории поселения проходит</w:t>
      </w:r>
      <w:r>
        <w:rPr>
          <w:color w:val="FF0000"/>
        </w:rPr>
        <w:t xml:space="preserve"> </w:t>
      </w:r>
      <w:r>
        <w:rPr/>
        <w:t>электрифицированная двупхутная железная дорога «Москва – Ярославль – Архангельск  -  Воркута»</w:t>
      </w:r>
      <w:r>
        <w:rPr>
          <w:color w:val="FF0000"/>
        </w:rPr>
        <w:t xml:space="preserve"> </w:t>
      </w:r>
      <w:r>
        <w:rPr/>
        <w:t>(протяженностью в пределах поселения 15 км, напряженностью около 80 составов в сутки).</w:t>
      </w:r>
      <w:r>
        <w:rPr>
          <w:color w:val="FF0000"/>
        </w:rPr>
        <w:t xml:space="preserve"> </w:t>
      </w:r>
      <w:r>
        <w:rPr/>
        <w:t xml:space="preserve">Станция 4 класса Коромыслово расположена на 249 км железной дороги, обслуживает северо-западную часть района, объем грузовых перевозок 6 тыс. тонн. Остановочные пункты Кудрявцево и Цибирино обеспечивают пригородные пассажирские перевозк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территории поселения проходит магистральный нефтепровод Сургут - Полоцк общей протяженностью по территории поселения 31 км, диаметр трубы 1020 мм, давление 38 атм., производительность 136 тыс. тонн/сутки. Нефтепровод обслуживается нефтеперекачивающецй станцией НПС «Ярославль» - 3 (д. Коромыслово), мощность НПС – 96 тыс. тонн/су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Магистральных газопроводов по территории поселения не проходи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родным газом от межпоселковых газовых сетей обеспечены 2 СНП: Шопша, Ступкин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Жители остальных населенных пунктов пользуются преимущественно сжиженным газ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Антенны (вышки) сотовой, радиорелейной и спутниковой связи  расположены на территории узла связи ОКУ-3 и в районе д. Ясеневка; сельское поселение обслуживается  3 почтовыми отделениями связи (с. Шопша, д. Шалаево, с. Ильинское-Урусово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магистральных ЛЭП существуют  3 распределительные электроподстанции в СНП Заречье, Мичуриха, в районе СНП Чернево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Водоснабжение подземных вод осуществляются в центре СП с. Шопша и в наиболее крупных СНП (5): Степанчиково,  Ильинское-Урусово,  Шалаево,  Заречье,  Щекотово. В с. Шопша, д. Ильинское-Урусово,  д. Щекотово и в районе НПС «Ярославль» - 3 действуют (4) канализационных очистных соору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территории  сельского поселения находится ряд отопительных котельных (в СНП Шалаево, Шопша, Ильинское-Урусово)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оциальное обслуживание насел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ассматривая ситуацию с системой учреждений обслуживания населения, можно констатировать, что объемы основных учреждений (расположены преимущественно в с.Шопша и СНП Ильинское-Урусово, Шалаево и др.) соответствуют расчетным показателям на перспективу развития и нормативным радиусам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Шопшинском СП существуют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-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Административно-управленческих объектов – 2 (администрация СП, контора АОР НП «Шопша» (Шопша), </w:t>
            </w:r>
            <w:r>
              <w:rPr/>
              <w:t xml:space="preserve"> контора ЗАО СХП «Ильинское» (Ильинское-Урусо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Общеобразовательных школ – 3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 xml:space="preserve"> на 420 учащихся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Детских дошкольных учреждений – 3 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Учреждений культурно-досугового типа –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3 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Библиотек – 3 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бъектов социального обеспечения – нет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бъектов здравоохранения: 1 врачебная амбулатория (Шопша); 1 аптека (Шопша); 1 фельдшерско-акушерский пункт (</w:t>
            </w:r>
            <w:r>
              <w:rPr/>
              <w:t>Ильинское-Урусо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реждений физической культуры и спорта – 4, в том числе: 1 стадион (Шопша), 2 спортзала (Шопша, Шалаево), 1 стрелковый тир (Шопша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бъектов бытового обслуживания – 2 (бани в НП Шопша, Ильинское-Урусово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ктов общественного питания – 4, в том числе 1 столовая (Шопша)  и 3 кафе (вдоль магистрали М8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Объектов торговли – 10 (Шопша – 4, </w:t>
            </w:r>
            <w:r>
              <w:rPr/>
              <w:t>Ильинское-Урусово - 3, Шалаево – 2 и 1 магазин автозапчастей на</w:t>
            </w:r>
            <w:r>
              <w:rPr>
                <w:rFonts w:eastAsia="Calibri"/>
              </w:rPr>
              <w:t xml:space="preserve"> магистрали М8</w:t>
            </w:r>
            <w:r>
              <w:rPr/>
              <w:t>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очтовых отделений – 3 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ение банка – 1 (Шопша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/>
        <w:t>В СП действуют 9 сельских кладбищ, в том числе 5 в черте НП (Шопша, Творино, Щекотово, Величково, Холм-Огарев) и 4 вне границ НП (в р-не Коромыслово, Сотьма, Берлюково, Благовещенье)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арегистрирован 1 приход Русской православной церкви (РПЦ) – церковь Смоленская (с. Шопша).</w:t>
      </w:r>
    </w:p>
    <w:p>
      <w:pPr>
        <w:pStyle w:val="Normal"/>
        <w:autoSpaceDE w:val="false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1.5.4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истема особо охраняемых территорий и объекто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В соответствии с постановлениями главы Гаврилов-Ямского муниципального округа от 31.10.2005 г. № 1424 и 17.04.2006 г. № 227  на территории Шопшинского СП находятся 3 особо охраняемые природные территории местного значения: «Центр с. Холм Огарев», «Центр с. Щекотово» и «Центр с.Ильинское-Урусово» общей площадью </w:t>
      </w:r>
      <w:r>
        <w:rPr>
          <w:rFonts w:eastAsia="Calibri"/>
        </w:rPr>
        <w:t>8,4</w:t>
      </w:r>
      <w:r>
        <w:rPr/>
        <w:t xml:space="preserve"> га (0,03% территории СП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5386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храняемые природные объекты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раницы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т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. Холм-Огар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т церкви Троицы до центрального пруда с островом посередине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т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. Щеко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часть села с  церковью Иоанна Богослова, часовней на центральной улице и аллеей вязов, ведущей к реке Вондель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т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. Ильинское-Уру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часть сел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з объектов культурного наследия (памятников истории и культуры) общим количеством 26, памятники регионального значения – 1 и выявленные памятники – 25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з общего количества памятников – комплексных памятников культовой архитектуры  – 6 ансамбля, в т.ч. 6 объектов составляют ансамбль Больницы в</w:t>
      </w:r>
      <w:r>
        <w:rPr>
          <w:sz w:val="25"/>
          <w:szCs w:val="25"/>
        </w:rPr>
        <w:t xml:space="preserve"> с. Ильинское-Урусово</w:t>
      </w:r>
      <w:r>
        <w:rPr/>
        <w:t>, а также другие памятни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FF0000"/>
          <w:w w:val="89"/>
        </w:rPr>
      </w:pPr>
      <w:r>
        <w:rPr>
          <w:b/>
          <w:color w:val="FF0000"/>
          <w:w w:val="89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ъектов  культурного наследия (памятников истории икультуры)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положенных на территории Шопшинского сельского поселе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Гаврилов-Ямского района Ярослав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w w:val="89"/>
        </w:rPr>
      </w:pPr>
      <w:r>
        <w:rPr>
          <w:b/>
        </w:rPr>
        <w:t>Регионального значен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FF0000"/>
          <w:w w:val="89"/>
        </w:rPr>
      </w:pPr>
      <w:r>
        <w:rPr>
          <w:b/>
          <w:color w:val="FF0000"/>
          <w:w w:val="89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b/>
                <w:w w:val="89"/>
              </w:rPr>
              <w:t>Наименование и дата сооружения памятника истории и культур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w w:val="89"/>
              </w:rPr>
            </w:pPr>
            <w:r>
              <w:rPr>
                <w:b/>
                <w:w w:val="89"/>
              </w:rPr>
              <w:t>Местонахождения памятника истории и культу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b/>
                <w:w w:val="89"/>
              </w:rPr>
              <w:t>Документ о включении памятника истории и культуры в реестр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w w:val="89"/>
              </w:rPr>
            </w:pPr>
            <w:r>
              <w:rPr>
                <w:b/>
                <w:w w:val="89"/>
              </w:rPr>
              <w:t>Церковь Смоленская, 1808 г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w w:val="89"/>
              </w:rPr>
            </w:pPr>
            <w:r>
              <w:rPr>
                <w:b/>
                <w:w w:val="89"/>
              </w:rPr>
              <w:t>с. Шопш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w w:val="89"/>
              </w:rPr>
            </w:pPr>
            <w:r>
              <w:rPr>
                <w:b/>
                <w:w w:val="89"/>
              </w:rPr>
              <w:t>Решение Яроблисполкома от 24.01.89 №43</w:t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>
          <w:b/>
          <w:b/>
          <w:color w:val="FF0000"/>
          <w:w w:val="89"/>
        </w:rPr>
      </w:pPr>
      <w:r>
        <w:rPr>
          <w:b/>
          <w:color w:val="FF0000"/>
          <w:w w:val="89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w w:val="89"/>
        </w:rPr>
      </w:pPr>
      <w:r>
        <w:rPr>
          <w:b/>
        </w:rPr>
        <w:t>Выявленные объек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w w:val="89"/>
        </w:rPr>
      </w:pPr>
      <w:r>
        <w:rPr>
          <w:b/>
          <w:color w:val="FF0000"/>
          <w:w w:val="89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 Казанской Богоматери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д. Берлюк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811 г. - 1846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Колокольня церкви Николая Чудотворц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Величк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816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r>
        <w:br w:type="page"/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Парк усадьбы Величк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Величк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вторая половина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 Екатерины Мученицы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Заречье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823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Магазин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дрес: с. Ильинское-Урусов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Почт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Больни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дом жилой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910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Больни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котельная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910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Больниц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парк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Больниц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погреб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начало </w:t>
      </w:r>
      <w:r>
        <w:rPr>
          <w:color w:val="000000"/>
          <w:sz w:val="25"/>
          <w:szCs w:val="25"/>
          <w:lang w:val="en-US"/>
        </w:rPr>
        <w:t>X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Больни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погреб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начало </w:t>
      </w:r>
      <w:r>
        <w:rPr>
          <w:color w:val="000000"/>
          <w:sz w:val="25"/>
          <w:szCs w:val="25"/>
          <w:lang w:val="en-US"/>
        </w:rPr>
        <w:t>X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Больни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склад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Датировка: начало </w:t>
      </w:r>
      <w:r>
        <w:rPr>
          <w:color w:val="000000"/>
          <w:sz w:val="27"/>
          <w:szCs w:val="27"/>
          <w:lang w:val="en-US"/>
        </w:rPr>
        <w:t>XX</w:t>
      </w:r>
      <w:r>
        <w:rPr>
          <w:color w:val="000000"/>
          <w:sz w:val="27"/>
          <w:szCs w:val="27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самбль: </w:t>
      </w:r>
      <w:r>
        <w:rPr>
          <w:b/>
          <w:color w:val="000000"/>
          <w:sz w:val="27"/>
          <w:szCs w:val="27"/>
        </w:rPr>
        <w:t>Храмовый комплек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Памятник: </w:t>
      </w:r>
      <w:r>
        <w:rPr>
          <w:b/>
          <w:color w:val="000000"/>
          <w:sz w:val="27"/>
          <w:szCs w:val="27"/>
        </w:rPr>
        <w:t>сторожк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r>
        <w:br w:type="page"/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Храмовый комплекс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 Ильи Пророк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Ильинское-Урус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798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Церковь Воскресения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дом священник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д. Сотьм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Церковь Воскресения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д. Сотьм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814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 Рождества Богородицы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д. Степанчик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789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Храмовый комплек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колокольня церкви Леонтия Ростовског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д. Творин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Храмовый комплекс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 Покров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д. Творин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769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 Троицы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Холм-Огарев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814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Часовня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Щекот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900 г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Усадьба загородная Майковых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дом жилой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Щекотово, д.15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Датировка: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 - начало </w:t>
      </w:r>
      <w:r>
        <w:rPr>
          <w:color w:val="000000"/>
          <w:sz w:val="25"/>
          <w:szCs w:val="25"/>
          <w:lang w:val="en-US"/>
        </w:rPr>
        <w:t>X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Усадьба загородная Майковых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парк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Щекот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начало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 - конец </w:t>
      </w:r>
      <w:r>
        <w:rPr>
          <w:color w:val="000000"/>
          <w:sz w:val="25"/>
          <w:szCs w:val="25"/>
          <w:lang w:val="en-US"/>
        </w:rPr>
        <w:t>XI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Церковь Рождества Христов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дом священник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Щекот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Датировка: начало </w:t>
      </w:r>
      <w:r>
        <w:rPr>
          <w:color w:val="000000"/>
          <w:sz w:val="25"/>
          <w:szCs w:val="25"/>
          <w:lang w:val="en-US"/>
        </w:rPr>
        <w:t>XX</w:t>
      </w:r>
      <w:r>
        <w:rPr>
          <w:color w:val="000000"/>
          <w:sz w:val="25"/>
          <w:szCs w:val="25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Ансамбль: </w:t>
      </w:r>
      <w:r>
        <w:rPr>
          <w:b/>
          <w:color w:val="000000"/>
          <w:sz w:val="25"/>
          <w:szCs w:val="25"/>
        </w:rPr>
        <w:t>Церковь Рождества Христова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амятник: </w:t>
      </w:r>
      <w:r>
        <w:rPr>
          <w:b/>
          <w:color w:val="000000"/>
          <w:sz w:val="25"/>
          <w:szCs w:val="25"/>
        </w:rPr>
        <w:t>церковь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с. Щекотово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ировка: 1803 г.</w:t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6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овременная архитектурно-планировочная организация территории. Расселение и система населенных мест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сторически система расселения на территории Шопшинского  СП складывалась вдоль основных транспортных путей  Ярославль – Москва (железная дорога, автодорога), Шопша – Великое – Гаврилов-Ям и Коромыслово - Ильинское-Урусов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состоянию на 01.01.2009 на территории Шопшинского СП расположено 54 СНП. Эти населенные пункты группируются следующим образом по численности жителей, зарегистрированных по месту жительства (постоянное население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7"/>
      </w:tblGrid>
      <w:tr>
        <w:trPr>
          <w:trHeight w:val="28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индек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28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без постоянного населения (16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еличко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ьц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ноплян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винищ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лиц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арн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ват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н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н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рлю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еленде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льк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ть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чай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оводубно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аросе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7"/>
      </w:tblGrid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1 до 5 жителей (21/44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2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ронко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врил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луб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аб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рк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сиц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ыч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икульц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тис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ть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вор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лат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Цибир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Щекот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мор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рон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врец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литни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ще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стась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Яковлевско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6 до 50 жителей (13/341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1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2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лузино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2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ромыс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. Коромыс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дрявц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хач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чурих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ден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олм-Огаре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Ясенев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ршов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речь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лан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епанчи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hanging="108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51 до 200 жителей (1/88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.33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упкин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hanging="108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201 д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0 жителей (590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0</w:t>
            </w:r>
          </w:p>
        </w:tc>
      </w:tr>
      <w:tr>
        <w:trPr>
          <w:trHeight w:val="209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.4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лае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2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ьинское-Урус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7"/>
      </w:tblGrid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более 500 жителей (1/1029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9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.20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опша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9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firstLine="540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2" w:hRule="atLeast"/>
        </w:trPr>
        <w:tc>
          <w:tcPr>
            <w:tcW w:w="96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сего: 54 населенных пункта                                                        2094 чел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нализируя сельское расселение Ярославской области, Гаврилов-Ямского МР и Шопшинского СП можно привести следующие сравнительные характеристики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руппировка сельских населенных пунктов по численности населения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</wp:posOffset>
                </wp:positionV>
                <wp:extent cx="6264910" cy="2791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7"/>
                              <w:gridCol w:w="727"/>
                              <w:gridCol w:w="817"/>
                              <w:gridCol w:w="858"/>
                              <w:gridCol w:w="858"/>
                              <w:gridCol w:w="859"/>
                              <w:gridCol w:w="817"/>
                              <w:gridCol w:w="817"/>
                              <w:gridCol w:w="817"/>
                              <w:gridCol w:w="817"/>
                              <w:gridCol w:w="1292"/>
                              <w:gridCol w:w="460"/>
                            </w:tblGrid>
                            <w:tr>
                              <w:trPr/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2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я</w:t>
                                  </w:r>
                                </w:p>
                              </w:tc>
                              <w:tc>
                                <w:tcPr>
                                  <w:tcW w:w="71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ировка СНП по числ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СНП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НП с постоянным население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населения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лее 50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 – 50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 – 20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 – 5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5 чел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Ярославская обл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 02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 88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 43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 7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 14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аврилов-Ямский МР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Шопшинское СП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219.8pt;mso-wrap-distance-left:0pt;mso-wrap-distance-right:9pt;mso-wrap-distance-top:0pt;mso-wrap-distance-bottom:0pt;margin-top:-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7"/>
                        <w:gridCol w:w="727"/>
                        <w:gridCol w:w="817"/>
                        <w:gridCol w:w="858"/>
                        <w:gridCol w:w="858"/>
                        <w:gridCol w:w="859"/>
                        <w:gridCol w:w="817"/>
                        <w:gridCol w:w="817"/>
                        <w:gridCol w:w="817"/>
                        <w:gridCol w:w="817"/>
                        <w:gridCol w:w="1292"/>
                        <w:gridCol w:w="460"/>
                      </w:tblGrid>
                      <w:tr>
                        <w:trPr/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12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7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Территория</w:t>
                            </w:r>
                          </w:p>
                        </w:tc>
                        <w:tc>
                          <w:tcPr>
                            <w:tcW w:w="71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руппировка СНП по численности населения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27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сего СНП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НП с постоянным населением</w:t>
                            </w:r>
                          </w:p>
                        </w:tc>
                        <w:tc>
                          <w:tcPr>
                            <w:tcW w:w="1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Без населения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227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Более 50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 – 50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 – 20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 – 5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 – 5 чел.</w:t>
                            </w:r>
                          </w:p>
                        </w:tc>
                        <w:tc>
                          <w:tcPr>
                            <w:tcW w:w="1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Ярославская обл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 026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 88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 43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 7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 142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Гаврилов-Ямский МР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Шопшинское СП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</wp:posOffset>
                </wp:positionV>
                <wp:extent cx="6264910" cy="50838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508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2548"/>
                              <w:gridCol w:w="1966"/>
                              <w:gridCol w:w="1967"/>
                              <w:gridCol w:w="1706"/>
                              <w:gridCol w:w="26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Анализ сельского поселения Ярославской област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Гаврилов-Ямского МР и Шопшинского СП (на 2006г)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N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5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Ярославская область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врилов-Ямский МР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Шопшинское С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рритория, кв. к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 17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20,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7,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селение (всего)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 228 70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 30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 том числе сельское население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7 50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94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отность населения (всего/сельского), чел./кв.к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,8 / 7,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,27 / 8,8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Количество сельских поселений (СП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няя численность населения в СП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 12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8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Количество сельских населенных пунктов (СНП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 02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няя численность населения СНП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нее количество СНП на территории СП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400.3pt;mso-wrap-distance-left:0pt;mso-wrap-distance-right:9pt;mso-wrap-distance-top:0pt;mso-wrap-distance-bottom:0pt;margin-top:-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709"/>
                        <w:gridCol w:w="2548"/>
                        <w:gridCol w:w="1966"/>
                        <w:gridCol w:w="1967"/>
                        <w:gridCol w:w="1706"/>
                        <w:gridCol w:w="261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8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Анализ сельского поселения Ярославской обла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Гаврилов-Ямского МР и Шопшинского СП (на 2006г):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5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Территория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Ярославская область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аврилов-Ямский МР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Шопшинское С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Территория, кв. к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 17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20,0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7,777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Население (всего)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 228 70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 300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94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в том числе сельское население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7 50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948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94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Плотность населения (всего/сельского), чел./кв.к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,8 / 7,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,27 / 8,88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,44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Количество сельских поселений (СП)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Средняя численность населения в СП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 12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87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94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Количество сельских населенных пунктов (СНП)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 02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Средняя численность населения СНП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реднее количество СНП на территории СП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Calibri"/>
        </w:rPr>
        <w:t xml:space="preserve">Из анализа расселения можно сделать выводы о том, что средняя численность населения на территории </w:t>
      </w:r>
      <w:r>
        <w:rPr/>
        <w:t>Шопш</w:t>
      </w:r>
      <w:r>
        <w:rPr>
          <w:rFonts w:eastAsia="Calibri"/>
        </w:rPr>
        <w:t xml:space="preserve">инского СП значительно ниже, чем среднеобластная и чем в </w:t>
      </w:r>
      <w:r>
        <w:rPr/>
        <w:t>Гаврилов-Ям</w:t>
      </w:r>
      <w:r>
        <w:rPr>
          <w:rFonts w:eastAsia="Calibri"/>
        </w:rPr>
        <w:t>ском МР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Среднее количество СНП на территории СП больше, чем в среднем по  району но меньше, чем по области, а средняя численность населения СНП ниже районной и областной.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боснование вариантов решения задач (концепция) территориального планиров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«Стратегией перспективного социально-экономического развития Ярославской области до 2030 г.» и «Схемой территориального планирования Ярославской области» выработка сценарных условий и параметров прогноза развития в вопросах экономики, социальной сферы и расселения на территории Ярославской области и Гаврилов-Ямского МР осуществлялись по трем основным вариантам: инерционному (или традиционному), модернизационному и инновационному (или целевому).</w:t>
      </w:r>
    </w:p>
    <w:p>
      <w:pPr>
        <w:pStyle w:val="Normal"/>
        <w:ind w:firstLine="567"/>
        <w:jc w:val="both"/>
        <w:rPr/>
      </w:pPr>
      <w:r>
        <w:rPr/>
        <w:t>Базовым вариантом развития для Ярославской области в целом определен инновационный тип.</w:t>
      </w:r>
    </w:p>
    <w:p>
      <w:pPr>
        <w:pStyle w:val="Normal"/>
        <w:ind w:firstLine="567"/>
        <w:jc w:val="both"/>
        <w:rPr/>
      </w:pPr>
      <w:r>
        <w:rPr/>
        <w:t>Одновременно, ряд административно-территориальных образований (как муниципальных районов в целом, так и территорий отдельных городских округов и поселений) на расчетный срок (до 2026 г.) будут развиваться по вариантам модернизационного или инерционного сценариев.</w:t>
      </w:r>
    </w:p>
    <w:p>
      <w:pPr>
        <w:pStyle w:val="Normal"/>
        <w:ind w:firstLine="567"/>
        <w:jc w:val="both"/>
        <w:rPr/>
      </w:pPr>
      <w:r>
        <w:rPr/>
        <w:t xml:space="preserve">Если развитие территории Гаврилов-Ямского МР и города Гаврилов-Ям, как центра расселения межрайонного уровня определены «Схемой» по варианту инновационного (целевого) развития, то развитие территории Шопшинского СП по особенностям социально-экономической инфраструктуры, агропромышленного комплекса, пространственно-ландшафтной инфраструктуры и системы расселения можно рассматривать в определенный Генпланом период по двум сравнительным вариантам: </w:t>
      </w:r>
      <w:r>
        <w:rPr>
          <w:b/>
        </w:rPr>
        <w:t>инновационному</w:t>
      </w:r>
      <w:r>
        <w:rPr/>
        <w:t xml:space="preserve"> и </w:t>
      </w:r>
      <w:r>
        <w:rPr>
          <w:b/>
        </w:rPr>
        <w:t>инерционном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нерционный</w:t>
      </w:r>
      <w:r>
        <w:rPr/>
        <w:t xml:space="preserve"> (или традиционный) тип развития территории предполагает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Замедление экономического развития: падение объема инвестиций, рост износа основных фондов, сохранение существующего уровня достигнутого развития только в городах Ярославле и Рыбинске, сильная диспропорция в развитии других округов и поселений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 потенциала основных компонентов природопространственной среды преимущественно за счет земель лесного и водного фонда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Территориальная диспропорция в социально-экономическом развитии: преимущественном развитии Ярославско – Рыбинской агломерации и сельской агломерации между городами Ярославлем и Ростовом и увеличении доли отсталых и депрессивных районов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арастание негативных тенденций в социальной сфере: уменьшение количества и ухудшение качественного состава населения, усиление миграционных потоков, значительное количество (до 40%) исчезающих сельских населенных пунктов.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Модернизационный</w:t>
      </w:r>
      <w:r>
        <w:rPr/>
        <w:t xml:space="preserve"> тип развития территории характеризуе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м потенциала сложившейся на территории поселения экономической (прежде всего - агроэкономической) базы с диверсификацией традиционных функционально-технологических звеньев путем «наращивания» новых небольших производств по доработке (переработке) продукции (прежде всего сельскохозяйственного производства) по заказам конкретных потребителей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м и развитием природопространственного потенциала территории при приоритетном развитии рекреационных зон и объектов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м и развитием сложившейся системы расселения с выделением сельских агломерационных структур и формированием в их центрах комплексной системы предприятий (учреждений) социально-бытового обслуживания населения, дальнейшим совершенствованием инженерно-транспортной инфраструктуры, развитием жилищного строительства в сельских населенных пунктах на основе преимущественно (до 75%) индивидуальной, а так же смешанной малоэтажной (до 25%) жилой застройки, последовательным увеличением (в 1,5 раза) средней жилищной обеспеченности, полной ликвидации в период расчетного срока ветхого и аварийного жилого фонда, повышением в 1,5 – 2 раза показателей обеспеченности жилого фонда инженерным оборудованием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нновационный</w:t>
      </w:r>
      <w:r>
        <w:rPr/>
        <w:t xml:space="preserve"> (или целевой) тип развития (кроме позиций, отмеченных в модернизационном) предполагает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крепление тенденций устойчивого развития, в т.ч. стабилизация численности населения в центрах городских и сельских агломераций и перспективным расселением на основе реосвоения территории области: создание новых жилых зон с появлением свободного жилого фонда (второе жилье для горожан, сдача в аренду, вторичный рынок жилья для расселения мигрантов и др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ктивное развитие познавательного (культурно-исторического) и рекреационного (спортивно-оздоровительного) отдыха и туризма, в т.ч. для жителей (гостей) из Московского региона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витие территории в т.ч. с активным внедрением и освоением внешних инноваций (технологий) в промышленном и сельскохозяйственном производстве и новыми направлениями инженерно-транспортной инфраструктуры с учетом территориального взаимовлияния Московского (столичного) и Ярославского регионов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авнение основных направлений развития производится в Генплане концептуально по следующим позициям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селение и территориальное развитие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номическая основа устойчивого развития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логическая безопасность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ое строительство и жилищная обеспеченность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 учреждений обслуживания насел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Население и территориальное развитие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лощадь территории Шопшинского СП в существующих административных границах составляет 24 777,7 га  и сохраняется на расчетный срок без изменений. Существующее население проживает в 54 СНП и составляет 2094 чел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новационное развит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Исходя из сложившейся демографии, численность населения на территории Шопшинского СП на расчетный срок принимается в количестве 2 180 человек, постоянно проживающих (зарегистрированных) жителей,  а на 1-ю очередь (2014г.) - в количестве 2 100 человек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 xml:space="preserve">Предполагается сохранение всех 54 СНП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 xml:space="preserve">При разработке в перспективе «Схемы территориального планирования </w:t>
            </w:r>
            <w:r>
              <w:rPr/>
              <w:t>Гаврилов-Ям</w:t>
            </w:r>
            <w:r>
              <w:rPr>
                <w:rFonts w:eastAsia="Calibri"/>
              </w:rPr>
              <w:t>ского муниципального района» необходимо учитывать образование на территории СП крупной сельской агломерации из 10 СНП (с центром в селе Шопша) и населением около 1200 человек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firstLine="60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ерционное развитие</w:t>
            </w:r>
          </w:p>
          <w:p>
            <w:pPr>
              <w:pStyle w:val="Normal"/>
              <w:ind w:left="318" w:firstLine="602"/>
              <w:jc w:val="both"/>
              <w:rPr/>
            </w:pPr>
            <w:r>
              <w:rPr>
                <w:rFonts w:eastAsia="Calibri"/>
              </w:rPr>
              <w:t>Численность населения прогнозируется исходя из материалов «Схемы территориального планирования Ярославской области» на 1-ю очередь в 1 830 чел., и на расчетный срок в 1 480 чел., постоянно проживающих (зарегистрированных) жителей.</w:t>
            </w:r>
          </w:p>
          <w:p>
            <w:pPr>
              <w:pStyle w:val="Normal"/>
              <w:ind w:left="318" w:firstLine="602"/>
              <w:jc w:val="both"/>
              <w:rPr/>
            </w:pPr>
            <w:r>
              <w:rPr>
                <w:rFonts w:eastAsia="Calibri"/>
              </w:rPr>
              <w:t xml:space="preserve">Населенные пункты (16 из 54 или 30%) без постоянного населения остаются в перспективе под сомнением к существованию и их сохранение должно оцениваться индивидуально, в т.ч. при разработке «Схемы территориального планирования </w:t>
            </w:r>
            <w:r>
              <w:rPr/>
              <w:t>Гаврилов-Ям</w:t>
            </w:r>
            <w:r>
              <w:rPr>
                <w:rFonts w:eastAsia="Calibri"/>
              </w:rPr>
              <w:t>ского муниципального района».</w:t>
            </w:r>
          </w:p>
          <w:p>
            <w:pPr>
              <w:pStyle w:val="Normal"/>
              <w:ind w:left="318" w:firstLine="602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Экономическая основа устойчивого развит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настоящее время численность трудоспособного населения в Шопшинского СП составляет около 1277 чел. (60,9% от общей численности). Из этого числа около 160 чел. (12,5% от трудоспособного населения) заняты в сфере производства и около</w:t>
      </w:r>
      <w:r>
        <w:rPr>
          <w:color w:val="FF0000"/>
        </w:rPr>
        <w:t xml:space="preserve"> </w:t>
      </w:r>
      <w:r>
        <w:rPr/>
        <w:t>147 чел. (7,2%)</w:t>
      </w:r>
      <w:r>
        <w:rPr>
          <w:color w:val="FF0000"/>
        </w:rPr>
        <w:t xml:space="preserve"> </w:t>
      </w:r>
      <w:r>
        <w:rPr/>
        <w:t>– в сфере обслуживания</w:t>
      </w:r>
      <w:r>
        <w:rPr>
          <w:color w:val="FF0000"/>
        </w:rPr>
        <w:t xml:space="preserve">. </w:t>
      </w:r>
      <w:r>
        <w:rPr/>
        <w:t>Около 970 чел. или 76,3% от числа трудоспособного населения трудится вне территории СП (преимущественно в городах Ярославле,  Гаврилов-Яме и СНП Ярославского МР) и эти процессы связаны с системными миграциями с производственными целя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новационное развитие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полагается сохранять и развивать существующие сельскохозяйственные мощности во всех СНП, с учетом их перспективной модернизации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развитии в перспективе объектов сервисного обслуживания вдоль  основных автомагистралей прогнозируется значительный рост занятого трудоспособного населения в сфере обслуживания, чему также будет способствовать развитие объектов отдыха и туризм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нозируется на 1-ю очередь численность трудоспособного населения в 1260 человек (60,0%),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в т.ч. занятых в сфере производства 630 чел., в сфере обслуживания 630 чел. На расчетный срок прогнозируется численность трудоспособного населения  в 1300 чел., в том числе около 600 чел. в сфере производства и 700 чел. в сфере обслуживания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При этом новые производства и объекты социального обслуживания населения (модернизированные сельскохозяйственные производства, объекты придорожного сервиса и др.) создаются с целью прекратить в перспективе миграционные процессы с производственными целями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firstLine="60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ерционное развитие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В основе инерционного развития лежит сохранение всех существующих сельскохозяйственных производственных предприятий и максимально возможное сохранение уровня трудоспособного населения в 60-65% от общей численности населения, т.е. 1 190 чел. на 1-ю очередь и  960 чел. на расчетный срок.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Из них занятых в сфере производства на уровне 55% и в сфере обслуживания на уровне 45%.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Количество трудоспособного населения, связанного с системными миграционными процессами (в основном в города Ярославль и Гаврилов-Ям) составит как на первую очередь, так и на расчетный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срок около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60%.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Предлагается модернизация и частичное развитие существующих сельхозпредприятий, и создание новых объектов обслуживания в комплексных общественно-деловых и рекреационных зонах.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Трудоспособное население, связанное с развитием сферы обслуживания на территории СП будет перераспределяться за счет уменьшения миграционных потоков с производственными целями.</w:t>
            </w:r>
            <w:r>
              <w:rPr>
                <w:rFonts w:eastAsia="Calibri"/>
                <w:color w:val="FF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Экологическая безопасност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ind w:firstLine="510"/>
        <w:jc w:val="both"/>
        <w:rPr/>
      </w:pPr>
      <w:r>
        <w:rPr/>
        <w:t xml:space="preserve">Как при </w:t>
      </w:r>
      <w:r>
        <w:rPr>
          <w:b/>
        </w:rPr>
        <w:t>инновационном</w:t>
      </w:r>
      <w:r>
        <w:rPr/>
        <w:t xml:space="preserve">, так и при </w:t>
      </w:r>
      <w:r>
        <w:rPr>
          <w:b/>
        </w:rPr>
        <w:t>инерционном</w:t>
      </w:r>
      <w:r>
        <w:rPr/>
        <w:t xml:space="preserve"> развитии территории Шопшинского СП предусматривается сохранение существующих территориальных параметров лесного фонда на уровне </w:t>
      </w:r>
      <w:r>
        <w:rPr>
          <w:rFonts w:eastAsia="Calibri"/>
        </w:rPr>
        <w:t>43,4</w:t>
      </w:r>
      <w:r>
        <w:rPr/>
        <w:t xml:space="preserve">% и водного фонда на уровне </w:t>
      </w:r>
      <w:r>
        <w:rPr>
          <w:rFonts w:eastAsia="Calibri"/>
        </w:rPr>
        <w:t>0,1</w:t>
      </w:r>
      <w:r>
        <w:rPr/>
        <w:t>% общей площади территории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усматривается сохранение существующих природоохранных объектов – памятников природы: «Центр с. Холм-Огарев», «Центр с. Щекотово», «Центр с. Ильинское-Урусово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станавливаются законодательные регламенты по землям водного фонда (водоохранные зоны), производственным (в том числе сельхозпроизводство) предприятиям и территориям (объектам) спецназначения (санитарно-защитные зоны), по объектам с риском возникновения чрезвычайных ситуаций природного и техногенного характера (защитные зоны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4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Жилищное строительство и жилищная обеспеченност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сутствие «Схемы территориального планирования Гаврилов-Ямского МР» объективно отражается на прогнозах перспективной демографии населения, развития жилищного строительства и жилищной обеспеченности в разрезе территории конкретного сельского поселения. Эти показатели можно, в результате, прогнозировать только концептуально в контексте с материалами «Схемы территориального планирования Ярославской области», существующей и прогнозируемой численностью населения и параметрами развития жилых территорий сельских населенных пунктов.</w:t>
      </w:r>
    </w:p>
    <w:p>
      <w:pPr>
        <w:pStyle w:val="Normal"/>
        <w:ind w:firstLine="567"/>
        <w:jc w:val="both"/>
        <w:rPr/>
      </w:pPr>
      <w:r>
        <w:rPr/>
        <w:t>Существующий жилой фонд сельских поселений в Гаврилов-Ямском МР оценивается в 242,7 тыс.кв.м. Средняя жилищная обеспеченность – 25,5 кв.м/чел. Объем ветхого и аварийного жилого фонда оценивается по сельским поселениям в 9,4 тыс.кв.м.</w:t>
      </w:r>
    </w:p>
    <w:p>
      <w:pPr>
        <w:pStyle w:val="Normal"/>
        <w:ind w:firstLine="567"/>
        <w:jc w:val="both"/>
        <w:rPr/>
      </w:pPr>
      <w:r>
        <w:rPr/>
        <w:t>Новое жилищное строительство в сельских поселениях Гаврилов-Ямского МР прогнозируется на расчетный срок в 45,0 тыс.кв.м, на 1-ю очередь – 13,4 тыс.кв.м. Снос ветхого и аварийного жилого фонда, соответственно, в 9,4 тыс.кв.м и 3,0 тыс.кв.м. Прирост жилого фонда, соответственно, в 35,6 тыс.кв.м и в 10,4 тыс.кв.м.</w:t>
      </w:r>
      <w:r>
        <w:rPr>
          <w:color w:val="FF0000"/>
        </w:rPr>
        <w:t xml:space="preserve"> </w:t>
      </w:r>
      <w:r>
        <w:rPr/>
        <w:t>Общий объем жилого фонда оценивается на перспективу расчетного срока в 278,3 тыс.кв.м. на перспективу 1-ой очереди в 253,1 тыс.кв.м.</w:t>
      </w:r>
      <w:r>
        <w:rPr>
          <w:color w:val="FF0000"/>
        </w:rPr>
        <w:t xml:space="preserve"> </w:t>
      </w:r>
      <w:r>
        <w:rPr/>
        <w:t>Средняя жилищная обеспеченность прогнозируется, соответственно, в 40,2 кв. м/чел и в 26,3 кв. м/чел.</w:t>
      </w:r>
    </w:p>
    <w:p>
      <w:pPr>
        <w:pStyle w:val="Normal"/>
        <w:ind w:firstLine="567"/>
        <w:jc w:val="both"/>
        <w:rPr/>
      </w:pPr>
      <w:r>
        <w:rPr/>
        <w:t>Существующий жилой фонд в Шопшинском СП составляет 59,0 тыс.кв. м, средняя</w:t>
      </w:r>
      <w:r>
        <w:rPr>
          <w:color w:val="FF0000"/>
        </w:rPr>
        <w:t xml:space="preserve"> </w:t>
      </w:r>
      <w:r>
        <w:rPr/>
        <w:t>жилищная обеспеченность составляет – 28,2 кв. м/чел; объем ветхого и аварийного жилого фонда ориентировочно оценивается в 7,5 тыс.кв.м. Степень износа жилого фонда – от 50 до 65%.</w:t>
      </w:r>
    </w:p>
    <w:p>
      <w:pPr>
        <w:pStyle w:val="Normal"/>
        <w:ind w:firstLine="567"/>
        <w:jc w:val="both"/>
        <w:rPr/>
      </w:pPr>
      <w:r>
        <w:rPr/>
        <w:t>Концепцией развития, как Российской Федерации («Генеральная схема расселения на территории Российской Федерации»), так и Ярославской области и Гаврилов-Ямского МР («Схема территориального планирования Ярославской области») прогнозируется перспективное сокращение сельского населения от 13,6% до 16,1% на 1-ю очередь и от 30,0% до 32,9% на расчетный срок.</w:t>
      </w:r>
    </w:p>
    <w:p>
      <w:pPr>
        <w:pStyle w:val="Normal"/>
        <w:ind w:firstLine="567"/>
        <w:jc w:val="both"/>
        <w:rPr/>
      </w:pPr>
      <w:r>
        <w:rPr/>
        <w:t>Численность сельского населения по Шопшинскому СП спрогнозирована Генпланом, соответственно, при инновационном и инерционном развитии территории в 2 100 – 1 830 чел. на 1-ю очередь и в 2 180 – 1 480 чел. на расчетный срок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новационное развит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Новое строительство на расчетный срок составит 37,8 тыс.кв. м; снос аварийного и ветхого жилого фонда – 7,5 тыс.кв.м; прирост жилого фонда – 30,2 тыс.кв.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Жилой фонд всего составит около 89,2 тыс.кв.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Средняя жилая обеспеченность – 40,2 кв.м/чел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 1-ю очередь развития территории эти же показатели, соответственно, составят: 5,0 тыс.кв.м.; 3,0 тыс.кв.м.; 8,0  тыс.кв.м.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 xml:space="preserve">Жилой фонд всего составит около 67,0 тыс.кв.м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Средняя жилая обеспеченность – 36,6 кв.м/чел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пень инженерного благоустройства жилого фонда на расчетный срок прогнозируется довести до 70 – 85%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жилая обеспеченность по Шопшинскому СП выше, чем прогнозируется по району, а на расчетный срок, - равна районно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firstLine="60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ерционное развитие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Выбытие на расчетный срок аварийного и ветхого жилого фонда в 7,5 тыс.кв.м (на 1-ю очередь – 3,0 тыс.кв.м) сохраняется.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прогнозной численности населения в СП на расчетный срок и на 1-ю очередь строительства, соответственно, в   1480 и 1830 чел. (по «Схеме территориального планирования Ярославской области») при жилой обеспеченности в 40,2 кв.м/чел. и 32,5 кв.м/чел. перспективный жилой фонд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как на расчетный срок, так и на первую очередь сохраняется в объеме 59,0 – 60,0 тыс.кв.м.</w:t>
            </w:r>
            <w:r>
              <w:rPr>
                <w:rFonts w:eastAsia="Calibri"/>
                <w:color w:val="FF0000"/>
              </w:rPr>
              <w:t xml:space="preserve"> 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аким образом, новое строительство на расчетный срок и на первую очередь должно компенсировать снос аварийного и ветхого жилого фонда на территории СП и должно составлять, соответственно, около 8,0 тыс.кв.м и 3,5 тыс.кв.м. 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Прироста жилого фонда при инерционном развитии не планируется.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новременно, степень инженерного благоустройства сохраняемого жилого фонда должна составлять 70 – 80%.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ерспективы развития Шопшинского СП связаны с увеличением жилых зон - земель населенных пунктов,  ориентировочно на 120,95 га или на 10,0 %. Из этих территорий около 90 га (75%) будет спланировано под жилищное строительство, в т.ч. 70 га в зонах индивидуальной жилой застройки и 20 га в зонах малоэтажной смешанной жилой застройки, что позволит в перспективе разместить новый жилой фонд ориентировочно в 30</w:t>
      </w:r>
      <w:r>
        <w:rPr>
          <w:color w:val="FF0000"/>
        </w:rPr>
        <w:t xml:space="preserve"> </w:t>
      </w:r>
      <w:r>
        <w:rPr/>
        <w:t>тыс.кв. м при жилищной обеспеченности в 40,2 кв. м/чел, прогнозируемой на расчетный срок «Схемой территориального планирования Ярославской области».</w:t>
      </w:r>
    </w:p>
    <w:p>
      <w:pPr>
        <w:pStyle w:val="Normal"/>
        <w:ind w:firstLine="567"/>
        <w:jc w:val="both"/>
        <w:rPr/>
      </w:pPr>
      <w:r>
        <w:rPr/>
        <w:t>Проведенный прогнозный расчет выявляет специфичную тенденцию жилищного строительства и показателей жилой обеспеченности в перспективе развития сельских территорий, обусловленную соотношением темпов сокращения численности сельского населения, темпов выбытия жилого фонда и потребностью нового жилищного строительства, как с учетом роста жилищной обеспеченности, так и за счет возникновения новых земельных резервов для развития селитебных территор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5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истема учреждений обслуживания насел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720"/>
        <w:jc w:val="both"/>
        <w:rPr/>
      </w:pPr>
      <w:r>
        <w:rPr/>
        <w:t xml:space="preserve">И при </w:t>
      </w:r>
      <w:r>
        <w:rPr>
          <w:b/>
        </w:rPr>
        <w:t>инновационном</w:t>
      </w:r>
      <w:r>
        <w:rPr/>
        <w:t xml:space="preserve"> и при </w:t>
      </w:r>
      <w:r>
        <w:rPr>
          <w:b/>
        </w:rPr>
        <w:t xml:space="preserve">инерционном </w:t>
      </w:r>
      <w:r>
        <w:rPr/>
        <w:t>вариантах развития регламенты функционирования специализации, емкости и радиусы обслуживания учреждений обслуживания населения должны соответствовать действительности.</w:t>
      </w:r>
    </w:p>
    <w:p>
      <w:pPr>
        <w:pStyle w:val="Normal"/>
        <w:ind w:firstLine="720"/>
        <w:jc w:val="both"/>
        <w:rPr/>
      </w:pPr>
      <w:r>
        <w:rPr/>
        <w:t>В целом эта система на территории Шопшинского СП сложилась и ее можно принять за основ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ое внимание в Генплане уделяется перспективному размещению объектов обслуживания населения во вновь планируемых жилых, производственных и рекреационных зон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едусматривается широкая перспектива развития культурно-просветительных и культурно-развлекательных объектов, объектов отдыха и туризма, объектов обслуживания  в придорожных зонах основных автомагистралей, физкультурно-спортивных сооружений.</w:t>
      </w:r>
    </w:p>
    <w:p>
      <w:pPr>
        <w:pStyle w:val="Normal"/>
        <w:ind w:firstLine="720"/>
        <w:jc w:val="both"/>
        <w:rPr/>
      </w:pPr>
      <w:r>
        <w:rPr/>
        <w:t>Особо подчеркивается целесообразность восстановления и реставрации храмов, являющихся объектами культурного наследия.</w:t>
      </w:r>
    </w:p>
    <w:p>
      <w:pPr>
        <w:pStyle w:val="Normal"/>
        <w:ind w:firstLine="567"/>
        <w:jc w:val="both"/>
        <w:rPr/>
      </w:pPr>
      <w:r>
        <w:rPr/>
        <w:t xml:space="preserve">Исходя из вышеизложенного по обоснованию вариантов решения задач территориального планирования, </w:t>
      </w:r>
      <w:r>
        <w:rPr>
          <w:b/>
        </w:rPr>
        <w:t xml:space="preserve">концепция </w:t>
      </w:r>
      <w:r>
        <w:rPr/>
        <w:t xml:space="preserve">Генплана ориентируется в перспективном развитии территории Шопшинского СП  на вариант </w:t>
      </w:r>
      <w:r>
        <w:rPr>
          <w:b/>
        </w:rPr>
        <w:t>инновационного</w:t>
      </w:r>
      <w:r>
        <w:rPr/>
        <w:t xml:space="preserve"> развития.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Перечень мероприятий по территориальному планированию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567"/>
        <w:jc w:val="both"/>
        <w:rPr/>
      </w:pPr>
      <w:r>
        <w:rPr/>
        <w:t>К основным мероприятиям по территориальному планированию Шопшинского сельского поселения относя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3"/>
        <w:gridCol w:w="696"/>
        <w:gridCol w:w="8187"/>
      </w:tblGrid>
      <w:tr>
        <w:trPr/>
        <w:tc>
          <w:tcPr>
            <w:tcW w:w="296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gridSpan w:val="2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существление комплексного градостроительного (территориально-функционального)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ное развитие системы объектов социального обслуживания населения во всех территориально-функциональных зонах с учетом радиусов обслуживания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храна окружающей среды, использование и охрана многочисленных объектов культурного наследия - памятников истории и культуры (26 объектов в 10 СНП); 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и охрана особо охраняемых природных территорий (3 объекта в 3 СНП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витие объектов отдыха и туризма (ООО «Щекотово»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витие транспортной инфраструктуры на территории СП, в том числе и объектов внешнего транспорта (автомобильного) и его сервисного обслуживания; 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витие и реконструкция объектов и сетей инженерно-технической инфраструктуры, комплексное решение вопросов газоснабжения сельских населенных пунктов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системы планировочных ограничений в использовании территории СП: охрана окружающей среды и объектов историко-культурного наследия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.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тапы реализаци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составе Генплана выделены временные сроки его реализации</w:t>
            </w:r>
            <w:r>
              <w:rPr>
                <w:color w:val="FF0000"/>
              </w:rPr>
              <w:t xml:space="preserve">: </w:t>
            </w:r>
            <w:r>
              <w:rPr>
                <w:b/>
              </w:rPr>
              <w:t>расчетный срок – 2026 год и 1-я очередь – 2014 го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оектные решения на расчетный срок являются основанием для разработки документации по планировке территории Шопшинского СП: проектов планировки территории, проектов межевания и градостроительных планов земельных участков, - а также учитываются при разработке Правил землепользования и застройки Шопшинского СП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ализация Генплана осуществляется на основании первоочередных мероприятий по реализации, которые утверждаются Главой Шопшинского СП в течение 3-х месяцев со дня утверждения Генплана. Органы местного самоуправления Шопшинского СП имеют право также разрабатывать и утверждать местные нормативы градостроительного проектирования по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635</wp:posOffset>
                      </wp:positionV>
                      <wp:extent cx="5468620" cy="7010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862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71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" w:hanging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Основные факторы риска возникновения чрезвычайных ситуаций природного и техногенного характер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2" w:right="-1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Требования пожарной безопас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0.6pt;height:55.2pt;mso-wrap-distance-left:0pt;mso-wrap-distance-right:9pt;mso-wrap-distance-top:0pt;mso-wrap-distance-bottom:0pt;margin-top: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71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Основные факторы риска возникновения чрезвычайных ситуаций природного и техногенного характер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Требования пожарной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 основным факторам риска возникновения ЧС техногенного характера на территории Шопшинского СП относя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Железная дорога </w:t>
            </w:r>
            <w:r>
              <w:rPr/>
              <w:t xml:space="preserve">«Москва – Ярославль – Архангельск - Воркута» </w:t>
            </w:r>
            <w:r>
              <w:rPr>
                <w:rFonts w:eastAsia="Calibri"/>
              </w:rPr>
              <w:t xml:space="preserve"> с охранной зоной - 100 м: розливы нефтепродуктов и химически опасных веществ, аварии на транспорте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Автомобильные дороги </w:t>
            </w:r>
            <w:r>
              <w:rPr/>
              <w:t xml:space="preserve">М8.Е115 «Москва – Архангельск (Холмогоры)», 1К11 «Шопша – Никульское - Тутаев» </w:t>
            </w:r>
            <w:r>
              <w:rPr>
                <w:rFonts w:eastAsia="Calibri"/>
              </w:rPr>
              <w:t>(придорожные полосы – 50 м): розливы нефтепродуктов и химически опасных веществ, аварии на транспорте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ефтепровод Сургут-Полоцк, НПС «Ярославль» - 3: утечка нефтепродуктов на рельеф местности с последующим возгоранием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</w:rPr>
              <w:t>Отопительные котельные (охранные зоны от 50 до 100 м): взрывопожароопасные объекты, аварийные остановки, перебои в теплоснабжении объектов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ады ГСМ на производственных и сельхозпроизводственных территориях (защитная зона 100 м): взрывопожароопасные объекты, розлив нефтепродуктов на рельеф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жары в жилом секторе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оры риска возникновения ЧС природного характера:</w:t>
            </w:r>
          </w:p>
          <w:tbl>
            <w:tblPr>
              <w:tblW w:w="8275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7979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</w:t>
                  </w:r>
                </w:p>
              </w:tc>
              <w:tc>
                <w:tcPr>
                  <w:tcW w:w="7979" w:type="dxa"/>
                  <w:tcBorders/>
                </w:tcPr>
                <w:p>
                  <w:pPr>
                    <w:pStyle w:val="Normal"/>
                    <w:ind w:left="-121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Лесные пожары и весенние палы,</w:t>
                  </w:r>
                </w:p>
                <w:p>
                  <w:pPr>
                    <w:pStyle w:val="Normal"/>
                    <w:ind w:left="-121" w:hanging="0"/>
                    <w:jc w:val="both"/>
                    <w:rPr/>
                  </w:pPr>
                  <w:r>
                    <w:rPr>
                      <w:rFonts w:eastAsia="Calibri"/>
                    </w:rPr>
                    <w:t>Торфяные пожары (Аморковское торфоболото);</w:t>
                  </w:r>
                </w:p>
                <w:p>
                  <w:pPr>
                    <w:pStyle w:val="Normal"/>
                    <w:ind w:left="-121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раганы, смерчи, шквалы, град.</w:t>
                  </w:r>
                </w:p>
              </w:tc>
            </w:tr>
          </w:tbl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 пожарной безопасност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ребования пожарной безопасности при градостроительной деятельности должны учитывать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Размещение пожаровзрывоопасных объектов на территории поселения (см. пункт 4): производственные и коммунальные объекты пожаровзрывоопасного характера предусматриваются, как правило, за границами населенных пунктов или с учетом воздействия опасных факторов пожара на соседние объекты защиты и др.; 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(автомобильные дороги) по территории поселения; подъезды к зданиям, сооружениям и строениям общественного, жилого, производственно-коммунального назначения должны проектироваться в соответствии с регламентами на стадии разработки проектов планировки территории СНП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: наружные водопроводные сети с пожарными гидрантами и водные объекты, используемые для целей пожаротушения; допускается не предусматривать водоснабжение для наружного пожаротушения в СНП с количеством жителей до 50 человек, а также в ряде регламентированных отдельно стоящих учреждений обслуживания населения, производственных и сельскохозяйственных зданий и сооружений; вопросы детального проектирования наружного противопожарного водоснабжения решаются на стадии разработки проектов планировки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На территории Шопшинского СП подразделения пожарной охраны (пожарные депо) отсутствуют, в настоящее время территория сельского поселения обслуживается пожарной  частью города Гаврилов-Яма; для удовлетворения  требованиям прибытия подразделений пожарной охраны в сельских поселениях в течение 20 минут (не более) предусматривается размещение  перспективной пожарной части в с. Шопша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5468620" cy="1051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71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ЧАСТЬ ВТОРА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оложения о территориальном планировании и текстовая час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Цели и задачи территориального планирования Шопшинского сельского посел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82.8pt;mso-wrap-distance-left:9pt;mso-wrap-distance-right:0pt;mso-wrap-distance-top:0pt;mso-wrap-distance-bottom:0pt;margin-top:8.1pt;mso-position-vertical-relative:text;margin-left:5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7194"/>
                      </w:tblGrid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194" w:type="dxa"/>
                            <w:tcBorders/>
                          </w:tcPr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ЧАСТЬ ВТОРАЯ.</w:t>
                            </w:r>
                          </w:p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Положения о территориальном планировании и текстовая часть.</w:t>
                            </w:r>
                          </w:p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Цели и задачи территориального планирования Шопшинского сельского посел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/>
      </w:pPr>
      <w:r>
        <w:rPr/>
        <w:t>Территориальное планирование направлено на определение в Генплане сельского поселения назначения (территориального и функционального) его территорий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я учета интересов граждан и их объединений, в целом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Основными задачами территориального планирования Шопшинского СП являю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 архитектурно-пространственного, историко-культурного и ландшафтного своеобразия территории сельского поселения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обеспечение эффективного использования территории сельского поселения и создание благоприятной среды жизнедеятельности на основе </w:t>
            </w:r>
            <w:r>
              <w:rPr>
                <w:rFonts w:eastAsia="Calibri"/>
                <w:b/>
              </w:rPr>
              <w:t>инновационного развития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опасность территории и окружающей среды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ное развитие сельских населенных пунктов на территории поселения, улучшение жилищных условий сельских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мещение (модернизация) промышленных объектов на землях СП с целью использования потенциала трудоспособного населения и прекращения системных миграций населения с производственными целями за пределы территории СП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 и развитие зон сельскохозяйственного использования, как основного территориально-планировочного компонента сельского поселения, в том числе сельскохозяйственных угодий, объектов сельскохозяйственного назначения и предназначенных для ведения сельского хозяйства, дачного и личного подсобного хозяйства, садоводства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комплексность в решении задач благоустройства и озеленения территории,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чет с целью использования и охраны природоохранных объектов  и объектов культурного наследия (памятников истории и культуры)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 целом, как документ территориального планирования,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, так и отдельных сельских населенных пунктов, по решению вопросов реконструкции и развития существующей застройки, транспортной и инженерной инфраструктур, совершенствованию вопросов социального обслуживания населения, охраны окружающей среды и объектов культурного наследия.</w:t>
      </w:r>
    </w:p>
    <w:p>
      <w:pPr>
        <w:pStyle w:val="Normal"/>
        <w:ind w:firstLine="567"/>
        <w:jc w:val="both"/>
        <w:rPr/>
      </w:pPr>
      <w:r>
        <w:rPr/>
        <w:t>В составе Генплана выделены по аналогии со «Схемой территориального планирования Ярославской области» следующие временные сроки его реализации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Расчетный срок реализации</w:t>
            </w:r>
            <w:r>
              <w:rPr>
                <w:rFonts w:eastAsia="Calibri"/>
              </w:rPr>
              <w:t xml:space="preserve"> – 2026 год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Первая очередь реализации</w:t>
            </w:r>
            <w:r>
              <w:rPr>
                <w:rFonts w:eastAsia="Calibri"/>
              </w:rPr>
              <w:t xml:space="preserve"> – 2014 год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оектные решения Генплана должны учитываться при разработке Правил землепользования и застройк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ализация Генплана осуществляется на основании первоочередных мероприятий по реализации, которые утверждаются администрацией Шопшинского СП в течение трех месяцев со дня утверждения Генпла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мероприятий по территориальному планированию и последовательность их выполнения (этапы реализации)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Принципы территориального планирова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Генплане Шопшинского СП выделены следующие категории земель (территориально-функциональные зоны и подзоны), для которых определены границы и площади соответствующего функционального назнач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-</w:t>
      </w:r>
      <w:r>
        <w:rPr>
          <w:color w:val="FF0000"/>
        </w:rPr>
        <w:t xml:space="preserve"> </w:t>
      </w:r>
      <w:r>
        <w:rPr/>
        <w:t>Земли сельскохозяйственного назначения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- </w:t>
      </w:r>
      <w:r>
        <w:rPr>
          <w:rFonts w:eastAsia="Calibri"/>
        </w:rPr>
        <w:t xml:space="preserve">Земли для ведения коллективного садоводства, огородничества, дачного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хозяйства и др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/>
        <w:t xml:space="preserve">   </w:t>
      </w:r>
      <w:r>
        <w:rPr/>
        <w:t>-</w:t>
      </w:r>
      <w:r>
        <w:rPr>
          <w:rFonts w:eastAsia="Calibri"/>
        </w:rPr>
        <w:t xml:space="preserve"> Земли населенных пунк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 Земли промышленности, инженерно-транспортной инфраструктуры и специальног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назначения, в том числе: </w:t>
      </w:r>
    </w:p>
    <w:p>
      <w:pPr>
        <w:pStyle w:val="Normal"/>
        <w:ind w:right="-72" w:hanging="0"/>
        <w:rPr>
          <w:rFonts w:eastAsia="Calibri"/>
        </w:rPr>
      </w:pPr>
      <w:r>
        <w:rPr>
          <w:rFonts w:eastAsia="Times New Roman"/>
        </w:rPr>
        <w:t xml:space="preserve">                      </w:t>
      </w:r>
      <w:r>
        <w:rPr>
          <w:rFonts w:eastAsia="Calibri"/>
        </w:rPr>
        <w:t>- Земли промышленност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 Земли инженерно-транспортной инфраструктур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Земли специального назначения;</w:t>
      </w:r>
    </w:p>
    <w:p>
      <w:pPr>
        <w:pStyle w:val="Normal"/>
        <w:ind w:right="-72" w:hanging="0"/>
        <w:rPr>
          <w:rFonts w:eastAsia="Calibri"/>
        </w:rPr>
      </w:pPr>
      <w:r>
        <w:rPr>
          <w:rFonts w:eastAsia="Times New Roman"/>
          <w:color w:val="FF0000"/>
        </w:rPr>
        <w:t xml:space="preserve">            </w:t>
      </w:r>
      <w:r>
        <w:rPr>
          <w:rFonts w:eastAsia="Calibri"/>
        </w:rPr>
        <w:t xml:space="preserve">- Земли особо охраняемых территорий и объектов;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FF0000"/>
        </w:rPr>
        <w:t xml:space="preserve">            </w:t>
      </w:r>
      <w:r>
        <w:rPr>
          <w:rFonts w:eastAsia="Calibri"/>
        </w:rPr>
        <w:t>- Земли лесного фонда;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 Земли водного фонда;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 Земли запас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5648960" cy="3505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18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Баланс земель при территориальном планировании </w:t>
                                  </w:r>
                                  <w:r>
                                    <w:rPr>
                                      <w:b/>
                                    </w:rPr>
                                    <w:t>Шопш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инского СП (перспективное развитие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27.6pt;mso-wrap-distance-left:9pt;mso-wrap-distance-right:0pt;mso-wrap-distance-top:0pt;mso-wrap-distance-bottom:0pt;margin-top:0.35pt;mso-position-vertical-relative:text;margin-left: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187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87" w:type="dxa"/>
                            <w:tcBorders/>
                          </w:tcPr>
                          <w:p>
                            <w:pPr>
                              <w:pStyle w:val="Normal"/>
                              <w:ind w:left="-112" w:hanging="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Баланс земель при территориальном планировании </w:t>
                            </w:r>
                            <w:r>
                              <w:rPr>
                                <w:b/>
                              </w:rPr>
                              <w:t>Шопш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инского СП (перспективное развитие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3"/>
        <w:gridCol w:w="1973"/>
        <w:gridCol w:w="909"/>
      </w:tblGrid>
      <w:tr>
        <w:trPr>
          <w:trHeight w:val="8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зон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г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4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для ведения коллективного садоводства, огородничества, дачного хозяйства и др.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рекреацио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1 214,28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18,00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 265,52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 530,34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0,80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 471,11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8,42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0 734,91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3,17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9,47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2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2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9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,3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 / 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Из всех земель: земли природоохранного назнач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,40 / 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Normal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Земли </w:t>
      </w:r>
      <w:r>
        <w:rPr>
          <w:rFonts w:eastAsia="Calibri"/>
        </w:rPr>
        <w:t>особо охраняемых территорий и объектов, в том числе земли рекреационного назначения при территориальном планировании территории Шопшинского СП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сельскохозяйственного использова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ланируется сокращение земель сельскохозяйственного назначения (СХ) с 11 271,63 га</w:t>
      </w:r>
      <w:r>
        <w:rPr>
          <w:color w:val="FF0000"/>
        </w:rPr>
        <w:t xml:space="preserve"> </w:t>
      </w:r>
      <w:r>
        <w:rPr/>
        <w:t xml:space="preserve">до </w:t>
      </w:r>
      <w:r>
        <w:rPr>
          <w:rFonts w:eastAsia="Calibri"/>
        </w:rPr>
        <w:t xml:space="preserve">11 214,28 </w:t>
      </w:r>
      <w:r>
        <w:rPr/>
        <w:t>га</w:t>
      </w:r>
      <w:r>
        <w:rPr>
          <w:color w:val="FF0000"/>
        </w:rPr>
        <w:t xml:space="preserve"> </w:t>
      </w:r>
      <w:r>
        <w:rPr/>
        <w:t>(на 0,5%).</w:t>
      </w:r>
      <w:r>
        <w:rPr>
          <w:color w:val="FF0000"/>
        </w:rPr>
        <w:t xml:space="preserve"> </w:t>
      </w:r>
      <w:r>
        <w:rPr/>
        <w:t>При этом земли сельскохозяйственных угодий (СХ-1) сокращаются на 57,35 га или на 0,5%, одновременно с этим, земли для ведения коллективного садоводства, огородничества, дачного хозяйства (СХ-2) в составе земель сельскохозяйственного назначения не увеличиваются и составляют 318,00 га или 1,3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населенных пункт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Генпланом планируется прирост жилых зон в землях населенных пунктов (Ж) с 1 208,17 га до </w:t>
      </w:r>
      <w:r>
        <w:rPr>
          <w:rFonts w:eastAsia="Calibri"/>
        </w:rPr>
        <w:t xml:space="preserve">1 265,52 </w:t>
      </w:r>
      <w:r>
        <w:rPr/>
        <w:t xml:space="preserve"> га или на 57,35 га (4,7%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Жилые зоны развиваются на землях всех 54 сохраняемых СНП (с Ж-1.1 по Ж-1.54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 градостроительном зонировании для разработки правил землепользования и застройки СНП с численностью населения более 100 жителей, жилые зоны дифференцируются на зоны для индивидуальной жилой застройки (Ж-1), для малоэтажной смешанной жилой застройки до 3 этажей (Ж-2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лощадь рассматриваемых (3) СНП изменяе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881"/>
      </w:tblGrid>
      <w:tr>
        <w:trPr>
          <w:trHeight w:val="472" w:hRule="atLeast"/>
        </w:trPr>
        <w:tc>
          <w:tcPr>
            <w:tcW w:w="8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119"/>
              <w:gridCol w:w="850"/>
              <w:gridCol w:w="1985"/>
              <w:gridCol w:w="1842"/>
            </w:tblGrid>
            <w:tr>
              <w:trPr>
                <w:trHeight w:val="472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п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Наименование населенного пункта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Площадь (га)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Существующее население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Существующ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Перспективная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Шопша (Ж-1.24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Ильинское-Урусово (Ж-1.1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color w:val="FF0000"/>
                    </w:rPr>
                  </w:pPr>
                  <w:r>
                    <w:rPr/>
                    <w:t>Шалаево (Ж-1.21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77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96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87,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202,4  /  +</w:t>
                  </w:r>
                  <w:r>
                    <w:rPr>
                      <w:lang w:val="en-US"/>
                    </w:rPr>
                    <w:t>24</w:t>
                  </w:r>
                  <w:r>
                    <w:rPr/>
                    <w:t>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96,6  /      ±0,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87,5  /      ±0,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 02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272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61,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90,2  /  +24,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61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/>
        <w:t>Из приведенного анализа видно, что по 1 СНП поселения, где проживает 1 029 чел. (49,1% от всего населения) земли населенных пунктов увеличиваются на 24,6 га, что составляет от общей площади увеличения земель (57,35 га) 42,9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промышленности, транспорта, инженерной инфраструктуры и специального назнач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емли этой категории (П/ТР/С) остаются без изменений, в размерах 1 530,34 га или 6,2%).</w:t>
      </w:r>
    </w:p>
    <w:p>
      <w:pPr>
        <w:pStyle w:val="Normal"/>
        <w:ind w:firstLine="540"/>
        <w:jc w:val="both"/>
        <w:rPr/>
      </w:pPr>
      <w:r>
        <w:rPr/>
        <w:t>В соответствии с п. 1.2 ст. 26  Федерального закона от 8.11.2007 г. № 257-ФЗ «Об автомобильных дорогах…» вдоль автомобильных дорог, за исключением участков дорог, расположенных в границах населенных пунктов, устанавливаются придорожные полосы.  Размер придорожной полосы определяется исходя из технической категории автомобильной дороги: для автомобильных дорог 3, 4 тех. кат. – 50 м от границы полосы отвода автодороги, 5 тех. кат. – 25 м от границы полосы отвода автодороги.</w:t>
      </w:r>
    </w:p>
    <w:p>
      <w:pPr>
        <w:pStyle w:val="Normal"/>
        <w:ind w:firstLine="540"/>
        <w:jc w:val="both"/>
        <w:rPr/>
      </w:pPr>
      <w:r>
        <w:rPr/>
        <w:t>На пользование придорожной полосой устанавливаются ограничения в соответствии с постановлением Правительства Ярославской области от 28.04.99 № 85-П (в редакции постановления Администрации области от 30.10.2006 г. № 253-а).</w:t>
      </w:r>
    </w:p>
    <w:p>
      <w:pPr>
        <w:pStyle w:val="Normal"/>
        <w:jc w:val="both"/>
        <w:rPr/>
      </w:pPr>
      <w:r>
        <w:rPr/>
        <w:tab/>
        <w:t xml:space="preserve">По автодорогам общего пользования местного значения, трассировка которых сложилась исторически, а также по всем сложившимся автомобильным подъездам  к существующим населенным пунктам (независимо от характера покрытия дорожной полосы и от численности населения в них), которые указаны в генеральном плане и проходят в настоящее время вне категории земель промышленности, энергетики и транспорта (преимущественно по землям сельскохозяйственного назначения) в планах реализации генеральных планов должны устанавливаться </w:t>
      </w:r>
      <w:r>
        <w:rPr>
          <w:b/>
        </w:rPr>
        <w:t>публичные сервитуты</w:t>
      </w:r>
      <w:r>
        <w:rPr/>
        <w:t xml:space="preserve"> (право ограниченного пользования) </w:t>
      </w:r>
      <w:r>
        <w:rPr>
          <w:b/>
        </w:rPr>
        <w:t>на резервирование соответствующих существующих перспективных полос отвода автодор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ab/>
        <w:t>Право ограниченного использования земельного участка (сервитут), порядок его установления и прекращения определены в Правилах землепользования и застройки сельского поселения (Статья 19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4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особо охраняемых территорий и объект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землям особо охраняемых территорий относятся земл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собо охраняемых природных территорий, в том числе лечебно-оздоровительных местностей и курор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риродоохранного назнач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рекреационного назнач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историко-культурного назнач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 территориальном планировании этой категории земель  Генпланом принципиально отмечаются земли природоохранного назначения (ООПТ), которые представлены на площади в 8,40 га</w:t>
      </w:r>
      <w:r>
        <w:rPr>
          <w:color w:val="FF0000"/>
        </w:rPr>
        <w:t xml:space="preserve"> </w:t>
      </w:r>
      <w:r>
        <w:rPr/>
        <w:t>(«Центр с. Шекотово», «Центр с. Ильинское-Урусово», «Центр с. Холм Огарев»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ежим использования охраняемых природно-исторических ландшафтов и охраняемых природных объектов определен в положении об установлении дополнительных категорий ООПТ Ярославской области (утверждено постановлением Администрации Ярославской области от 29.07.2002 №118), а также в Федеральном законе от 14.03.1995 №33-ФЗ «Об особо охраняемых природных территориях» и в Земельном кодексе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На территории СП сохраняются с целью использования и охраны все  26 объектов культурного наследия, в том числе: 6 комплексных памятников культовой архитектуры – 6 ансамблей и других памятников истории и культуры (см. пункт 1.5.4). </w:t>
      </w:r>
    </w:p>
    <w:p>
      <w:pPr>
        <w:pStyle w:val="Normal"/>
        <w:ind w:firstLine="567"/>
        <w:jc w:val="both"/>
        <w:rPr/>
      </w:pPr>
      <w:r>
        <w:rPr/>
        <w:t>В связи с тем, что на объекты культурного наследия расположенные на территории Гаврилов-Ямского района отсутствуют утвержденные в установленном порядке границы зон охраны, отдельно земли по ним при зонировании территории  Шопшинсого СП не отмечаю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5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лесного фонд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емли лесного фонда сохраняются в существующих размерах – 10 734,91 га  (43,4%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6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водного фонд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Земли водного фонда  на площади 23,17 га (0,1%), представленные акваторией рек Шопша, Талица, Великая, Вондель, и других малых рек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7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емли запаса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емли запаса на площади 9,74 га  Генпланом сохраняются в существующих размер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9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87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8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нципы градостроительного (территориально-функционального)</w:t>
            </w:r>
          </w:p>
          <w:p>
            <w:pPr>
              <w:pStyle w:val="Normal"/>
              <w:ind w:left="-112" w:hanging="0"/>
              <w:jc w:val="both"/>
              <w:rPr/>
            </w:pPr>
            <w:r>
              <w:rPr>
                <w:rFonts w:eastAsia="Calibri"/>
                <w:b/>
              </w:rPr>
              <w:t xml:space="preserve">зонирования </w:t>
            </w:r>
            <w:r>
              <w:rPr>
                <w:b/>
                <w:bCs/>
              </w:rPr>
              <w:t>СНП Шопша, Ильинское-Урусово, Шалаево</w:t>
            </w:r>
            <w:r>
              <w:rPr>
                <w:rFonts w:eastAsia="Calibri"/>
                <w:b/>
              </w:rPr>
              <w:t xml:space="preserve"> (численность населения – более 100 чел.)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перспективным территориальным планированием Шопшинского СП выделяются 3 населенных пунктов с численностью населения 100 человек и более ( СНП </w:t>
      </w:r>
      <w:r>
        <w:rPr>
          <w:bCs/>
        </w:rPr>
        <w:t>Шопша, Ильинское-Урусово, Шалаево</w:t>
      </w:r>
      <w:r>
        <w:rPr/>
        <w:t>), которые являются центрами соответствующих сельских агломераций. Наиболее значительную из них составляет сельская агломерация с центром СП – с. Шопша и численностью населения в 1 029 человек (49,1%), которая объединяет около 10 населенных пунктов.</w:t>
      </w:r>
    </w:p>
    <w:p>
      <w:pPr>
        <w:pStyle w:val="Normal"/>
        <w:ind w:firstLine="567"/>
        <w:jc w:val="both"/>
        <w:rPr/>
      </w:pPr>
      <w:r>
        <w:rPr/>
        <w:t>Все 3 рассматриваемых СНП являются центрами обслуживания местных систем расселения. Территориально изменяются границы с. Шопша со 177,8 га до 202,4 га.</w:t>
      </w:r>
    </w:p>
    <w:p>
      <w:pPr>
        <w:pStyle w:val="Normal"/>
        <w:ind w:firstLine="567"/>
        <w:jc w:val="both"/>
        <w:rPr/>
      </w:pPr>
      <w:r>
        <w:rPr/>
        <w:t>Жилые зоны в землях населенных пунктов планируются Генпланом с перспективой строительства преимущественно малоэтажных индивидуальных усадебных и блокированных жилых домов с целью достижения жилой обеспеченности постоянного населения СП в 36,6 кв.м/чел. на 1-ю очередь и в 40,2 кв.м/чел. на расчетный срок.</w:t>
      </w:r>
    </w:p>
    <w:p>
      <w:pPr>
        <w:pStyle w:val="Normal"/>
        <w:ind w:firstLine="567"/>
        <w:jc w:val="both"/>
        <w:rPr/>
      </w:pPr>
      <w:r>
        <w:rPr/>
        <w:t>Во всех рассматриваемых СНП при градостроительном зонировании выделяются соответствующие территориальные зоны (Градостроительный кодекс Российской Федерации, статья 35), виды, состав и градостроительные регламенты по которым рассматриваются в Правилах землепользования и застройки Шопшинского СП, разрабатываемых  на основе настоящего Генплана.</w:t>
      </w:r>
    </w:p>
    <w:p>
      <w:pPr>
        <w:pStyle w:val="Normal"/>
        <w:ind w:firstLine="567"/>
        <w:jc w:val="both"/>
        <w:rPr/>
      </w:pPr>
      <w:r>
        <w:rPr>
          <w:color w:val="C0504D"/>
        </w:rPr>
        <w:t xml:space="preserve"> </w:t>
      </w:r>
      <w:r>
        <w:rPr/>
        <w:t>Как центры обслуживания местных систем расселения, предполагается в перспективе, что СНП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 (подробнее см. пункт 6.2).</w:t>
      </w:r>
    </w:p>
    <w:p>
      <w:pPr>
        <w:pStyle w:val="Normal"/>
        <w:ind w:firstLine="567"/>
        <w:jc w:val="both"/>
        <w:rPr/>
      </w:pPr>
      <w:r>
        <w:rPr/>
        <w:t>Все рассматриваемые СНП имеют в настоящее время разные по качеству системы водоснабжения, электроснабжения, отопления и газоснабжения. В перспективе предполагается комплексная реконструкция и модернизация инженерных объектов и сетей с учетом развития СНП.</w:t>
      </w:r>
    </w:p>
    <w:p>
      <w:pPr>
        <w:pStyle w:val="Normal"/>
        <w:ind w:firstLine="567"/>
        <w:jc w:val="both"/>
        <w:rPr/>
      </w:pPr>
      <w:r>
        <w:rPr/>
        <w:t xml:space="preserve">В с. Шопша и д. Шалаево  на перспективу планируются Генпланом канализационные очистные сооружения (в настоящее время отсутствуют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циальное обслуживание населения.</w:t>
            </w:r>
          </w:p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истема учреждений (объектов) социального обслуживания населения складывается в Генплане с учетом большинства существующих (сохраняемых, модернизируемых) объектов на территории Шопшинского СП, а также складывающихся в перспективе сельских агломераций и созданием в них центров обслуживания соответствующих систем рас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истема размещения объектов социального обслуживания дифференцируется в СП следующим образом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Сохраняется система центров сельских агломераций в центре СП – с. </w:t>
            </w:r>
            <w:r>
              <w:rPr/>
              <w:t>Шопш</w:t>
            </w:r>
            <w:r>
              <w:rPr>
                <w:rFonts w:eastAsia="Calibri"/>
              </w:rPr>
              <w:t>а (Шопшинский сельский округ), Ильинское-Урусово (Ильинский сельский округ)</w:t>
            </w:r>
            <w:r>
              <w:rPr>
                <w:rFonts w:eastAsia="Calibri"/>
                <w:color w:val="FF0000"/>
              </w:rPr>
              <w:t xml:space="preserve">  </w:t>
            </w:r>
          </w:p>
        </w:tc>
      </w:tr>
    </w:tbl>
    <w:p>
      <w:pPr>
        <w:pStyle w:val="Normal"/>
        <w:ind w:left="-121" w:firstLine="688"/>
        <w:jc w:val="both"/>
        <w:rPr/>
      </w:pPr>
      <w:r>
        <w:rPr>
          <w:rFonts w:eastAsia="Calibri"/>
        </w:rPr>
        <w:t>Объем основных учреждений образования, здравоохранения, культуры и сервисного обслуживания: торговли, общественного питания и бытового сервиса соответствует расчетным показателям на перспективу развития СП и нормативным радиусам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>
          <w:rFonts w:eastAsia="Calibri"/>
        </w:rPr>
        <w:t>Основное внимание в Генплане уделяется перспективному размещению этих функциональных объектов во вновь планируемых жилых, производственных и рекреационных зон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Calibri"/>
        </w:rPr>
        <w:t>Одновременно, Генпланом предусматривается перспектива развития, объектов отдыха и туризма (д. Щекотово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Развитие объектов и сетей инженерно-технического обеспечен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3.1.              Электроснабжение</w:t>
      </w:r>
    </w:p>
    <w:p>
      <w:pPr>
        <w:pStyle w:val="Normal"/>
        <w:autoSpaceDE w:val="false"/>
        <w:ind w:firstLine="540"/>
        <w:jc w:val="both"/>
        <w:rPr>
          <w:rFonts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Сеть магистральных ЛЭП-110, 35 кВ на территории  Шопшинского СП остается без изменения. Сохраняются (модернизируются) распределительные электроподстанции РПС-110/35 кВ в СНП Заречье, Мичуриха, в районе СНП Чернево. </w:t>
      </w:r>
    </w:p>
    <w:p>
      <w:pPr>
        <w:pStyle w:val="Normal"/>
        <w:ind w:firstLine="567"/>
        <w:jc w:val="both"/>
        <w:rPr/>
      </w:pPr>
      <w:r>
        <w:rPr/>
        <w:t>Воздушные линии распределительной сети 10 кВ и 0,4 кВ, а также сеть ТП-10/0,4кВ в населенных пунктах находятся в относительно удовлетворительном состоянии, могут быть использованы при дальнейшей эксплуатации.</w:t>
      </w:r>
    </w:p>
    <w:p>
      <w:pPr>
        <w:pStyle w:val="Normal"/>
        <w:ind w:firstLine="567"/>
        <w:jc w:val="both"/>
        <w:rPr/>
      </w:pPr>
      <w:r>
        <w:rPr/>
        <w:t>При перспективе освоения новых территорий для жилой застройки и производственного строительства требуется сооружение новых линий и ТП, реконструкция существующих электросетей, реконструкция и замена трансформаторов, включая использование системы резервирования электромощностей (секционирование, создание резервных перемычек) без отключения нагрузок.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6.3.2 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доснабжение и водоотведение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одоснабжение с. Шопша осуществляется за счет подземных источников -  артезианских скважин (реконструируются и модернизируются). </w:t>
      </w:r>
    </w:p>
    <w:p>
      <w:pPr>
        <w:pStyle w:val="Normal"/>
        <w:jc w:val="both"/>
        <w:rPr/>
      </w:pPr>
      <w:r>
        <w:rPr/>
        <w:t>Артезианские скважины водоснабжения существуют и действуют (модернизируются) в СНП Степанчиково,  Ильинское-Урусово,  Шалаево,  Заречье,  Щекотово, водоснабжение остальных СНП осуществляется из колодцев.</w:t>
      </w:r>
    </w:p>
    <w:p>
      <w:pPr>
        <w:pStyle w:val="Normal"/>
        <w:ind w:firstLine="567"/>
        <w:jc w:val="both"/>
        <w:rPr/>
      </w:pPr>
      <w:r>
        <w:rPr/>
        <w:t>Мощности очистных канализационных сооружений в с. Шопша  в настоящее время не достаточно и на перспективу планируется создание новых очистных сооружений с увеличением их мощности.</w:t>
      </w:r>
    </w:p>
    <w:p>
      <w:pPr>
        <w:pStyle w:val="Normal"/>
        <w:ind w:firstLine="567"/>
        <w:jc w:val="both"/>
        <w:rPr/>
      </w:pPr>
      <w:r>
        <w:rPr/>
        <w:t xml:space="preserve">Очистные канализационные сооружения действуют в с. Ильинское-Урусово и в районе НПС «Ярославль» - 3. На перспективу очистные канализационные сооружения планируются в д. Шалаево.  </w:t>
      </w:r>
    </w:p>
    <w:p>
      <w:pPr>
        <w:pStyle w:val="Normal"/>
        <w:ind w:firstLine="567"/>
        <w:jc w:val="both"/>
        <w:rPr/>
      </w:pPr>
      <w:r>
        <w:rPr/>
        <w:t>Водоснабжение и водоотведение перспективной индивидуальной усадебной и смешанной малоэтажной жилой застройки на вновь осваиваемых жилых территориях планируется решать, в том числе, за счет индивидуальных инженерных систем, также как обеспечение водой и канализацией населения других существующих (сохраняемых) сельских населенных пунктов.</w:t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3.3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/>
              </w:rPr>
              <w:t>Газоснабжение.</w:t>
            </w:r>
          </w:p>
        </w:tc>
      </w:tr>
    </w:tbl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территории СП магистральные газопроводы не проходят. Межпоселковые газопроводы обслуживают восточную часть СП.  Всего на территории СП природным газом обеспечены 2 СНП (с. Шопша и д.  Ступкино).</w:t>
      </w:r>
    </w:p>
    <w:p>
      <w:pPr>
        <w:pStyle w:val="Normal"/>
        <w:ind w:firstLine="567"/>
        <w:jc w:val="both"/>
        <w:rPr/>
      </w:pPr>
      <w:r>
        <w:rPr/>
        <w:t xml:space="preserve">Перспективные газопроводы-отводы (межпоселковые газопроводы) планируются на расчетный срок реализации Генплана с подключением к сетям природного газа: от ГРС  «Нажеровка»  Ростовского МР на СНП Ильинское-Урусово, Ершовка, Коромыслово, ст. Коромыслово, Лихачево, Шалаево, Мичуриха, Ясеневка в соответствии с генеральной схемой газоснабжения и газификации Ярославской области. </w:t>
      </w:r>
    </w:p>
    <w:p>
      <w:pPr>
        <w:pStyle w:val="Normal"/>
        <w:ind w:firstLine="567"/>
        <w:jc w:val="both"/>
        <w:rPr/>
      </w:pPr>
      <w:r>
        <w:rPr/>
        <w:t>Всего в перспективе планируется подключить к природному газу 8 СНП.</w:t>
      </w:r>
    </w:p>
    <w:p>
      <w:pPr>
        <w:pStyle w:val="Normal"/>
        <w:ind w:firstLine="567"/>
        <w:jc w:val="both"/>
        <w:rPr/>
      </w:pPr>
      <w:r>
        <w:rPr>
          <w:color w:val="C0504D"/>
        </w:rPr>
        <w:t xml:space="preserve"> </w:t>
      </w:r>
      <w:r>
        <w:rPr/>
        <w:t>Остальные СНП на территории  Шопшинского СП в перспективе остаются на обеспечении сжиженным газом.</w:t>
      </w:r>
    </w:p>
    <w:p>
      <w:pPr>
        <w:pStyle w:val="Normal"/>
        <w:ind w:firstLine="567"/>
        <w:jc w:val="both"/>
        <w:rPr/>
      </w:pPr>
      <w:r>
        <w:rPr/>
        <w:t>Газопроводы-отводы оборудуются системой ГРП и ШРП, от которых газ подается по сетям низкого давления потребителям природного газ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C0504D"/>
        </w:rPr>
      </w:pPr>
      <w:r>
        <w:rPr>
          <w:color w:val="C0504D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3.4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/>
              </w:rPr>
              <w:t>Теплоснабжение</w:t>
            </w:r>
          </w:p>
        </w:tc>
      </w:tr>
    </w:tbl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ind w:firstLine="567"/>
        <w:jc w:val="both"/>
        <w:rPr/>
      </w:pPr>
      <w:r>
        <w:rPr/>
        <w:t>Теплоснабжение Шопшинского СП осуществляется от бытовых котельных (3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Перспективное использование существующих отопительных и производственных котельных (с модернизацией) планируется на территории СНП Шалаево, Шопша, Ильинское-Урусово.</w:t>
      </w:r>
      <w:r>
        <w:rPr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Для перспективной индивидуальной усадебной жилой застройки должны преимущественно использоваться индивидуальные системы теплоснабжения.</w:t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3.5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/>
              </w:rPr>
              <w:t>Связь</w:t>
            </w:r>
          </w:p>
        </w:tc>
      </w:tr>
    </w:tbl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ind w:firstLine="567"/>
        <w:jc w:val="both"/>
        <w:rPr/>
      </w:pPr>
      <w:r>
        <w:rPr/>
        <w:t>Сохраняются на перспективу с последующей модернизацией объекты (вышки, антенны) сотовой, радиорелейной и спутниковой связи на территории узла связи ОКУ – 3 и в районе д.Ясеневка.</w:t>
      </w:r>
    </w:p>
    <w:p>
      <w:pPr>
        <w:pStyle w:val="Normal"/>
        <w:ind w:firstLine="567"/>
        <w:jc w:val="both"/>
        <w:rPr/>
      </w:pPr>
      <w:r>
        <w:rPr/>
        <w:t xml:space="preserve">Сохраняются отделения почтовой связи в СНП  </w:t>
      </w:r>
      <w:r>
        <w:rPr>
          <w:rFonts w:eastAsia="Calibri"/>
        </w:rPr>
        <w:t>Шопша,</w:t>
      </w:r>
      <w:r>
        <w:rPr/>
        <w:t xml:space="preserve"> Ильинское-Урусово, Шалаево</w:t>
      </w:r>
      <w:r>
        <w:rPr>
          <w:rFonts w:eastAsia="Calibri"/>
        </w:rPr>
        <w:t>; Новых почтовых отделений на перспективу не планируется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 соответствии с областной программой развития телефонной связи от 60 до 70% СНП на территории Шопшинского СП должны быть на 1-ю очередь реализации генплана поселения оборудованы таксофон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4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4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планировочные ограничения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храна окружающей среды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основным факторам негативного воздействия на окружающую среду и условия проживания и отдыха населения Шопшинского СП в материалах проекта отнесены следующие объекты и территории:</w:t>
      </w:r>
    </w:p>
    <w:p>
      <w:pPr>
        <w:pStyle w:val="Style25"/>
        <w:tabs>
          <w:tab w:val="clear" w:pos="720"/>
        </w:tabs>
        <w:spacing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>- производственные, коммунальные объекты, животноводческие фермы, подсобные хозяйства и прочие объекты и территории, имеющие санитарно-защитные зоны;</w:t>
      </w:r>
    </w:p>
    <w:p>
      <w:pPr>
        <w:pStyle w:val="Style25"/>
        <w:tabs>
          <w:tab w:val="clear" w:pos="720"/>
        </w:tabs>
        <w:spacing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>- источники негативных акустических воздействий (железнодорожные магистрали, автодороги и др.);</w:t>
      </w:r>
    </w:p>
    <w:p>
      <w:pPr>
        <w:pStyle w:val="Style25"/>
        <w:tabs>
          <w:tab w:val="clear" w:pos="720"/>
        </w:tabs>
        <w:spacing w:before="0" w:after="0"/>
        <w:ind w:left="709" w:hanging="283"/>
        <w:rPr>
          <w:szCs w:val="24"/>
        </w:rPr>
      </w:pPr>
      <w:r>
        <w:rPr>
          <w:rFonts w:cs="Times New Roman" w:ascii="Times New Roman" w:hAnsi="Times New Roman"/>
          <w:szCs w:val="24"/>
        </w:rPr>
        <w:t>-  источники негативных воздействий электромагнитных излучений и шума (воздушные линии электропередачи и понижающие подстанции).</w:t>
      </w:r>
    </w:p>
    <w:p>
      <w:pPr>
        <w:pStyle w:val="Style25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несанкционированные свалки и другие нарушенные и загрязненные территории;</w:t>
      </w:r>
    </w:p>
    <w:p>
      <w:pPr>
        <w:pStyle w:val="Style25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очистные сооружения канализации, отстойники, иловые карты;</w:t>
      </w:r>
    </w:p>
    <w:p>
      <w:pPr>
        <w:pStyle w:val="Style25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выпуски загрязненных стоков в открытые водоемы и на рельеф;</w:t>
      </w:r>
    </w:p>
    <w:p>
      <w:pPr>
        <w:pStyle w:val="Style25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кладбища;</w:t>
      </w:r>
    </w:p>
    <w:p>
      <w:pPr>
        <w:pStyle w:val="Style25"/>
        <w:tabs>
          <w:tab w:val="clear" w:pos="720"/>
        </w:tabs>
        <w:spacing w:before="0" w:after="0"/>
        <w:ind w:left="720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магистральные газопроводы и ГР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ourier New"/>
          <w:color w:val="FF0000"/>
          <w:szCs w:val="24"/>
        </w:rPr>
      </w:pPr>
      <w:r>
        <w:rPr>
          <w:rFonts w:cs="Courier New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Формирование природно-экологического каркаса территории Шопшинского СП возможно с учетом следующих факторов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ерспективное сохранение земель лесного фонда и водного фонда (соответственно, на площади в 10 734,91 га – 43,4% и 23,17 га – 0,1%) как источников оздоровления воздушного бассейна, улучшения экологической обстановки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обладающее развитие в жилой застройке индивидуальной усадебной структуры, что обеспечивает высокий процент озеленения территорий СНП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здание, озеленение и благоустройство соответствующих санитарно-защитных зон от существующих сельскохозяйственных производственных предприятий и от объектов спецназначения, а также от перспективных производств с целью уменьшения вредного воздействия на окружающую среду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величение на расчетный срок до 90% автодорог с твердым покрытием; устройство на территории охранных зон автодорог дополнительного озеленения для уменьшения звукового воздействия и улучшения экологической обстановки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стройство на территориях существующих и перспективных АЗС ливневой канализации, локальных очистных сооружений и осуществление дополнительного озеленения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настоящее время организованные места для сбора, удаления и утилизации ТБО на территории Шопшинского СП отсутствуют и Генпланом, с учетом особенностей развития этой территории на перспективу, не планирую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омплексно вопросы санитарной очистки и обращения с отходами производства и потребления на территории Гаврилов-Ямского МР будут рассматриваться в перспективе в «Схеме территориального планирования Гаврилов-Ямского МР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Охрана водных ресурс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firstLine="567"/>
        <w:jc w:val="both"/>
        <w:rPr/>
      </w:pPr>
      <w:r>
        <w:rPr/>
        <w:t>Основными источниками загрязнения поверхностных вод на территории сельского поселения, являются стоки промпредприятий, сельхозпредприятий и предприятий ЖКХ. Первоочередными задачами по предохранению поверхностных вод от загрязнения являются:</w:t>
      </w:r>
    </w:p>
    <w:p>
      <w:pPr>
        <w:pStyle w:val="Normal"/>
        <w:ind w:right="-6" w:firstLine="567"/>
        <w:jc w:val="both"/>
        <w:rPr/>
      </w:pPr>
      <w:r>
        <w:rPr/>
        <w:t>- ограничение сельскохозяйственной и иной хозяйственной деятельности в водоохраной зоне и прибрежной полосе  рек Шопши, Талицы, Вондель, ручьев Вдориха, Безымянного, Коромысловского и других;</w:t>
      </w:r>
    </w:p>
    <w:p>
      <w:pPr>
        <w:pStyle w:val="Normal"/>
        <w:ind w:right="-6" w:firstLine="567"/>
        <w:jc w:val="both"/>
        <w:rPr/>
      </w:pPr>
      <w:r>
        <w:rPr/>
        <w:t>- реконструкция существующих очистных сооружений;</w:t>
      </w:r>
    </w:p>
    <w:p>
      <w:pPr>
        <w:pStyle w:val="Normal"/>
        <w:ind w:right="-6" w:firstLine="567"/>
        <w:jc w:val="both"/>
        <w:rPr/>
      </w:pPr>
      <w:r>
        <w:rPr/>
        <w:t>- введение полной биологической очистки сточных вод;</w:t>
      </w:r>
    </w:p>
    <w:p>
      <w:pPr>
        <w:pStyle w:val="Normal"/>
        <w:ind w:right="-6" w:firstLine="567"/>
        <w:jc w:val="both"/>
        <w:rPr/>
      </w:pPr>
      <w:r>
        <w:rPr/>
        <w:t>- запрещение строительства по берегам рек агропромышленных комплексов.</w:t>
      </w:r>
    </w:p>
    <w:p>
      <w:pPr>
        <w:pStyle w:val="Normal"/>
        <w:ind w:right="-6" w:firstLine="567"/>
        <w:jc w:val="both"/>
        <w:rPr/>
      </w:pPr>
      <w:r>
        <w:rPr/>
        <w:t>Согласно  ст.65  Водного кодекса Российской Федерации ширина водоохранной зоны рек или ручьев устанавливается от их истока для рек или ручьев протяженность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десяти километров - в размере пятидесяти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десяти до пятидесяти километров - в размере ста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т пятидесяти километров и более - в размере двухсот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</w:t>
      </w:r>
    </w:p>
    <w:p>
      <w:pPr>
        <w:pStyle w:val="Normal"/>
        <w:ind w:right="-6" w:firstLine="567"/>
        <w:jc w:val="both"/>
        <w:rPr/>
      </w:pPr>
      <w:r>
        <w:rPr/>
        <w:t>Минимальная ширина прибрежных защитных полос вдоль рек в зависимости от угодий, прилегающих к водотоку, и в зависимости от крутизны склонов устанавливается от 30 до 50 м.</w:t>
      </w:r>
      <w:r>
        <w:br w:type="page"/>
      </w:r>
    </w:p>
    <w:p>
      <w:pPr>
        <w:pStyle w:val="Normal"/>
        <w:ind w:right="-6" w:firstLine="567"/>
        <w:jc w:val="both"/>
        <w:rPr/>
      </w:pPr>
      <w:r>
        <w:rPr>
          <w:u w:val="single"/>
        </w:rPr>
        <w:t>В водоохранных зонах запрещается</w:t>
      </w:r>
      <w:r>
        <w:rPr/>
        <w:t>:</w:t>
      </w:r>
    </w:p>
    <w:p>
      <w:pPr>
        <w:pStyle w:val="Heading6"/>
        <w:keepNext w:val="true"/>
        <w:spacing w:before="0" w:after="0"/>
        <w:ind w:right="-108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      использование сточных вод для удобрения поч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67"/>
        <w:jc w:val="both"/>
        <w:rPr/>
      </w:pPr>
      <w:r>
        <w:rPr/>
        <w:t>осуществление  авиационных мер по борьбе с вредителями  и болезнями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67"/>
        <w:jc w:val="both"/>
        <w:rPr/>
      </w:pPr>
      <w:r>
        <w:rPr/>
        <w:t>в пределах прибрежных защитных полос, кроме того,  не допускается распашка земель, размещение отвалов размываемых грунтов, выпас сельскохозяйственных животных и организация для них летних лагерей.</w:t>
      </w:r>
    </w:p>
    <w:p>
      <w:pPr>
        <w:pStyle w:val="Normal"/>
        <w:ind w:firstLine="540"/>
        <w:jc w:val="both"/>
        <w:rPr/>
      </w:pPr>
      <w:r>
        <w:rPr/>
        <w:t xml:space="preserve">В целях охраны источников водоснабжения и водопроводных сооружений, а также территорий, на которых они расположены, от загрязнения,  создаются зоны санитарной охраны (ЗСО). </w:t>
      </w:r>
      <w:bookmarkStart w:id="2" w:name="sub_15"/>
      <w:r>
        <w:rPr/>
        <w:t>Зоны санитарной охраны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ind w:firstLine="540"/>
        <w:jc w:val="both"/>
        <w:rPr/>
      </w:pPr>
      <w:r>
        <w:rPr/>
        <w:t>Граница первого пояса устанавливается на расстоянии не менее 30 метров от водозабора - при использовании защищенных подземных вод и на расстоянии не менее 50 метров - при использовании недостаточно защищенных подземных вод.</w:t>
      </w:r>
    </w:p>
    <w:p>
      <w:pPr>
        <w:pStyle w:val="Normal"/>
        <w:ind w:firstLine="540"/>
        <w:jc w:val="both"/>
        <w:rPr/>
      </w:pPr>
      <w:r>
        <w:rPr/>
        <w:t>Граница первого пояса зоны санитарной охраны группы подземных водозаборов должна находиться на расстоянии не менее 30 и 50 метров от крайних скважин.</w:t>
      </w:r>
    </w:p>
    <w:p>
      <w:pPr>
        <w:pStyle w:val="Normal"/>
        <w:ind w:firstLine="540"/>
        <w:jc w:val="both"/>
        <w:rPr/>
      </w:pPr>
      <w:bookmarkEnd w:id="2"/>
      <w:r>
        <w:rPr/>
        <w:t>Санитарная охрана водоводов обеспечивается санитарно-защитной полосой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на территории зоны санитарной охраны подземных источников водоснабжения определены в СанПиН 2.1.4.1110-0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Охрана почв от загрязнения отходами производства и потреб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ind w:right="-6" w:firstLine="567"/>
        <w:jc w:val="both"/>
        <w:rPr/>
      </w:pPr>
      <w:r>
        <w:rPr/>
        <w:t xml:space="preserve">Загрязнение почв отходами производства и потребления является одной из серьезных экологических проблем как для  Шопшинского СП, так и для Гаврилов-Ямского района в целом. Все возрастающее количество отходов (в том числе опасных), отсутствие учета, их беспорядочное и бесконтрольное складирование оказывает отрицательное воздействие на состояние здоровья населения и на окружающую среду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настоящее время на территории Шопшинского СП нет организованных участков для сбора, удаления и утилизации ТБО, на перспективу новых полигонов ТБО не планируется, отходы вывозятся на территорию Великосельского СП Гаврилов-Ямского МР.</w:t>
      </w:r>
    </w:p>
    <w:p>
      <w:pPr>
        <w:pStyle w:val="Normal"/>
        <w:ind w:right="-6" w:firstLine="567"/>
        <w:jc w:val="both"/>
        <w:rPr/>
      </w:pPr>
      <w:r>
        <w:rPr/>
        <w:t xml:space="preserve">В сельских населенных пунктах, в целях создания благоприятных условий для сбора и временного хранения ТБО, необходимо оборудовать специальные площадки с контейнерами. Контейнера должны быть установлены на твердом, водонепроницаемом покрытии (асфальтовое или бетонное). Площадки должны быть обвалованы, иметь благоустроенные подъездные пути. В перспективе площадки должны быть приспособлены для раздельного сбора ТБО, рассортированного по нескольким видам. </w:t>
      </w:r>
    </w:p>
    <w:p>
      <w:pPr>
        <w:pStyle w:val="Normal"/>
        <w:ind w:right="-6" w:firstLine="567"/>
        <w:jc w:val="both"/>
        <w:rPr/>
      </w:pPr>
      <w:r>
        <w:rPr/>
        <w:t>Для комплексного решения вопросов связанных с охраной почв от загрязнения,  в поселении необходимо разработать мероприятия для создания благоприятных условий для сбора, удаления, временного хранения и утилизации ТБО, а именно:</w:t>
      </w:r>
    </w:p>
    <w:p>
      <w:pPr>
        <w:pStyle w:val="Normal"/>
        <w:ind w:right="-6" w:firstLine="567"/>
        <w:jc w:val="both"/>
        <w:rPr/>
      </w:pPr>
      <w:r>
        <w:rPr/>
        <w:t>- разработать схему санитарной очистки территории поселения;</w:t>
      </w:r>
    </w:p>
    <w:p>
      <w:pPr>
        <w:pStyle w:val="Normal"/>
        <w:ind w:right="-6" w:firstLine="567"/>
        <w:jc w:val="both"/>
        <w:rPr/>
      </w:pPr>
      <w:r>
        <w:rPr/>
        <w:t>- разработать  порядок обращения с отходами производства и потребления на территории поселения;</w:t>
      </w:r>
    </w:p>
    <w:p>
      <w:pPr>
        <w:pStyle w:val="Normal"/>
        <w:ind w:right="-6" w:firstLine="567"/>
        <w:jc w:val="both"/>
        <w:rPr/>
      </w:pPr>
      <w:r>
        <w:rPr/>
        <w:t>- выявить все несанкционированные свалки и провести их рекультивацию;</w:t>
      </w:r>
    </w:p>
    <w:p>
      <w:pPr>
        <w:pStyle w:val="Normal"/>
        <w:ind w:right="-6" w:firstLine="567"/>
        <w:jc w:val="both"/>
        <w:rPr/>
      </w:pPr>
      <w:r>
        <w:rPr/>
        <w:t>- организовать раздельный сбор отходов в жилом секторе в сменные контейнеры;</w:t>
      </w:r>
    </w:p>
    <w:p>
      <w:pPr>
        <w:pStyle w:val="Normal"/>
        <w:ind w:right="-6" w:firstLine="567"/>
        <w:jc w:val="both"/>
        <w:rPr/>
      </w:pPr>
      <w:r>
        <w:rPr/>
        <w:t>- обеспечить сбор (отдельно от ТБО) и сдачу на переработку или захоронение токсичных отходов (1 и 2 классов опасности).</w:t>
      </w:r>
    </w:p>
    <w:p>
      <w:pPr>
        <w:pStyle w:val="Normal"/>
        <w:ind w:right="-6" w:firstLine="567"/>
        <w:jc w:val="both"/>
        <w:rPr/>
      </w:pPr>
      <w:r>
        <w:rPr/>
        <w:t>- исключить из практики обращения с отходами их несанкционированное сжигание.</w:t>
      </w:r>
    </w:p>
    <w:p>
      <w:pPr>
        <w:pStyle w:val="Normal"/>
        <w:ind w:right="-6" w:firstLine="567"/>
        <w:jc w:val="both"/>
        <w:rPr/>
      </w:pPr>
      <w:r>
        <w:rPr/>
        <w:t>- всем природопользователям заключить договора на вывоз и захоронение отходов с организациями, имеющими лицензию на деятельность по сбору, использованию, обезвреживанию, транспортировке и размещение опасных отход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омплексно вопросы санитарной очистки и обращения с отходами производства и потребления на территории Гаврилов-Ямского МР будут рассматриваться в перспективе в «Схеме территориального планирования Гаврилов-Ямского МР».</w:t>
      </w:r>
    </w:p>
    <w:p>
      <w:pPr>
        <w:pStyle w:val="Normal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567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Normal"/>
        <w:ind w:right="-6" w:firstLine="567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Normal"/>
        <w:ind w:right="-6" w:firstLine="567"/>
        <w:jc w:val="center"/>
        <w:rPr>
          <w:b/>
          <w:b/>
        </w:rPr>
      </w:pPr>
      <w:r>
        <w:rPr>
          <w:b/>
        </w:rPr>
        <w:t>Состояние и охрана воздушного бассейна.</w:t>
      </w:r>
    </w:p>
    <w:p>
      <w:pPr>
        <w:pStyle w:val="Normal"/>
        <w:ind w:right="-6" w:firstLine="567"/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ind w:right="-6" w:firstLine="539"/>
        <w:jc w:val="both"/>
        <w:rPr/>
      </w:pPr>
      <w:r>
        <w:rPr/>
        <w:t xml:space="preserve">Наиболее характерными загрязняющими веществами, поступающими в атмосферу Шопшинского СП, как и в целом для Гаврилов-Ямского района, являются: углеводороды, оксид углерода, диоксид азота, диоксид серы, твердые вещества. По метеорологическим условиям рассеивания вредных примесей в атмосфере, территория поселения относится к зоне умеренного потенциала загрязнения. </w:t>
      </w:r>
    </w:p>
    <w:p>
      <w:pPr>
        <w:pStyle w:val="Normal"/>
        <w:ind w:right="-6" w:firstLine="539"/>
        <w:jc w:val="both"/>
        <w:rPr/>
      </w:pPr>
      <w:r>
        <w:rPr/>
        <w:t>Благодаря невысокой плотности населения, отсутствием вредных производств, относительно небольшим количеством транспортных потоков, значительной лесистости и особенностям циркуляции атмосферы, процессы ухудшения среды обитания  характеризуются низкой интенсивностью.</w:t>
      </w:r>
    </w:p>
    <w:p>
      <w:pPr>
        <w:pStyle w:val="Normal"/>
        <w:ind w:right="-6" w:firstLine="539"/>
        <w:jc w:val="both"/>
        <w:rPr/>
      </w:pPr>
      <w:r>
        <w:rPr/>
        <w:t>По состояние воздушного бассейна Шопшинское СП,  относится к зоне умеренного потенциала загрязнения воздуха, т.е. в пределах сельского поселения складываются примерно равновероятные условия, как для рассеивания примесей, так и для их накопления. В сельском поселении нет крупных источников загрязнения воздушного бассейна. Отсутствие статистических данных по Шопшинскому СП не позволяет произвести  более глубокий анализ  состояния воздушного бассейна.</w:t>
      </w:r>
    </w:p>
    <w:p>
      <w:pPr>
        <w:pStyle w:val="Normal"/>
        <w:ind w:right="-6" w:firstLine="539"/>
        <w:jc w:val="both"/>
        <w:rPr/>
      </w:pPr>
      <w:r>
        <w:rPr/>
        <w:t xml:space="preserve">Одним из направлений в работе  по сохранению чистоты воздушного бассейна Шопшинское  СП может быть организация работы по проведению инвентаризации источников загрязнения воздуха и оформления проектов ПДВ. Для проведения выше названной работы в бюджете сельского поселения, а также в бюджете Гаврилов-Ямского района рекомендуется предусмотреть необходимые средства. Список источников загрязнения, подлежащих инвентаризации следует указывать в перспективных и текущих планах администрации Шопшинского СП по реализации Генплана. </w:t>
      </w:r>
    </w:p>
    <w:p>
      <w:pPr>
        <w:pStyle w:val="Normal"/>
        <w:ind w:right="-6" w:firstLine="539"/>
        <w:jc w:val="both"/>
        <w:rPr/>
      </w:pPr>
      <w:r>
        <w:rPr/>
        <w:t xml:space="preserve">Данная работа должна вестись специализированной организацией имеющей лицензию. </w:t>
      </w:r>
    </w:p>
    <w:p>
      <w:pPr>
        <w:pStyle w:val="Normal"/>
        <w:ind w:right="-6" w:firstLine="539"/>
        <w:jc w:val="both"/>
        <w:rPr/>
      </w:pPr>
      <w:r>
        <w:rPr/>
        <w:t>Рекомендуется также выполнение следующих мероприятий:</w:t>
      </w:r>
    </w:p>
    <w:p>
      <w:pPr>
        <w:pStyle w:val="21"/>
        <w:spacing w:before="60" w:after="0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- Разработка проектов санитарно-защитных зон промышленных, коммунальных объектов и ферм КРС, озеленение санитарно-защитных зон.</w:t>
      </w:r>
    </w:p>
    <w:p>
      <w:pPr>
        <w:pStyle w:val="21"/>
        <w:spacing w:before="60" w:after="0"/>
        <w:ind w:left="539" w:hanging="0"/>
        <w:rPr>
          <w:color w:val="000000"/>
        </w:rPr>
      </w:pPr>
      <w:r>
        <w:rPr>
          <w:color w:val="000000"/>
        </w:rPr>
        <w:t>- Создание зеленых  защитных полос вдоль автомобильных дорог.</w:t>
      </w:r>
    </w:p>
    <w:p>
      <w:pPr>
        <w:pStyle w:val="21"/>
        <w:spacing w:before="60" w:after="0"/>
        <w:ind w:left="539" w:hanging="0"/>
        <w:rPr>
          <w:color w:val="000000"/>
        </w:rPr>
      </w:pPr>
      <w:r>
        <w:rPr>
          <w:color w:val="000000"/>
        </w:rPr>
        <w:t>- Озеленение и благоустройство населенных пунктов.</w:t>
      </w:r>
    </w:p>
    <w:p>
      <w:pPr>
        <w:pStyle w:val="21"/>
        <w:spacing w:before="60" w:after="0"/>
        <w:ind w:left="539" w:hanging="0"/>
        <w:rPr>
          <w:color w:val="000000"/>
        </w:rPr>
      </w:pPr>
      <w:r>
        <w:rPr>
          <w:color w:val="000000"/>
        </w:rPr>
        <w:t>- Принятие  мер по обеспечению проведения мониторинга загрязнения атмосферного воздух с оформлением экологического паспорта поселен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В целом экологическую обстановку в поселении можно считать удовлетворительной.</w:t>
      </w:r>
      <w:r>
        <w:rPr>
          <w:b/>
          <w:color w:val="C0504D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4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храна объектов культурного наслед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се 26 объектов культурного наследия (см. пункт 1.5.4.) регионального значения и выявленные памятники (кроме объектов археологии) расположены, как правило, на территории СНП и их территориальный масштаб определяется земельными участками, которые данные памятники занимают.</w:t>
      </w:r>
    </w:p>
    <w:p>
      <w:pPr>
        <w:pStyle w:val="Normal"/>
        <w:ind w:firstLine="567"/>
        <w:jc w:val="both"/>
        <w:rPr/>
      </w:pPr>
      <w:r>
        <w:rPr/>
        <w:t>Государственная охрана объектов культурного наследия регулируется Законом Ярославской области «Об объектах культурного наследия (памятниках истории и культуры)» от 11.10.2006 №63-з и Постановлением Правительства РФ от 26.04.2008 №315 «Об утверждении Положения о законах охраны объектов культурного наследия (памятников истории и культуры)».</w:t>
      </w:r>
    </w:p>
    <w:p>
      <w:pPr>
        <w:pStyle w:val="Normal"/>
        <w:ind w:firstLine="567"/>
        <w:jc w:val="both"/>
        <w:rPr/>
      </w:pPr>
      <w:r>
        <w:rPr/>
        <w:t>Земельные участки в границах территорий объектов культурного наследия относятся к землям историко-культурного назначения.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.</w:t>
      </w:r>
    </w:p>
    <w:p>
      <w:pPr>
        <w:pStyle w:val="Normal"/>
        <w:ind w:firstLine="567"/>
        <w:jc w:val="both"/>
        <w:rPr/>
      </w:pPr>
      <w:r>
        <w:rPr/>
        <w:t>В целях обеспечения сохранности объекта культурного наследия в его исторической среде на сопряженной с ним территории (ограниченной в плане от его границ, как правило, двойной высотой объекта) устанавливаются зоны охраны, в границах которых запрещается любое строительство и хозяйственная деятельность, за исключением специальных мер, направленных на сохранение (регенерацию) историко-градостроительной или природной сре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сновные технико-экономические показател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Площадь территории </w:t>
            </w:r>
            <w:r>
              <w:rPr/>
              <w:t>Шопш</w:t>
            </w:r>
            <w:r>
              <w:rPr>
                <w:rFonts w:eastAsia="Calibri"/>
              </w:rPr>
              <w:t xml:space="preserve">инского СП  24 777,70 га, в местной системе координат (СК-76) – </w:t>
            </w:r>
            <w:r>
              <w:rPr/>
              <w:t>24 786,5 га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аселение: существующее – 2094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чел., на расчетный срок (2026 г.) – 2 180 чел., на 1 очередь (2014 г.) – 2 100 чел.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Количество СНП – 54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лотность сельского населения: существующая – 8,5 чел./кв.км, перспективная – 8,8 чел./кв.км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численность населения в СНП: существующая – 39 чел., перспективная – 40 чел.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Жилищное строительство: существующий жилой фонд: 59,0 тыс.кв.м, существующий ветхий и аварийный жилой фонд (под снос) – 7,5 тыс.кв.м, новое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строительство на расчетный срок (2026 г.) – 37,8 тыс.кв.м, прирост жилого фонда – 30,2 тыс.кв.м, перспективный жилой фонд на расчетный срок (2026 г.) – 89,2 тыс.кв.м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ая обеспеченность: существующая – 28,2 кв.м/чел., перспективная на расчетный срок – 40,2 кв.м/чел.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чания: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ерспективные показатели по жилищному строительству рассчитываются на прогнозируемую численность постоянного населения, зарегистрированного по месту жительства.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перспективные показатели по жилищной обеспеченности ориентируются на прогноз «Схемы территориального планирования Ярославской области» по муниципальным района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одный баланс земель при территориальном планировании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опшинского СП.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96"/>
        <w:gridCol w:w="1819"/>
        <w:gridCol w:w="1791"/>
        <w:gridCol w:w="1845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зон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лиз территории (гектары/%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ществующее полож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спективное разви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ношение сущ.(3)/перс.(4)</w:t>
            </w:r>
          </w:p>
        </w:tc>
      </w:tr>
      <w:tr>
        <w:trPr>
          <w:trHeight w:val="1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.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для ведения коллективного садоводства, огородничества, дачного хозяйства и др.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мли рекреацио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 271,63 / 45,5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8,00 / 1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208,17 / 4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530,34 / 6,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,80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471,11 / 5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,42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734,91 / 43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,17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,47 / 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 214,28 / 45,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8,00 / 1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265,52 / 5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530,34 / 6,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,80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471,11 / 5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,42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734,91 / 43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,17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,47 / 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57,35/-0, 5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+57,35/+4,7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/>
              <w:t>±0,00 / ±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 / 1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 / 1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/>
            </w:pPr>
            <w:r>
              <w:rPr/>
              <w:t>±0,00 /   ±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rFonts w:eastAsia="Calibri"/>
              </w:rPr>
              <w:t>Из всех земель: земли природоохранного знач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,40 / 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,40 / 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/>
            </w:pPr>
            <w:r>
              <w:rPr/>
              <w:t>±0,00 /   ±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3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b/>
              </w:rPr>
              <w:t>Основные источники информации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достроительный Кодекс РФ от 29.12.2004 №190-ФЗ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Кодекс РФ от 25.10.2001 №136-ФЗ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дный Кодекс РФ от 03.06.2006 №74-ФЗ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сной Кодекс РФ от 04.12.2006 №201-ФЗ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«Об общих принципах организации местного самоуправления в РФ» от 06.10.2003 №131-ФЗ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Закон Ярославской области «О градостроительной деятельности на территории Ярославской области» от 11.10.2006 №60-з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НиП 2.07.01-62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НиП 11-04-2003 «Об утверждении «Инструкции о порядке разработки, согласования, экспертизы и утверждения градостроительной документации»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нПиН 2.2.1/2.1.1.1200-03 «Санитарно-защитные зоны и санитарная классификация предприятий, сооружений и иных объектов»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иональные нормативы градостроительного проектирования Ярославской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бласти «Планировка и застройка городских округов и поселений Ярославской области» (утверждены постановлением администрации Ярославской области от 13.02.2008 №33-а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рмативно-правовой акт «Схема территориального планирования Ярославской области» (2007 г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«Проект районной планировки </w:t>
            </w:r>
            <w:r>
              <w:rPr/>
              <w:t>Гаврилов-Ям</w:t>
            </w:r>
            <w:r>
              <w:rPr>
                <w:rFonts w:eastAsia="Calibri"/>
              </w:rPr>
              <w:t>ского района»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(1979 г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Документация по проектированию и описанию прохождения границ муниципального образования «Шопшинского сельского поселения» Гаврилов-Ямского МР (2006г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аспорт безопасности Шопшинского сельского поселения Гаврилов-Ямского МР, 2008г (разработан согласно приказу МЧС РФ от 25.10.2004 №484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хема газификации Гаврилов-Ямского МР (2006г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Данные об особо охраняемых природных территориях, расположенных в границах Шопшинского сельского поселения Гаврилов-Ямского МР (письмо департамента охраны окружающей среды и природопользования Ярославской области от 15.04.2009 № 01-04/75а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Данные об объектах культурного наследия, расположенных в границах Шопшинского сельского поселения Гаврилов-Ямского МР (письмо департамента культуры и туризма Ярославской области от 30.03.2009 № 404-к/01-37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чень автодорог, проходящих по территории Некрасовского МР (письмо департамента дорожного хозяйства Ярославской области от 02.04.2009 №05-13/1174).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«Инфраструктура городских и сельских поселений Ярославской области» (территориальный орган Госстатистики по Ярославской области, 2008г.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  <w:bookmarkStart w:id="3" w:name="sub_201"/>
      <w:bookmarkStart w:id="4" w:name="sub_3301"/>
      <w:bookmarkStart w:id="5" w:name="sub_201"/>
      <w:bookmarkStart w:id="6" w:name="sub_3301"/>
      <w:bookmarkEnd w:id="5"/>
      <w:bookmarkEnd w:id="6"/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писок земельных участков, утвержденных для пере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земель сельскохозяйственного назначения в земли населенных пунктов </w:t>
      </w:r>
    </w:p>
    <w:p>
      <w:pPr>
        <w:pStyle w:val="Normal"/>
        <w:jc w:val="center"/>
        <w:rPr/>
      </w:pPr>
      <w:r>
        <w:rPr>
          <w:b/>
        </w:rPr>
        <w:t>по Шопшинскому сельскому поселению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567"/>
        <w:gridCol w:w="1985"/>
        <w:gridCol w:w="1275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пользо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расположения участка </w:t>
            </w:r>
          </w:p>
          <w:p>
            <w:pPr>
              <w:pStyle w:val="Normal"/>
              <w:jc w:val="center"/>
              <w:rPr/>
            </w:pPr>
            <w:r>
              <w:rPr/>
              <w:t>( район СН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  <w:t>по заявке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 категория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пективная категория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Мит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оп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112701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глов М.А.,</w:t>
            </w:r>
          </w:p>
          <w:p>
            <w:pPr>
              <w:pStyle w:val="Normal"/>
              <w:rPr/>
            </w:pPr>
            <w:r>
              <w:rPr/>
              <w:t>Улья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ихач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112701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ихач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112701: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вальная Е.Б.,         Подвальный С.В.,              Кучумова Л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даева Т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льц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052701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6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льц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052701: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8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льц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052701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567"/>
        <w:gridCol w:w="1985"/>
        <w:gridCol w:w="1275"/>
        <w:gridCol w:w="1134"/>
        <w:gridCol w:w="1134"/>
      </w:tblGrid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ичева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оп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112701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6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заяво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изменяемых земельных участк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изменяемых земельных участков, га</w:t>
            </w:r>
          </w:p>
        </w:tc>
      </w:tr>
      <w:tr>
        <w:trPr>
          <w:trHeight w:val="24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5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  <w:color w:val="3333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Гипертекстовая ссылка"/>
    <w:basedOn w:val="Style9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2">
    <w:name w:val="Основной текст Знак"/>
    <w:basedOn w:val="Style9"/>
    <w:qFormat/>
    <w:rPr>
      <w:b/>
      <w:sz w:val="26"/>
    </w:rPr>
  </w:style>
  <w:style w:type="character" w:styleId="Style13">
    <w:name w:val="Знак Знак"/>
    <w:basedOn w:val="Style9"/>
    <w:qFormat/>
    <w:rPr>
      <w:lang w:val="ru-RU" w:bidi="ar-SA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Маркированный Знак Знак"/>
    <w:basedOn w:val="Style9"/>
    <w:qFormat/>
    <w:rPr>
      <w:rFonts w:ascii="Arial" w:hAnsi="Arial" w:eastAsia="MS Mincho;ＭＳ 明朝" w:cs="Arial"/>
      <w:sz w:val="24"/>
      <w:lang w:eastAsia="ja-JP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iCs/>
      <w:color w:val="FF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аркированный Знак"/>
    <w:basedOn w:val="Normal"/>
    <w:qFormat/>
    <w:pPr>
      <w:tabs>
        <w:tab w:val="clear" w:pos="708"/>
        <w:tab w:val="left" w:pos="720" w:leader="none"/>
      </w:tabs>
      <w:spacing w:before="0" w:after="60"/>
      <w:ind w:left="357" w:hanging="0"/>
      <w:jc w:val="both"/>
    </w:pPr>
    <w:rPr>
      <w:rFonts w:ascii="Arial" w:hAnsi="Arial" w:eastAsia="MS Mincho;ＭＳ 明朝" w:cs="Arial"/>
      <w:szCs w:val="20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5:00Z</dcterms:created>
  <dc:creator>Admin</dc:creator>
  <dc:description/>
  <cp:keywords/>
  <dc:language>en-US</dc:language>
  <cp:lastModifiedBy>Дубова</cp:lastModifiedBy>
  <cp:lastPrinted>2009-12-09T18:49:00Z</cp:lastPrinted>
  <dcterms:modified xsi:type="dcterms:W3CDTF">2010-01-12T09:35:00Z</dcterms:modified>
  <cp:revision>2</cp:revision>
  <dc:subject/>
  <dc:title>ПРАВИЛА ЗЕМЛЕПОЛЬЗОВАНИЯ И ЗАСТРОЙКИ ОКТЯБРЬСКОГО СЕЛЬСКОГО ПОСЕЛЕНИЯ РЫБИНСКОГО  РАЙОНА</dc:title>
</cp:coreProperties>
</file>