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результатах публичных слушаний по проекту генераль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 проекту правил землепользования и застрой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осельского сельского поселе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аврилов-Ямского района  Ярославской области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кт обсуждения:</w:t>
      </w:r>
      <w:r>
        <w:rPr>
          <w:sz w:val="24"/>
          <w:szCs w:val="24"/>
        </w:rPr>
        <w:t xml:space="preserve"> Проект генерального плана и  проект правил землепользования и застройки Великосельского сельского поселения  Гаврилов-Ямского района  Ярославской области</w:t>
      </w:r>
    </w:p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Разработчик: </w:t>
      </w:r>
      <w:r>
        <w:rPr>
          <w:sz w:val="24"/>
          <w:szCs w:val="24"/>
        </w:rPr>
        <w:t xml:space="preserve"> Институт проблем устойчивого развития городов и посел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г.Ярославль, ул.Революционная,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b/>
        </w:rPr>
        <w:t>Основание для проведения:</w:t>
      </w:r>
      <w:r>
        <w:rPr/>
        <w:t xml:space="preserve"> </w:t>
      </w:r>
    </w:p>
    <w:p>
      <w:pPr>
        <w:pStyle w:val="TextBody"/>
        <w:jc w:val="both"/>
        <w:rPr/>
      </w:pPr>
      <w:r>
        <w:rPr/>
        <w:t>- Градостроительный кодекс РФ;</w:t>
      </w:r>
    </w:p>
    <w:p>
      <w:pPr>
        <w:pStyle w:val="TextBody"/>
        <w:jc w:val="both"/>
        <w:rPr/>
      </w:pPr>
      <w:r>
        <w:rPr/>
        <w:t xml:space="preserve">- Постановление  Администрации  Великосельского сельского поселения   от 02.03.2011 </w:t>
      </w:r>
    </w:p>
    <w:p>
      <w:pPr>
        <w:pStyle w:val="TextBody"/>
        <w:jc w:val="both"/>
        <w:rPr/>
      </w:pPr>
      <w:r>
        <w:rPr/>
        <w:t xml:space="preserve">   №  </w:t>
      </w:r>
      <w:r>
        <w:rPr/>
        <w:t>22   «О проведении публичных слушаний по проекту генерального плана и  проекту правил землепользования и застройки Великосельского сельского поселения Гаврилов-Ямского района  Ярославской област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шение Муниципального совета Великосельского сельского поселения  «Об утверждении Положения  о публичных слушаниях» от 21.02.2011 г. №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Организатор публичных слушаний:  </w:t>
      </w:r>
      <w:r>
        <w:rPr>
          <w:sz w:val="24"/>
          <w:szCs w:val="24"/>
        </w:rPr>
        <w:t>Администра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ликосельского сельского поселения.</w:t>
      </w:r>
    </w:p>
    <w:p>
      <w:pPr>
        <w:pStyle w:val="TextBody"/>
        <w:jc w:val="both"/>
        <w:rPr/>
      </w:pPr>
      <w:r>
        <w:rPr>
          <w:b/>
          <w:szCs w:val="24"/>
        </w:rPr>
        <w:t xml:space="preserve">Дата и место проведения публичных слушаний: </w:t>
      </w:r>
      <w:r>
        <w:rPr>
          <w:sz w:val="28"/>
        </w:rPr>
        <w:t xml:space="preserve">-  </w:t>
      </w:r>
      <w:r>
        <w:rPr>
          <w:szCs w:val="24"/>
        </w:rPr>
        <w:t>19 апреля 2011 года   в  здании клуба по адресу: с.Лахость, ул.Урицкого, д.2;</w:t>
      </w:r>
    </w:p>
    <w:p>
      <w:pPr>
        <w:pStyle w:val="TextBody"/>
        <w:jc w:val="both"/>
        <w:rPr/>
      </w:pPr>
      <w:r>
        <w:rPr>
          <w:szCs w:val="24"/>
        </w:rPr>
        <w:t>- 28 апреля 2011 года   в здании Администрации Великосельского  сельского  поселения  по адресу: д.Плотина, ул.Молодежная, д.2;</w:t>
      </w:r>
    </w:p>
    <w:p>
      <w:pPr>
        <w:pStyle w:val="TextBody"/>
        <w:jc w:val="both"/>
        <w:rPr/>
      </w:pPr>
      <w:r>
        <w:rPr>
          <w:szCs w:val="24"/>
        </w:rPr>
        <w:t>-  04 мая 2011 года   в здании Администрации Великосельского  сельского  поселения  по адресу: с.Великое, ул.Советская, д.30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</w:rPr>
        <w:t xml:space="preserve">Официальная публикация:  </w:t>
      </w:r>
      <w:r>
        <w:rPr/>
        <w:t>Газета «Гаврилов-Ямский вестник» от 09.03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Всего проведено 3 (три) публичных слушаний, на которых присутствовали 71 че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1. Выступили участники слушаний с предложением о внесении изменений, дополнений, корректировок в Проект генерального плана и  проект правил землепользования и застройки Великосельского сельского поселения:        </w:t>
      </w:r>
    </w:p>
    <w:p>
      <w:pPr>
        <w:pStyle w:val="TextBody"/>
        <w:rPr/>
      </w:pPr>
      <w:r>
        <w:rPr>
          <w:szCs w:val="24"/>
        </w:rPr>
        <w:t>1.1.  в схеме градостроительного зонирования с.Лахость</w:t>
      </w:r>
    </w:p>
    <w:p>
      <w:pPr>
        <w:pStyle w:val="TextBody"/>
        <w:rPr>
          <w:szCs w:val="24"/>
        </w:rPr>
      </w:pPr>
      <w:r>
        <w:rPr>
          <w:szCs w:val="24"/>
        </w:rPr>
        <w:t>- полностью исключить территориальную зону общественно-деловую, все необходимые объекты можно разместить в жилой зоне Ж-3. Ранее имевшие объекты деловой застройки (дет.сад, контора проданы и в настоящее время переустроены под жилые дома и жители занимаются личным подсобным хозяйством)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- левее здания церкви находится жилой дом (существующий), предлагаю зону ОД-2  заменить на Ж-3;  </w:t>
      </w:r>
    </w:p>
    <w:p>
      <w:pPr>
        <w:pStyle w:val="TextBody"/>
        <w:rPr>
          <w:szCs w:val="24"/>
        </w:rPr>
      </w:pPr>
      <w:r>
        <w:rPr>
          <w:szCs w:val="24"/>
        </w:rPr>
        <w:t>- правее здания церкви расположены огороды жителей села, участки в собственности, предлагаю исправить на СХ-2;</w:t>
      </w:r>
    </w:p>
    <w:p>
      <w:pPr>
        <w:pStyle w:val="TextBody"/>
        <w:rPr>
          <w:szCs w:val="24"/>
        </w:rPr>
      </w:pPr>
      <w:r>
        <w:rPr>
          <w:szCs w:val="24"/>
        </w:rPr>
        <w:t>- полностью исключить территориальную зону СХ-2  в  его юго-восточной части села (участки находятся в собственности граждан и в плане строительство жилых домов);</w:t>
      </w:r>
    </w:p>
    <w:p>
      <w:pPr>
        <w:pStyle w:val="TextBody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1.2.  в схеме градостроительного зонирования  с.Плещеево предлагаю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- полностью исключить территориальную зону общественно-деловую, все необходимые объекты можно разместить в жилой зоне Ж-2.  Дет.сад настоящее время не функционирует, в дальнейшем может быть переустроен под жилое помещение, предлагаю зону ОД-2  заменить на Ж-2;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- рядом с  зданием церкви находится жилой дом (существующий), предлагаю зону ОД-1  заменить на Ж-2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3. в схеме градостроительного зонирования  д.Плотина предлагаю отразить существующее здание магазина. </w:t>
      </w:r>
    </w:p>
    <w:p>
      <w:pPr>
        <w:pStyle w:val="Normal"/>
        <w:rPr/>
      </w:pPr>
      <w:r>
        <w:rPr>
          <w:sz w:val="24"/>
          <w:szCs w:val="24"/>
        </w:rPr>
        <w:t>1.4. в схеме градостроительного зонирования  с.Великое предлаг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точнить границу с.Великое (за окружной дорогой северо-восточной части расположена улица Гражданская МТФ которая входит в границы с.Великое и обозначить территориальную зону Ж-3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- полностью исключить территориальную зону ОД-1 и ОД-3, заменив на Ж-2 (все необходимые объекты можно разместить в жилой зоне Ж-2);.  </w:t>
      </w:r>
    </w:p>
    <w:p>
      <w:pPr>
        <w:pStyle w:val="TextBody"/>
        <w:rPr>
          <w:szCs w:val="24"/>
        </w:rPr>
      </w:pPr>
      <w:r>
        <w:rPr>
          <w:szCs w:val="24"/>
        </w:rPr>
        <w:t>- южная часть пруда Черный полностью занята арендаторами для ведения огородничества. Прошу заменить Р-1 на СХ зону без права возведения объектов т.к. действует водоохранный режим;</w:t>
      </w:r>
    </w:p>
    <w:p>
      <w:pPr>
        <w:pStyle w:val="TextBody"/>
        <w:rPr/>
      </w:pPr>
      <w:r>
        <w:rPr>
          <w:szCs w:val="24"/>
        </w:rPr>
        <w:t xml:space="preserve">- территориальную зону Р-5 (у пруда Черный, территория школы) заменить на ОД-2; </w:t>
      </w:r>
    </w:p>
    <w:p>
      <w:pPr>
        <w:pStyle w:val="TextBody"/>
        <w:rPr/>
      </w:pPr>
      <w:r>
        <w:rPr>
          <w:szCs w:val="24"/>
        </w:rPr>
        <w:t>- территориальную зону Р-2  по улице Труфанова заменить на Ж-2  т.к. на данной территории находятся существующие жилые дома;</w:t>
      </w:r>
    </w:p>
    <w:p>
      <w:pPr>
        <w:pStyle w:val="TextBody"/>
        <w:rPr>
          <w:szCs w:val="24"/>
        </w:rPr>
      </w:pPr>
      <w:r>
        <w:rPr>
          <w:szCs w:val="24"/>
        </w:rPr>
        <w:t>- территориальная зона Р-1 южнее  кладбища в настоящее время включена в границы кладбища и прошу заменить Р-1 на СН-1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- Севернее пруда Белый в Зоне П-1 (северная часть) расположены два существующих жилых дома. Прошу часть территориальной зоны П-1 заменить на Ж-3 (приблизительно прямоугольной формы размером 100 на 80 метров);  </w:t>
      </w:r>
    </w:p>
    <w:p>
      <w:pPr>
        <w:pStyle w:val="TextBody"/>
        <w:rPr/>
      </w:pPr>
      <w:r>
        <w:rPr>
          <w:szCs w:val="24"/>
        </w:rPr>
        <w:t>- территориальную зону Р-1, Р-2, Р-5 вдоль всей окружной дороги целесообразно заменить на П-2, в связи с тем что имеет хороший подъезд необходимый для соответствующих объектов. Тем более уже оформляются документы для строительства очистных в конце улицы Гражданская (недалеко от ныне не действующей очистной);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- территориальную зону Р-5 и ОД-2 между улицами Советская и Ярославская в центральной части села заменить на Ж-2, т.к. расположены существующие жилые дома с огородами в собственности граждан;</w:t>
      </w:r>
    </w:p>
    <w:p>
      <w:pPr>
        <w:pStyle w:val="TextBody"/>
        <w:rPr/>
      </w:pPr>
      <w:r>
        <w:rPr>
          <w:szCs w:val="24"/>
        </w:rPr>
        <w:t>- территориальную зону Р-2  вдоль улицы Ямская в южной части  заменить на Ж-3, т.к. расположены существующие огороды оформленные в аренду гражданам для ведения огородничества;</w:t>
      </w:r>
    </w:p>
    <w:p>
      <w:pPr>
        <w:pStyle w:val="TextBody"/>
        <w:rPr/>
      </w:pPr>
      <w:r>
        <w:rPr>
          <w:szCs w:val="24"/>
        </w:rPr>
        <w:t>- территориальную зону Р-2 по улице Свердлова в южной части села заменить на Ж-3, т.к. расположены существующие огороды оформленные в аренду гражданам для ведения огородничества;</w:t>
      </w:r>
    </w:p>
    <w:p>
      <w:pPr>
        <w:pStyle w:val="TextBody"/>
        <w:rPr/>
      </w:pPr>
      <w:r>
        <w:rPr>
          <w:szCs w:val="24"/>
        </w:rPr>
        <w:t>1.5.  В документе градостроительного зонирования правил землепользования и застройки Великосельского сельского поселения:</w:t>
      </w:r>
    </w:p>
    <w:p>
      <w:pPr>
        <w:pStyle w:val="TextBody"/>
        <w:rPr>
          <w:szCs w:val="24"/>
        </w:rPr>
      </w:pPr>
      <w:r>
        <w:rPr>
          <w:szCs w:val="24"/>
        </w:rPr>
        <w:t>- в таблице п.п 3.1.1.2 «Ж-2» в графе основные виды разрешенного использования добавить фразу «детские дома», в с.Великое расположены два детских дома;</w:t>
      </w:r>
    </w:p>
    <w:p>
      <w:pPr>
        <w:pStyle w:val="TextBody"/>
        <w:rPr>
          <w:szCs w:val="24"/>
        </w:rPr>
      </w:pPr>
      <w:r>
        <w:rPr>
          <w:szCs w:val="24"/>
        </w:rPr>
        <w:t>- в таблице п.п 3.1.2.2 «ОД-2» в графе основные виды разрешенного использования добавить фразу «техникумы» (в с.Великое расположен Великосельский аграрный техникум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- в территориальной зоне Ж-1, Ж-2, Ж-3  в графе Условные виды разрешенного использования исключить фразу «автозаправочные станции», добавить фразу «объекты жилищно-коммунального хозяйства»;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2. В графической части ПЗЗ отразить существующие объекты:  </w:t>
      </w:r>
    </w:p>
    <w:p>
      <w:pPr>
        <w:pStyle w:val="TextBody"/>
        <w:jc w:val="both"/>
        <w:rPr/>
      </w:pPr>
      <w:r>
        <w:rPr>
          <w:szCs w:val="24"/>
        </w:rPr>
        <w:t>2.1.  Дачные некоммерческие партнерства на землях сельскохозяйственного назначени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«Шанс»- общей площадью 5004 кв.м в районе д.Бели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«Прилесье» -  общей площадью 204500 кв.м в районе д.Прилесь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Лесной Родник» - общей площадью 680000 кв.м  в районе д.Степанцево; </w:t>
      </w:r>
    </w:p>
    <w:p>
      <w:pPr>
        <w:pStyle w:val="Normal"/>
        <w:rPr/>
      </w:pPr>
      <w:r>
        <w:rPr>
          <w:sz w:val="24"/>
          <w:szCs w:val="24"/>
        </w:rPr>
        <w:t>«Политехник» площадью 12000кв.м  с  кадастровым номером 76:04:021201:24, расположенное по адресу: Ярославская область, Гаврилов-Ямский   район, Великосельский с.о, район  ур.Репьевка, категория земель: земли  сельскохозяйственного назнач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рбита»  площадью 72849 кв.м  с  кадастровым номером 76:04:021201:10, площадью 43043 кв.м  с  кадастровым номером 76:04:021201:1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щадью 89535 кв.м  с  кадастровым номером 76:04:021201:17, площадью 127018кв.м  с  кадастровым номером 76:04:021201:18, расположенные по адресу: Ярославская область, Гаврилов-Ямский   район, Великосельский с.о., район  д.Кузьминское, категория земель: земли  сельскохозяйственного назначения;</w:t>
      </w:r>
    </w:p>
    <w:p>
      <w:pPr>
        <w:pStyle w:val="Normal"/>
        <w:rPr/>
      </w:pPr>
      <w:r>
        <w:rPr>
          <w:sz w:val="24"/>
          <w:szCs w:val="24"/>
        </w:rPr>
        <w:t>«Рухтинская сказка» площадью 76384кв.м  с  кадастровым номером 76:04:061201:31, расположенное по адресу: Ярославская область, Гаврилов-Ямский   район, Кузовковский с.о, район  д.Строк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. Садоводческие товарищества категория земель: земли  сельскохозяйственного назнач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«Надежда» площадью 64400 кв.м,  расположенный в районе д.Полян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«Вишенка-2» площадью 43043 кв.м,  расположенный в районе д.Полян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«Транспортник» площадью 43043 кв.м, расположенный в районе д.Поляна; </w:t>
      </w:r>
    </w:p>
    <w:p>
      <w:pPr>
        <w:pStyle w:val="Normal"/>
        <w:rPr/>
      </w:pPr>
      <w:r>
        <w:rPr>
          <w:sz w:val="24"/>
          <w:szCs w:val="24"/>
        </w:rPr>
        <w:t xml:space="preserve">-  «Весна-1» площадью 43043 кв.м,  расположенный в районе д.Кузьминско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«Огонек» площадью 43043 кв.м, расположенный в районе д.Кузьминско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№10 «Заречный» площадью 338200 кв.м, расположенный в районе д.Осташки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«Виктория» площадью 47000 кв.м, расположенный в районе д.Степанцево.</w:t>
      </w:r>
    </w:p>
    <w:p>
      <w:pPr>
        <w:pStyle w:val="Normal"/>
        <w:rPr/>
      </w:pPr>
      <w:r>
        <w:rPr>
          <w:sz w:val="24"/>
          <w:szCs w:val="24"/>
        </w:rPr>
        <w:t>2.3. Базы отдыха на землях особо охраняемых территорий и объектов:</w:t>
      </w:r>
    </w:p>
    <w:p>
      <w:pPr>
        <w:pStyle w:val="Normal"/>
        <w:rPr/>
      </w:pPr>
      <w:r>
        <w:rPr>
          <w:sz w:val="24"/>
          <w:szCs w:val="24"/>
        </w:rPr>
        <w:t>- База отдыха «Лесной родник», площадью 43294 с кадастровым номером 76:04:082501:194, площадью 348 с кадастровым номером 76:04:082501:101 расположенная  по адресу: Ярославская область,  Гаврилов-Ямский район, Плотинский сельский округ, район д.Степанцево,</w:t>
      </w:r>
    </w:p>
    <w:p>
      <w:pPr>
        <w:pStyle w:val="Normal"/>
        <w:rPr/>
      </w:pPr>
      <w:r>
        <w:rPr>
          <w:sz w:val="24"/>
          <w:szCs w:val="24"/>
        </w:rPr>
        <w:t>- База отдыха ОАО  «Русские краски», площадью 30487 с кадастровым номером 76:04:082501:03, площадью 25201 с кадастровым номером 76:04:082501:04, площадью 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кадастровым номером 76:04:082501:05, расположенная  по адресу: Ярославская область,  Гаврилов-Ямский район, Плотинский сельский округ район д.Прилесь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УП  Ярославской области «Детский санаторий «Искра» площадью   44000 и  9100 кв.м с кадастровыми номерами 76:04:021201:7 и 76:04:021201:8, расположенный  по адресу: Ярославская область,  Гаврилов-Ямский район, Великосельский сельский округ район д.Поля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УП  Ярославской области  санаторий-профилакторий «Сосновый бор» площадью 13620кв.м с кадастровым номерам76:04:021201:11, 60кв.м с кадастровым номерам76:04:021201:13, 116311кв.м, 2803кв.м, 821кв.м, 4781 квм,  расположенный  по адресу: Ярославская область,  Гаврилов-Ямский район, Великосельский сельский округ район, с.Вели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4. Товарищество собственников жилья «Сосновый бор-2» на землях  рекреационного назначения,   площадью   1890 кв.м с кадастровым номером 76:04:021201:3, площадью   1624 кв.м с кадастровым номером 76:04:021201:5, площадью   1915кв.м с кадастровым номером 76:04:021201:42, площадью   1571 кв.м с кадастровым номером 76:04:021201:43, расположенное по адресу: Ярославская область, Гаврилов-Ямский   район, Великосельский с.о,   урочище Репьевк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. Огородническое товарищество «Мелиоратор» площадью 23000 кв.м, расположенный в районе д.Бели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4"/>
        </w:rPr>
        <w:t>3. Предусмотреть ген.планом  смену категории земель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4"/>
        </w:rPr>
        <w:t>3.1.  с «сельскохозяйственного назначения»  на «</w:t>
      </w:r>
      <w:r>
        <w:rPr>
          <w:b/>
          <w:szCs w:val="24"/>
        </w:rPr>
        <w:t>земли промышленности</w:t>
      </w:r>
      <w:r>
        <w:rPr>
          <w:szCs w:val="24"/>
        </w:rPr>
        <w:t>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jc w:val="both"/>
        <w:rPr>
          <w:szCs w:val="24"/>
        </w:rPr>
      </w:pPr>
      <w:r>
        <w:rPr>
          <w:szCs w:val="24"/>
        </w:rPr>
        <w:t>3.1.1. земельный участок  площадью 90000 кв.м с кадастровым номером 76:04:082501:371, расположенного  по адресу: Ярославская область,  Гаврилов-Ямский район, Плотинский сельский округ,  район д.Петрунино, предоставлен в аренду для строительства завода по выпуску керамического вакуумно-порового кирпича с применением новых технологий Обществу с ограниченной ответственностью «Комфорт»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1.2. земельный участок общей площадью 1279949кв.м с кадастровым номером 76:04:082501:98, расположенного по адресу: Ярославская область, Гаврилов-Ямский   район, Плотинский сельский округ, район д.Кундринское, «для строительства Технопарка» (строительства технопарка по совершенствованию процессов переработки углеводородного сырья и созданию экологически чистых углеводородных и альтернативных моторных топлив «Парк инновационных технологий»). Земельный участок находится  в общей долевой собственности.    </w:t>
      </w:r>
    </w:p>
    <w:p>
      <w:pPr>
        <w:pStyle w:val="TextBody"/>
        <w:jc w:val="both"/>
        <w:rPr/>
      </w:pPr>
      <w:r>
        <w:rPr>
          <w:szCs w:val="24"/>
        </w:rPr>
        <w:t>3.2.</w:t>
      </w:r>
      <w:r>
        <w:rPr/>
        <w:t xml:space="preserve">  с «земли запаса»  на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земельный участок  площадью 67200 кв.м с кадастровым номером 76:04:082501:84, расположенного  по адресу: Ярославская область,  Гаврилов-Ямский район, Плотинский сельский округ,  район д.Кундринское, находящегося в собственности Гаврилов-Ямского муниципального  района   в  соответствии  со с</w:t>
      </w:r>
      <w:r>
        <w:rPr>
          <w:szCs w:val="24"/>
        </w:rPr>
        <w:t>видетельством о гос.регистрации от 13.05.2008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Предусмотреть ген.планом  в перспективе:</w:t>
      </w:r>
    </w:p>
    <w:p>
      <w:pPr>
        <w:pStyle w:val="Normal"/>
        <w:rPr/>
      </w:pPr>
      <w:r>
        <w:rPr>
          <w:sz w:val="24"/>
          <w:szCs w:val="24"/>
        </w:rPr>
        <w:t>4.1. газификацию с.Плещеево, д.Строково, с.Лахость, д.Петроково, д.Губино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 строительство нового моста через реку Лахость (с.Лахость – д.Кузовково).   </w:t>
      </w:r>
    </w:p>
    <w:p>
      <w:pPr>
        <w:pStyle w:val="TextBody"/>
        <w:rPr>
          <w:szCs w:val="24"/>
        </w:rPr>
      </w:pPr>
      <w:r>
        <w:rPr>
          <w:i/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  <w:t>5. В комиссию по проведению публичных слушаний было передано от  собственников земельных участков  документы  с просьбой и  предложением  предусмотреть  в Ген. Плане</w:t>
      </w:r>
      <w:r>
        <w:rPr>
          <w:i/>
          <w:szCs w:val="24"/>
        </w:rPr>
        <w:t xml:space="preserve"> </w:t>
      </w:r>
      <w:r>
        <w:rPr>
          <w:szCs w:val="24"/>
        </w:rPr>
        <w:t>возможность расширения границ</w:t>
      </w:r>
      <w:r>
        <w:rPr>
          <w:sz w:val="28"/>
          <w:szCs w:val="28"/>
        </w:rPr>
        <w:t xml:space="preserve"> населенных пунктов</w:t>
      </w:r>
      <w:r>
        <w:rPr>
          <w:szCs w:val="24"/>
        </w:rPr>
        <w:t xml:space="preserve">, с дальнейшей сменой категории земель на земли населенных пунктов и изменением вида разрешенного использования на ведение личного подсобного хозяйства (земельные участки вплотную примыкают к населенным пунктам)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1. деревни Никулино -  общей площадью 45918 кв.м, расположенного в районе д.Никулино  с кадастровым номером 76:04:061201:40  (Вихляева Агнесса Мачраиловна, Балов Александр Валерьевич, Сомичев Юрий Владимирович и Гусев Евгений Александрович;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2. деревни Бели - площадью  1500кв.м.   с кадастровым номером 76:04:082501:102, площадью  2000кв.м.   с кадастровым номером 76:04:082501:103, площадью  2880кв.м.   с кадастровым номером 76:04:082501:104, площадью  15000кв.м. с кадастровым номером 76:04:082501:0085, площадью 663кв.м.   с кадастровым номером  76:04:082501:0086 (Митрюшова Надежда Владимировна, Гоглев Николай Александрович, Ушакова Елена Борисовна, Сулейманова Султан Гамидовна, Сулейманова Финжан Бадыровна); </w:t>
      </w:r>
    </w:p>
    <w:p>
      <w:pPr>
        <w:pStyle w:val="TextBody"/>
        <w:jc w:val="both"/>
        <w:rPr>
          <w:i/>
          <w:i/>
          <w:szCs w:val="24"/>
        </w:rPr>
      </w:pPr>
      <w:r>
        <w:rPr>
          <w:szCs w:val="24"/>
        </w:rPr>
        <w:t>5.3. деревни Степанцево - площадью 2898кв.м с кадастровым номером 76:04:082501:368,   площадью 3622кв.м  с кадастровым номером 76:04:082501:369, площадью 4722кв.м  с кадастровым номером 76:04:082501:341, площадью  1465кв.м с кадастровым номером 76:04:082501:342 (СПК «Колос», Борисов Владимир Николаевич,  Яблоков Игорь Викторович)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 В комиссию по проведению публичных слушаний было передано от  собственников земельных участков из земель сельскохозяйственного назначения документы  с просьбой и  предложением  предусмотреть  в Ген. Плане возможность  изменения  вида разрешенного</w:t>
      </w:r>
      <w:r>
        <w:rPr>
          <w:sz w:val="28"/>
          <w:szCs w:val="28"/>
        </w:rPr>
        <w:t xml:space="preserve"> </w:t>
      </w:r>
      <w:r>
        <w:rPr>
          <w:szCs w:val="24"/>
        </w:rPr>
        <w:t>использования земельных участков  с «сельскохозяйственного производства» на «ведение дачного хозяйства», соответственно изменить территориальную зону в графической части ПЗЗ  с «СХ-1» на «СХ-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1.   Вихляевой А.М., Сомичева Ю.В., Гусева Е.А. и Балова А.В.  -  общей площадью 298702кв.м с кадастровым номером 76:04:061201:39, расположенный по адресу: Ярославская область, Гаврилов-Ямский   район, Кузовковский с.о, район  д.Никулин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2. Сомичева Ю.В., Гусева Е.А.  -  общей площадью 169824кв.м с кадастровым номером 76:04:061201:36, общей площадью 188180 кв.м  с кадастровым номером 76:04:061201:35, расположенных по адресу: Ярославская область, Гаврилов-Ямский   район, Кузовковский с.о, район  д.Котово;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3. Усковой  Л.К. и Крайнова С.К.   -  общей площадью 51610кв.м с кадастровым номером 76:04:061201:45, общей площадью 51608кв.м с кадастровым номером 76:04:061201:46, расположенного по адресу: Ярославская область, Гаврилов-Ямский   район, Кузовковский с.о, район  д.Котов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4. Пеунковой Ф.А. -  общей площадью 84101кв.м с кадастровым номером 76:04:061201:41, расположенного по адресу: Ярославская область, Гаврилов-Ямский   район, Кузовковский с.о, район  д.Стро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5.  Вихляева В.Г. и Завьялова А.М. - общей площадью 43055кв.м с кадастровым номером 76:04:061201:25, расположенного по адресу: Ярославская область, Гаврилов-Ямский   район, Кузовковский с.о, район  д.Черная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6. Асташенко Г.И. -  общей площадью 166111кв.м с кадастровым номером 76:04:061201:30, расположенного по адресу: Ярославская область, Гаврилов-Ямский   район, Кузовковский с.о, район  д.Черная;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7. Кащенко Т.Н. -  общей площадью 102307кв.м с кадастровым номером 76:04:061201:26, расположенного по адресу: Ярославская область, Гаврилов-Ямский   район, Кузовковский с.о, район  д.Черная;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8. Петухова С.И.  -  общей площадью 32291кв.м с кадастровым номером 76:04:061201:24, расположенного по адресу: Ярославская область, Гаврилов-Ямский   район, Кузовковский с.о, район  д.Стро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9. Ускова Е.Н. -  общей площадью 59618кв.м с кадастровым номером 76:04:061201:42, расположенного по адресу: Ярославская область, Гаврилов-Ямский   район, Кузовковский с.о, район  д.Никулино;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10. Ломакина В.А.  -  общей площадью 32292кв.м с кадастровым номером 76:04:061201:29, расположенного по адресу: Ярославская область, Гаврилов-Ямский   район, Кузовковский с.о, район  д.Строково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11.  Романова Д.Э. -  общей площадью 53330кв.м с кадастровым номером 76:04:082501:340, расположенного по адресу: Ярославская область, Гаврилов-Ямский   район, Плотинский с.о, район  д.Прилесье;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12.  Сомичевой А.Ю., Страховой А.Н., Волкова Е.В. -  общей площадью 185806кв.м  с кадастровым номером 76:04:082501:95, расположенного по адресу: Ярославская область, Гаврилов-Ямский   район, Плотинский с.о, район  д.Вострицев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13. Лавровой М.Л. (Директора СПК «Колос») - площадью 133471кв.м с кадастровым номером 76:04:082501:82, расположенного по адресу: Ярославская область, Гаврилов-Ямский   район, Плотинский с.о, район  д.Бели,    площадью 10657кв.м с кадастровым номером 76:04:082501:337  и  площадью 10000кв.м с кадастровым номером 76:04:082501:336,   расположенных по адресу: Ярославская область, Гаврилов-Ямский   район, Плотинский с.о, район  д.Степанцево;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14. Мелкумяна Д.Б. -    общей площадью 1500кв.м с кадастровым номером 76:04:082501:106, расположенного по адресу: Ярославская область, Гаврилов-Ямский   район, Плотинский с.о, район  д.Бели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В комиссию по проведению публичных слушаний было передано от  Богородского С.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по доверенности) от имени собственников земельных участков из земель сельскохозяйственного назначения расположенных в районе д. Степанцево, документы  с просьбой и  предложением  предусмотреть  в Ген. Плане возможность  изменения  вида разрешенного использования земельных участков  с «для ведения личного подсобного хозяйства» на «ведение дачного хозяйства», соответственно изменить территориальную зону в графической части ПЗЗ  с «СХ-1» на «СХ-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Богородский Станислав Львович -</w:t>
      </w:r>
      <w:r>
        <w:rPr/>
        <w:t xml:space="preserve"> </w:t>
      </w:r>
      <w:r>
        <w:rPr>
          <w:sz w:val="24"/>
          <w:szCs w:val="24"/>
        </w:rPr>
        <w:t xml:space="preserve">площадью 13858 кв.м с кадастровым номером 76:04:082501:0068 и площадью 14475 кв.м с кадастровым номером 76:04:082501:0067;  </w:t>
      </w:r>
    </w:p>
    <w:p>
      <w:pPr>
        <w:pStyle w:val="Normal"/>
        <w:rPr/>
      </w:pPr>
      <w:r>
        <w:rPr>
          <w:sz w:val="24"/>
          <w:szCs w:val="24"/>
        </w:rPr>
        <w:t>7.2. Бредис Ольга Станиславовна - общей площадью 13193 кв.м с кадастровым номером 76:04:082501:0065;</w:t>
      </w:r>
    </w:p>
    <w:p>
      <w:pPr>
        <w:pStyle w:val="Normal"/>
        <w:rPr/>
      </w:pPr>
      <w:r>
        <w:rPr>
          <w:sz w:val="24"/>
          <w:szCs w:val="24"/>
        </w:rPr>
        <w:t>7.3. Богородский Сергей Станиславович - площадью 9224 кв.м с кадастровым номером 76:04:082501:0070,  площадью 10427 кв.м с кадастровым номером 76:04:082501:0071 и  площадью 12278 кв.м с кадастровым номером 76:04:082501:0038;</w:t>
      </w:r>
    </w:p>
    <w:p>
      <w:pPr>
        <w:pStyle w:val="Normal"/>
        <w:rPr/>
      </w:pPr>
      <w:r>
        <w:rPr>
          <w:sz w:val="24"/>
          <w:szCs w:val="24"/>
        </w:rPr>
        <w:t>7.4. Богородская Людмила Георгиевна - общей площадью 14942 кв.м с кадастровым номером 76:04:082501:006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5. Богородская Елена Викторовна - площадью 12882 кв.м с кадастровым номером 76:04:082501:0069 и площадью 14042 кв.м с кадастровым номером 76:04:082501:007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0" w:hanging="0"/>
        <w:rPr>
          <w:szCs w:val="24"/>
        </w:rPr>
      </w:pPr>
      <w:r>
        <w:rPr>
          <w:szCs w:val="24"/>
        </w:rPr>
        <w:t>8. В комиссию по проведению публичных слушаний было передано от Никулиной А.В. (по доверенности) от имени собственников земельных участков  из земель</w:t>
      </w:r>
      <w:r>
        <w:rPr>
          <w:i/>
          <w:szCs w:val="24"/>
        </w:rPr>
        <w:t xml:space="preserve"> </w:t>
      </w:r>
      <w:r>
        <w:rPr>
          <w:szCs w:val="24"/>
        </w:rPr>
        <w:t>сельскохозяйственного назначения, расположенных в районе д.Степанцево,  документы  с просьбой и  предложением  предусмотреть  в Ген. Плане возможность  изменения  вида разрешенного</w:t>
      </w:r>
      <w:r>
        <w:rPr>
          <w:sz w:val="28"/>
          <w:szCs w:val="28"/>
        </w:rPr>
        <w:t xml:space="preserve"> </w:t>
      </w:r>
      <w:r>
        <w:rPr>
          <w:szCs w:val="24"/>
        </w:rPr>
        <w:t xml:space="preserve">использования земельных участков   , соответственно изменить территориальную зону в графической части ПЗЗ  с «СХ-1» на «СХ-2»: </w:t>
      </w:r>
    </w:p>
    <w:p>
      <w:pPr>
        <w:pStyle w:val="TextBody"/>
        <w:ind w:left="60" w:hanging="0"/>
        <w:rPr>
          <w:szCs w:val="24"/>
        </w:rPr>
      </w:pPr>
      <w:r>
        <w:rPr>
          <w:szCs w:val="24"/>
        </w:rPr>
        <w:t>8.1. с «для ведения личного подсобного хозяйства» на «для организации и застройки Дачного некоммерческого партнерства «Благодатное»,</w:t>
      </w:r>
    </w:p>
    <w:p>
      <w:pPr>
        <w:pStyle w:val="Normal"/>
        <w:rPr/>
      </w:pPr>
      <w:r>
        <w:rPr>
          <w:sz w:val="24"/>
          <w:szCs w:val="24"/>
        </w:rPr>
        <w:t xml:space="preserve">Умнов Г.И. - общей площадью 11777кв.м с кадастровым номером 76:04:082501:36;  </w:t>
      </w:r>
    </w:p>
    <w:p>
      <w:pPr>
        <w:pStyle w:val="TextBody"/>
        <w:ind w:left="60" w:hanging="0"/>
        <w:rPr/>
      </w:pPr>
      <w:r>
        <w:rPr>
          <w:szCs w:val="24"/>
        </w:rPr>
        <w:t>8.2. с «для сельскохозяйственного производства» на «для организации и застройки Дачного некоммерческого партнерства «Благодатное»</w:t>
      </w:r>
    </w:p>
    <w:p>
      <w:pPr>
        <w:pStyle w:val="Normal"/>
        <w:rPr/>
      </w:pPr>
      <w:r>
        <w:rPr>
          <w:sz w:val="24"/>
          <w:szCs w:val="24"/>
        </w:rPr>
        <w:t>8.2.1. Умнова М.В.  -  общей площадью 15000кв.м с кадастровым номером 76:04:082501:33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2.2. Мокеева Е.О. -  общей площадью 10000кв.м с кадастровым номером 76:04:082501:333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2.3. Доронин И.В. -  общей площадью 20000кв.м с кадастровым номером 76:04:082501:335;  </w:t>
      </w:r>
    </w:p>
    <w:p>
      <w:pPr>
        <w:pStyle w:val="Normal"/>
        <w:rPr/>
      </w:pPr>
      <w:r>
        <w:rPr>
          <w:sz w:val="24"/>
          <w:szCs w:val="24"/>
        </w:rPr>
        <w:t xml:space="preserve">8.2.4. Турчина И.С. -  общей площадью 10000кв.м с кадастровым номером 76:04:082501:332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2.5. Бородина Е.А. -  общей площадью 10000кв.м с кадастровым номером 76:04:082501:338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В настоящем Заключении нашли свое отражение  все прозвучавшие на публичных слушаниях предлож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сия по проведению публичных слушаний   рекомендует </w:t>
      </w:r>
      <w:r>
        <w:rPr>
          <w:b/>
          <w:sz w:val="24"/>
          <w:szCs w:val="24"/>
        </w:rPr>
        <w:t xml:space="preserve">Разработчику </w:t>
      </w:r>
      <w:r>
        <w:rPr>
          <w:sz w:val="24"/>
          <w:szCs w:val="24"/>
        </w:rPr>
        <w:t xml:space="preserve"> (Институт проблем устойчивого развития городов и поселений)  учесть в Проекте генерального плана и  проекте правил землепользования и застройки Великосельского сельского поселения  Гаврилов-Ямского района  Ярославской области </w:t>
      </w:r>
      <w:r>
        <w:rPr>
          <w:sz w:val="24"/>
          <w:szCs w:val="24"/>
          <w:u w:val="single"/>
        </w:rPr>
        <w:t xml:space="preserve">все изменения и предложения   в соответствии с результатом публичных слушаний.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TextBody"/>
        <w:rPr>
          <w:szCs w:val="24"/>
        </w:rPr>
      </w:pPr>
      <w:r>
        <w:rPr>
          <w:szCs w:val="24"/>
        </w:rPr>
        <w:t>Великосельского</w:t>
      </w:r>
    </w:p>
    <w:p>
      <w:pPr>
        <w:pStyle w:val="TextBody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Г.Г.Шемет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7.05.201</w:t>
      </w:r>
      <w:r>
        <w:rPr>
          <w:szCs w:val="24"/>
          <w:lang w:val="en-US"/>
        </w:rPr>
        <w:t>1</w:t>
      </w:r>
      <w:r>
        <w:rPr>
          <w:szCs w:val="24"/>
        </w:rPr>
        <w:t xml:space="preserve">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34:00Z</dcterms:created>
  <dc:creator>Лобода Л.Н.</dc:creator>
  <dc:description/>
  <cp:keywords/>
  <dc:language>en-US</dc:language>
  <cp:lastModifiedBy>auto_1</cp:lastModifiedBy>
  <cp:lastPrinted>2011-05-17T18:25:00Z</cp:lastPrinted>
  <dcterms:modified xsi:type="dcterms:W3CDTF">2011-06-03T10:23:00Z</dcterms:modified>
  <cp:revision>6</cp:revision>
  <dc:subject/>
  <dc:title>ГРАДОСТРОИТЕЛЬНЫЙ  ПЛАН</dc:title>
</cp:coreProperties>
</file>