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района за  9 месяцев 2013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14.11.2013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татьей 22 Устава муниципального района, заслушав информацию «Об исполнении бюджета Гаврилов – Ямского муниципального района за 9 месяцев 2013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638 542 840 рублей или 71% годового плана, из них собственные доходы  67 782 871 рубль или 72,8% годового плана, безвозмездные перечисления  570 759 969 рублей  или 71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5,6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2013 года составили 626 950 552 рубля  или 69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0 447 220 рублей  или  80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9 месяцев 2013 года (приложения1-11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ind w:left="2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                </w:t>
        <w:tab/>
        <w:t xml:space="preserve">         В.И. 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14.11.2013   № 39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00:00Z</dcterms:created>
  <dc:creator>1</dc:creator>
  <dc:description/>
  <cp:keywords/>
  <dc:language>en-US</dc:language>
  <cp:lastModifiedBy>Smto_3</cp:lastModifiedBy>
  <cp:lastPrinted>2013-10-31T11:27:00Z</cp:lastPrinted>
  <dcterms:modified xsi:type="dcterms:W3CDTF">2013-11-15T09:44:00Z</dcterms:modified>
  <cp:revision>3</cp:revision>
  <dc:subject/>
  <dc:title>Р Е Ш Е Н И Е</dc:title>
</cp:coreProperties>
</file>