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6.06.2011 </w:t>
        <w:tab/>
        <w:tab/>
        <w:t>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шении «Об утверждении Соглашения о передаче части полномочий Гаврилов - Ямского муниципального района, предусмотренных пунктом 15.1 части 1 статьи 15 Федерального закона от 06.10.2003 № 131-ФЗ «Об общих принципах организации местного самоуправления в Российской Федерации» городскому поселению Гаврилов-Ям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брание представителей Гаврилов-Ямского муниципального района ПОСТАНОВЛЯЕТ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Принять решение «Об утверждении Соглашения о передаче части полномочий Гаврилов - Ямского муниципального района, предусмотренных пунктом 15.1 части 1 статьи 15 Федерального закона от 06.10.2003 № 131-ФЗ «Об общих принципах организации местного самоуправления в Российской Федерации» городскому поселению Гаврилов-Ям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Направить указанное решение Главе Гаврилов-Ямского муниципального района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представи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</w:t>
        <w:tab/>
        <w:tab/>
        <w:t xml:space="preserve">  </w:t>
        <w:tab/>
        <w:tab/>
        <w:tab/>
        <w:tab/>
        <w:t>В.Н.Ел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b/>
          <w:b/>
          <w:sz w:val="20"/>
          <w:szCs w:val="36"/>
          <w:lang w:val="en-US" w:eastAsia="en-US"/>
        </w:rPr>
      </w:pPr>
      <w:r>
        <w:rPr>
          <w:b/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Соглашения о передаче части полномочий Гаврилов – Ямского муниципального района, предусмотренных пунктом 15.1 части 1 статьи 15 Федерального закона от 06.10.2003 № 131-ФЗ «Об общих принципах организации местного самоуправления в Российской Федерации» городскому поселению Гаврилов-Ям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о Собранием представителей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врилов-Ямского муниципального район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06.2011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уководствуясь статьей 22 Устава Гаврилов-Ямского муниципального района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брание представителей Гаврилов-Ямского муниципального района РЕШИЛО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Соглашение о передаче части полномочий Гаврилов - Ямского муниципального района, предусмотренных пунктом 15.1 части 1 статьи 15 Федерального закона от 06.10.2003 № 131-ФЗ «Об общих принципах организации местного самоуправления в Российской Федерации» городскому поселению Гаврилов-Ям от 20.05.2011 г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Решение опубликовать в печати и на официальном сайте Администрации Гаврилов-Ямского район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</w:t>
        <w:tab/>
        <w:tab/>
        <w:tab/>
        <w:tab/>
        <w:t xml:space="preserve"> Н.И.Б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06.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Утверждено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                         </w:t>
      </w:r>
      <w:r>
        <w:rPr>
          <w:color w:val="000000"/>
          <w:sz w:val="26"/>
          <w:szCs w:val="26"/>
        </w:rPr>
        <w:t>Утвержден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Решением Муниципального Совета</w:t>
      </w:r>
      <w:r>
        <w:rPr>
          <w:rFonts w:cs="Arial" w:ascii="Arial" w:hAnsi="Arial"/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Решением Собрания представителе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городского поселения Гаврилов-Ям</w:t>
      </w:r>
      <w:r>
        <w:rPr>
          <w:rFonts w:cs="Arial" w:ascii="Arial" w:hAnsi="Arial"/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Гаврилов-Ямского муниципальног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№</w:t>
      </w:r>
      <w:r>
        <w:rPr>
          <w:color w:val="000000"/>
          <w:sz w:val="26"/>
          <w:szCs w:val="26"/>
        </w:rPr>
        <w:t>____от «____»___________2011 г.</w:t>
      </w:r>
      <w:r>
        <w:rPr>
          <w:rFonts w:cs="Arial" w:ascii="Arial" w:hAnsi="Arial"/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>район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>№</w:t>
      </w:r>
      <w:r>
        <w:rPr>
          <w:rFonts w:cs="Arial" w:ascii="Arial" w:hAnsi="Arial"/>
          <w:color w:val="000000"/>
          <w:sz w:val="26"/>
          <w:szCs w:val="26"/>
        </w:rPr>
        <w:t xml:space="preserve">  22  </w:t>
      </w:r>
      <w:r>
        <w:rPr>
          <w:color w:val="000000"/>
          <w:sz w:val="26"/>
          <w:szCs w:val="26"/>
        </w:rPr>
        <w:t>от «</w:t>
      </w:r>
      <w:r>
        <w:rPr>
          <w:rFonts w:cs="Arial" w:ascii="Arial" w:hAnsi="Arial"/>
          <w:color w:val="000000"/>
          <w:sz w:val="26"/>
          <w:szCs w:val="26"/>
        </w:rPr>
        <w:t xml:space="preserve">  16  </w:t>
      </w:r>
      <w:r>
        <w:rPr>
          <w:color w:val="000000"/>
          <w:sz w:val="26"/>
          <w:szCs w:val="26"/>
        </w:rPr>
        <w:t>»</w:t>
      </w:r>
      <w:r>
        <w:rPr>
          <w:rFonts w:cs="Arial" w:ascii="Arial" w:hAnsi="Arial"/>
          <w:color w:val="000000"/>
          <w:sz w:val="26"/>
          <w:szCs w:val="26"/>
        </w:rPr>
        <w:t xml:space="preserve"> июня      </w:t>
      </w:r>
      <w:r>
        <w:rPr>
          <w:rFonts w:cs="Arial"/>
          <w:color w:val="000000"/>
          <w:sz w:val="26"/>
          <w:szCs w:val="26"/>
        </w:rPr>
        <w:t xml:space="preserve">2011 </w:t>
      </w:r>
      <w:r>
        <w:rPr>
          <w:color w:val="000000"/>
          <w:sz w:val="26"/>
          <w:szCs w:val="26"/>
        </w:rPr>
        <w:t>г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ГЛАШЕНИ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 передаче части полномочий Гаврилов - Ямского муниципального района,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едусмотренных пунктом 15.1 части 1 статьи 15 Федерального закона от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06.10.2003 № 131-ФЗ ««Об общих принципах организации местного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амоуправления в Российской Федерации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ородскому поселению Гаврилов-Я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г.Гаврилов-Ям Ярославской области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</w:t>
      </w:r>
      <w:r>
        <w:rPr>
          <w:rFonts w:cs="Arial"/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</w:rPr>
        <w:t>мая 2011 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врилов-Ямский муниципальный район в лице Главы муниципального района Бирука Николая Ивановича, действующего на основании Устава Гаврилов-Ямского муниципального района, именуемый в дальнейшем «Район», с одной стороны, и городское поселение Гаврилов-Ям в лице Главы городского поселения Гаврилов-Ям Попова Валерия Александровича, действующего на основании Устава городского поселения Гаврилов-Ям, именуемое в дальнейшем «Поселение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мет соглаш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Район передает, а Поселение принимает и осуществляет часть полномочий по решению вопросов местного значения района, предусмотренных пунктом 15.1 части 1 статьи 15 Федерального закона от 06.10.2003 № 131-ФЗ ««Об общих принципах организации местного самоуправления в Российской Федерации» по выдаче разрешений на установку рекламных конструкций на территории муниципального района в границах городского поселения Гаврилов-Ям, аннулирование таких разрешений, выдача предписаний о демонтаже самовольно установленных вновь рекламных конструкций на территории муниципального района в границах городского поселения Гаврилов-Ям, осуществляемые в соответствии с Федеральным законом от 13 марта 2006 года № 38-ФЗ «О рекламе» (далее - Федеральный закон «О рекламе»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селение осуществляет переданные настоящим соглашением полномочия за счет предоставляемого из бюджета Района в бюджет Поселения межбюджетного трансферта в соответствии с Бюджетным кодексом Российской Федерации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ок осуществления полномочи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1. Район передает часть своих полномочий Поселению соответствии с пунктом 1.1. настоящего Соглашения сроком на один год - до 20.05.2012 г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а и обязанности Район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В соответствии с настоящим Соглашением Район имеет право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Осуществлять контроль за исполнением Поселением переданных полномочий, а также за целевым использованием предоставленных финансовых средств (межбюджетных трансфертов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лучать ежеквартально и по итогам года информацию об исполнении Поселением переданных полномочий и об использовании финансовых средств (межбюджетных трансфертов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В соответствии с настоящим Соглашением Район обязан: Предоставлять     Поселению     информацию,     необходимую     дл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я переданных полномочий и оказывать методическую помощь в осуществлении переданных полномоч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Передавать Поселению финансовые средства (межбюджетные трансферты) на осуществление переданных полномочий в порядке, установленным настоящим соглашение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ава и обязанности По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В соответствии с настоящим Соглашением Поселение имеет право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Запрашивать у Района информацию, необходимую для осуществления переданных полномоч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Осуществлять от имени Района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В соответствии с настоящим Соглашением Поселение обязано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ять переданные полномочия в соответствии с требованиями действующего законодательств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Оказывать муниципальную услугу юридическим и физическим лицам по выдаче им разрешений на установку рекламных конструкций в границах городского поселения Гаврилов-Ям в соответствии с требованиями статьи 19 Федерального закона от 13 марта 2006 года № 38-ФЗ «О рекламе»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Представлять Району ежеквартальный отчёт о ходе исполнения полномочий, а также информацию, необходимую для уточнения величины межбюджетного трансферта на осуществление переданных полномоч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орядок определения величины межбюджетного трансфер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 Ежегодный объём межбюджетного трансферта, предоставляемого из бюджета Района на осуществления переданных полномочий, устанавливается решениями Собрания представителей Гаврилов-Ямского муниципального района и муниципального Совета городского поселения Гаврилов-Ям в размере фактического поступления государственной пошлины за выдачу разрешения на установку рекламной конструкции в границах Поселения за предыдущий го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Величина межбюджетного трансферта подлежит уточнению при рассмотрении    итогов    исполнения    бюджетов    Района    и    Поселения    в соответствии с Бюджетным кодекс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  Межбюджетный трансферт на исполнение переданных полномочий перечисляется ежеквартально, в срок до 30 числа месяца, следующего за окончанием квартал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.Величина межбюджетного трансферта, перечисляемого ежеквартально, равна сумме поступлений в бюджет Района государственной пошлины за выдачу разрешений на установку рекламной конструкции в границах Поселения за предыдущий кварта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 В случае отсутствия поступлений в бюджет Района государственной пошлины за выдачу разрешения на установку рекламной конструкции в границах Поселения в текущем квартале, величина межбюджетного трансферта за данный квартал равна нулю, денежные средства в порядке, установленном пунктом 5.3 настоящего соглашения, при этом не перечисляютс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6.  Величина межбюджетного трансферта на 2011 год устанавливается в соответствии с пунктом 5.1. настоящего Соглашения в сумме 7500 руб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Вступление Соглашения в сил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 Соглашение подлежит утверждению Собранием представителей Гаврилов-Ямского муниципального района и муниципальным Советом городского поселения Гаврилов-Ям и вступает в силу с даты вступления в силу решений о его утверждении Собранием представителей Гаврилов-Ямского муниципального района и муниципальным Советом городского поселения Гаврилов-Я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тветственность Сторо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Стороны несут ответственность за невыполнение либо ненадлежащее выполнение условий настоящего Соглашения в соответствии с действующим законодательством РФ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2.Сторона, причинившая другой стороне убытки вследствие неисполнения или ненадлежащего исполнения обязательств по настоящему Соглашению, возмещает этой стороне причиненные убытки в полном объем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3.В случае нарушения сроков перечисления межбюджетного трансферта, размер которого определен в порядке, установленным разделом 5 настоящего соглашения, Район уплачивает Поселению пени за каждый день просрочки в размере, равной одной трехсотой процентной ставки рефинансирования Центрального банка Российской Федерации, действующей на дату заключения Соглашения, от суммы просроченного платежа за каждый день просроч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Основание и порядок прекращения действия Соглашения. 8.1.   Стороны   не   вправе   отказаться   от   исполнения   Соглашения   в одностороннем порядк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2.Соглашение может быть расторгнуто досрочно по взаимному согласию сторон. Соглашение прекращает свое действие с даты утверждения решения о расторжении Соглашения Собранием представителей Гаврилов-Ямского муниципального района и муниципальным Советом городского поселения Гаврилов-Я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3.  В соответствии с требованиями действующего законодательства в настоящее Соглашение могут быть внесены изменения и (или) дополнения, являющиеся неотъемлемой частью настоящего Соглашения с даты их подписания Сторонами и утверждения Собранием представителей Гаврилов-Ямского муниципального района и муниципальным Советом городского поселения Гаврилов-Я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4.   При наличии споров между Сторонами настоящее Соглашение может быть расторгнуто в судебном порядк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3аключительные полож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. Настоящее соглашение составлено в двух экземплярах, по одному для каждой из сторо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2. По всем вопросам, не урегулированным настоящим Соглашением, но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3.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 При невозможности разрешения спора путем переговоров, спор подлежит рассмотрению судом в соответствии с действующим законодательством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сторон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лава городского поселения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Глава Гаврилов-Ямско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аврилов-Ям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</w:t>
      </w:r>
      <w:r>
        <w:rPr>
          <w:rFonts w:cs="Arial" w:ascii="Arial" w:hAnsi="Arial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.А. Попов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</w:t>
      </w:r>
      <w:r>
        <w:rPr>
          <w:rFonts w:cs="Arial"/>
          <w:color w:val="000000"/>
          <w:sz w:val="28"/>
          <w:szCs w:val="28"/>
        </w:rPr>
        <w:t>________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.И.Бирук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>МП</w:t>
        <w:tab/>
        <w:tab/>
        <w:tab/>
        <w:tab/>
        <w:tab/>
        <w:tab/>
        <w:tab/>
        <w:tab/>
        <w:t>МП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07:00Z</dcterms:created>
  <dc:creator>1</dc:creator>
  <dc:description/>
  <cp:keywords/>
  <dc:language>en-US</dc:language>
  <cp:lastModifiedBy>Машбюро</cp:lastModifiedBy>
  <cp:lastPrinted>2011-06-23T12:11:00Z</cp:lastPrinted>
  <dcterms:modified xsi:type="dcterms:W3CDTF">2011-06-23T08:19:00Z</dcterms:modified>
  <cp:revision>4</cp:revision>
  <dc:subject/>
  <dc:title>Р Е Ш Е Н И Е</dc:title>
</cp:coreProperties>
</file>