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640" w:leader="none"/>
        </w:tabs>
        <w:jc w:val="right"/>
        <w:rPr/>
      </w:pPr>
      <w:r>
        <w:rPr/>
        <w:t>Приложение 9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</w:t>
      </w:r>
      <w:r>
        <w:rPr/>
        <w:t xml:space="preserve">от    26.09.2013    №  30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целевых программ</w:t>
      </w:r>
    </w:p>
    <w:p>
      <w:pPr>
        <w:pStyle w:val="Normal"/>
        <w:jc w:val="center"/>
        <w:rPr/>
      </w:pPr>
      <w:r>
        <w:rPr>
          <w:b/>
        </w:rPr>
        <w:t>Гаврилов-Ямского района за 1 полугодие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276"/>
        <w:gridCol w:w="1276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Исполнено за 1 полуг.2013 года (руб.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3-2014 г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12-211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13-2015 г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 на 2012-201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Энергосбержение в Гаврилов-Ямском МР ЯО» на 2011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овышение эффективности бюджетных расходов»  на 2011-201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Возрождение традиционной народной культуры» на 2013 – 2014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йонная целевая программа «Дни защиты от экологической опасности на территории Гаврилов-Ямского муниципального района» на 2011-201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Доступная среда» на 2012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дернизация школьных столовых» на 2012-201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лодеж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Развитие водоснабжения, водоотведения и очистки сточных вод  Гаврилов-Ямского муниципального района " на 2012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85345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31105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33:00Z</dcterms:created>
  <dc:creator>Пользователь</dc:creator>
  <dc:description/>
  <cp:keywords/>
  <dc:language>en-US</dc:language>
  <cp:lastModifiedBy>Smto_3</cp:lastModifiedBy>
  <cp:lastPrinted>2013-09-27T11:32:00Z</cp:lastPrinted>
  <dcterms:modified xsi:type="dcterms:W3CDTF">2013-09-27T08:33:00Z</dcterms:modified>
  <cp:revision>2</cp:revision>
  <dc:subject/>
  <dc:title>Приложение</dc:title>
</cp:coreProperties>
</file>