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 xml:space="preserve">Приложение 5 к решению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/>
      </w:pPr>
      <w:r>
        <w:rPr/>
        <w:t xml:space="preserve">от       26. 09.2013    № 30 </w:t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</w:rPr>
        <w:t>субсидии поселениям Гаврилов-Ямского района на 2013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Субсидия на улучшение жилищных условий граждан, проживающих в сельской местности на территории Ярославской области, в том числе молодых семей и молодых специалистов, за счет средств областного бюджета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1011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532"/>
        <w:gridCol w:w="1306"/>
        <w:gridCol w:w="1701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полуг. 2013 го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9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00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00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1560"/>
        <w:gridCol w:w="1306"/>
        <w:gridCol w:w="1701"/>
      </w:tblGrid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полуг. 2013 го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827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8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52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534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9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5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8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3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84821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6165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убсидия на реализацию мероприятий областной целевой программы "Комплексная программа модернизации  и реформирования жилищно-коммунального хозяйства Ярославской области" в части строительства и реконструкции объектов теплоснабжения и газификации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tbl>
      <w:tblPr>
        <w:tblW w:w="100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1755"/>
        <w:gridCol w:w="1306"/>
        <w:gridCol w:w="1701"/>
      </w:tblGrid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полуг. 2013 го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508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убсидия на реализацию мероприятий областной целевой программы  "Обращение с твердыми бытовыми отходами на территории Ярославской области" в части модернизации инфраструктуры в сфере обращения с твердыми бытовыми отхода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7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532"/>
        <w:gridCol w:w="1532"/>
        <w:gridCol w:w="1701"/>
      </w:tblGrid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полуг. 2013 го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5. </w:t>
      </w:r>
      <w:r>
        <w:rPr>
          <w:b/>
          <w:iCs/>
        </w:rPr>
        <w:t xml:space="preserve">Субсидия на реализацию мероприятий по строительству и реконструкции  объектов водоснабжения и водоотведения 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8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1532"/>
        <w:gridCol w:w="1359"/>
        <w:gridCol w:w="1701"/>
      </w:tblGrid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полуг. 2013 го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2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9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731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282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ab/>
        <w:t xml:space="preserve">6. </w:t>
      </w:r>
      <w:r>
        <w:rPr>
          <w:b/>
          <w:bCs/>
        </w:rPr>
        <w:t xml:space="preserve">Субсидия на реализацию  подпрограммы "Государственная поддержка молодых семей Ярославской области в приобретении (строительстве) жилья"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532"/>
        <w:gridCol w:w="1329"/>
        <w:gridCol w:w="1701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полуг. 2013 го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98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7. Субсидия на реализацию подпрограммы  "Государственная поддержка граждан, проживающих на территории Ярославской области в сфере ипотечного жилищного кредитования"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1678"/>
        <w:gridCol w:w="1306"/>
        <w:gridCol w:w="1694"/>
      </w:tblGrid>
      <w:tr>
        <w:trPr>
          <w:trHeight w:val="103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полуг. 2013 года (руб.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3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3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Субсидия на оплату труда работников сферы культуры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8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65"/>
        <w:gridCol w:w="1306"/>
        <w:gridCol w:w="1701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полуг. 2013 го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68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3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32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599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9. Субсидия  на частичную компенсацию расходов, связанных с выполнением полномочий по теплоснабжению</w:t>
        <w:tab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9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1800"/>
        <w:gridCol w:w="1306"/>
        <w:gridCol w:w="1701"/>
      </w:tblGrid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полуг. 2013 го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87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87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Субсидия на проведение мероприятий по повышению энергоэффективности в муниципальных районах в рамках ОЦП "Энергосбережение и повышение энергоэффективности в ЯО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1785"/>
        <w:gridCol w:w="1306"/>
        <w:gridCol w:w="1701"/>
      </w:tblGrid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полуг. 2013 го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6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4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315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1.</w:t>
      </w:r>
      <w:r>
        <w:rPr>
          <w:b/>
          <w:bCs/>
        </w:rPr>
        <w:t xml:space="preserve"> Субсидия на поддержку  муниципальных программ развития субъектов малого и среднего предпринимательства, включенных в перечень  монопрофильных муниципальных образований с высокой степенью проявление кризисной ситуации социально-экономической сферы и (или) находящихся в зоне повышенной степени р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1338"/>
        <w:gridCol w:w="170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полуг. 2013 го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12 . Субсидия на обеспечение мероприятий по капитальному ремонту многоквартирных домов и переселения граждан из аварийного жилищного фонд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578"/>
        <w:gridCol w:w="1417"/>
        <w:gridCol w:w="1701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полуг. 2013 го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00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93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55962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3.</w:t>
      </w:r>
      <w:r>
        <w:rPr>
          <w:b/>
          <w:bCs/>
        </w:rPr>
        <w:t xml:space="preserve"> Субсидия на реализацию ОЦП "Доступная среда"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1338"/>
        <w:gridCol w:w="170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полуг. 2013 го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8:27:00Z</dcterms:created>
  <dc:creator>Кириллова А.И.</dc:creator>
  <dc:description/>
  <cp:keywords/>
  <dc:language>en-US</dc:language>
  <cp:lastModifiedBy>Smto_3</cp:lastModifiedBy>
  <cp:lastPrinted>2013-09-27T11:26:00Z</cp:lastPrinted>
  <dcterms:modified xsi:type="dcterms:W3CDTF">2013-09-27T08:27:00Z</dcterms:modified>
  <cp:revision>2</cp:revision>
  <dc:subject/>
  <dc:title>Приложение 7 к решению</dc:title>
</cp:coreProperties>
</file>