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СОЦИАЛЬНО-ЭКОНОМИЧЕСКОГО РАЗВИТ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ВРИЛОВ - ЯМСКОГО  МУНИЦИПАЛЬНОГО РАЙОН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-2016 ГОД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тратегические направления развития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врилов-Ям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осла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60"/>
              <w:tab w:val="clear" w:pos="9720"/>
              <w:tab w:val="left" w:pos="0" w:leader="none"/>
              <w:tab w:val="left" w:pos="9923" w:leader="none"/>
            </w:tabs>
            <w:spacing w:before="60" w:after="160"/>
            <w:ind w:left="0" w:right="-25" w:hanging="0"/>
            <w:rPr>
              <w:rFonts w:ascii="Times New Roman" w:hAnsi="Times New Roman" w:cs="Times New Roman"/>
              <w:i w:val="false"/>
              <w:i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i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i/>
              <w:rFonts w:cs="Times New Roman" w:ascii="Times New Roman" w:hAnsi="Times New Roman"/>
            </w:rPr>
            <w:fldChar w:fldCharType="separate"/>
          </w:r>
          <w:hyperlink w:anchor="__RefHeading___Toc342659124">
            <w:r>
              <w:rPr>
                <w:rStyle w:val="IndexLink"/>
                <w:rFonts w:cs="Times New Roman" w:ascii="Times New Roman" w:hAnsi="Times New Roman"/>
                <w:i/>
              </w:rPr>
              <w:t>ПРИЛОЖЕНИЕ 2.1 Основные показатели анализа и прогноза социального и экономического развития Гаврилов-Ямского муниципального района</w:t>
            </w:r>
            <w:r>
              <w:rPr>
                <w:rStyle w:val="IndexLink"/>
                <w:rFonts w:cs="Times New Roman" w:ascii="Times New Roman" w:hAnsi="Times New Roman"/>
                <w:i w:val="false"/>
              </w:rPr>
              <w:tab/>
              <w:t>3</w:t>
            </w:r>
          </w:hyperlink>
        </w:p>
        <w:p>
          <w:pPr>
            <w:pStyle w:val="Contents1"/>
            <w:tabs>
              <w:tab w:val="clear" w:pos="9720"/>
              <w:tab w:val="left" w:pos="360" w:leader="none"/>
              <w:tab w:val="left" w:pos="9923" w:leader="none"/>
            </w:tabs>
            <w:spacing w:before="60" w:after="160"/>
            <w:rPr>
              <w:rFonts w:ascii="Times New Roman" w:hAnsi="Times New Roman" w:cs="Times New Roman"/>
              <w:i w:val="false"/>
              <w:i w:val="false"/>
              <w:color w:val="000000"/>
              <w:sz w:val="22"/>
              <w:szCs w:val="22"/>
            </w:rPr>
          </w:pPr>
          <w:hyperlink w:anchor="__RefHeading___Toc342659125">
            <w:r>
              <w:rPr>
                <w:rStyle w:val="IndexLink"/>
                <w:rFonts w:cs="Times New Roman" w:ascii="Times New Roman" w:hAnsi="Times New Roman"/>
                <w:i/>
              </w:rPr>
              <w:t>ПРИЛОЖЕНИЕ 2.2 План действий Администрации ГМР</w:t>
            </w:r>
            <w:r>
              <w:rPr>
                <w:rStyle w:val="IndexLink"/>
                <w:rFonts w:cs="Times New Roman" w:ascii="Times New Roman" w:hAnsi="Times New Roman"/>
                <w:i w:val="false"/>
              </w:rPr>
              <w:tab/>
              <w:t>20</w:t>
            </w:r>
          </w:hyperlink>
        </w:p>
        <w:p>
          <w:pPr>
            <w:pStyle w:val="Contents1"/>
            <w:tabs>
              <w:tab w:val="clear" w:pos="9720"/>
              <w:tab w:val="left" w:pos="360" w:leader="none"/>
              <w:tab w:val="left" w:pos="9923" w:leader="none"/>
            </w:tabs>
            <w:spacing w:before="60" w:after="160"/>
            <w:rPr>
              <w:rFonts w:ascii="Times New Roman" w:hAnsi="Times New Roman" w:cs="Times New Roman"/>
              <w:i w:val="false"/>
              <w:i w:val="false"/>
              <w:color w:val="000000"/>
              <w:sz w:val="22"/>
              <w:szCs w:val="22"/>
            </w:rPr>
          </w:pPr>
          <w:hyperlink w:anchor="__RefHeading___Toc342659126">
            <w:r>
              <w:rPr>
                <w:rStyle w:val="IndexLink"/>
                <w:rFonts w:cs="Times New Roman" w:ascii="Times New Roman" w:hAnsi="Times New Roman"/>
                <w:i/>
              </w:rPr>
              <w:t>ПРИЛОЖЕНИЕ 2.3 Объемы и источники финанс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</w:rPr>
              <w:tab/>
              <w:t>81</w:t>
            </w:r>
          </w:hyperlink>
        </w:p>
        <w:p>
          <w:pPr>
            <w:pStyle w:val="Contents1"/>
            <w:tabs>
              <w:tab w:val="clear" w:pos="9720"/>
              <w:tab w:val="left" w:pos="360" w:leader="none"/>
              <w:tab w:val="left" w:pos="9923" w:leader="none"/>
            </w:tabs>
            <w:spacing w:before="60" w:after="160"/>
            <w:rPr>
              <w:rFonts w:ascii="Times New Roman" w:hAnsi="Times New Roman" w:cs="Times New Roman"/>
              <w:i w:val="false"/>
              <w:i w:val="false"/>
              <w:color w:val="000000"/>
              <w:sz w:val="22"/>
              <w:szCs w:val="22"/>
            </w:rPr>
          </w:pPr>
          <w:hyperlink w:anchor="__RefHeading___Toc342659127">
            <w:r>
              <w:rPr>
                <w:rStyle w:val="IndexLink"/>
                <w:rFonts w:cs="Times New Roman" w:ascii="Times New Roman" w:hAnsi="Times New Roman"/>
                <w:i/>
              </w:rPr>
              <w:t>ПРИЛОЖЕНИЕ 2.4 Эффективность программных мероприятий</w:t>
            </w:r>
            <w:r>
              <w:rPr>
                <w:rStyle w:val="IndexLink"/>
                <w:rFonts w:cs="Times New Roman" w:ascii="Times New Roman" w:hAnsi="Times New Roman"/>
                <w:i w:val="false"/>
              </w:rPr>
              <w:tab/>
              <w:t>97</w:t>
            </w:r>
          </w:hyperlink>
        </w:p>
        <w:p>
          <w:pPr>
            <w:pStyle w:val="Contents1"/>
            <w:tabs>
              <w:tab w:val="clear" w:pos="9720"/>
              <w:tab w:val="left" w:pos="360" w:leader="none"/>
              <w:tab w:val="left" w:pos="9923" w:leader="none"/>
            </w:tabs>
            <w:spacing w:before="60" w:after="160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hyperlink w:anchor="__RefHeading___Toc342659128">
            <w:r>
              <w:rPr>
                <w:rStyle w:val="IndexLink"/>
                <w:rFonts w:cs="Times New Roman" w:ascii="Times New Roman" w:hAnsi="Times New Roman"/>
                <w:i w:val="false"/>
              </w:rPr>
              <w:t>ПРИЛОЖЕНИЕ 2.5 Инвестиционные предложения организаций на 2013-2016гг.</w:t>
              <w:tab/>
              <w:t>98</w:t>
            </w:r>
          </w:hyperlink>
          <w:r>
            <w:rPr>
              <w:rStyle w:val="IndexLink"/>
              <w:i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bookmarkStart w:id="0" w:name="__RefHeading___Toc342659124"/>
      <w:bookmarkEnd w:id="0"/>
      <w:r>
        <w:rPr>
          <w:rFonts w:cs="Times New Roman" w:ascii="Times New Roman" w:hAnsi="Times New Roman"/>
          <w:sz w:val="28"/>
          <w:szCs w:val="28"/>
        </w:rPr>
        <w:t>ПРИЛОЖЕНИЕ 2.1 Основные показатели анализа и прогноза социального и экономического развития Гаврилов-Ям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5150" w:type="pct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498"/>
        <w:gridCol w:w="1042"/>
        <w:gridCol w:w="869"/>
        <w:gridCol w:w="869"/>
        <w:gridCol w:w="875"/>
        <w:gridCol w:w="904"/>
        <w:gridCol w:w="1011"/>
        <w:gridCol w:w="21"/>
        <w:gridCol w:w="6"/>
        <w:gridCol w:w="949"/>
        <w:gridCol w:w="32"/>
        <w:gridCol w:w="9"/>
        <w:gridCol w:w="933"/>
        <w:gridCol w:w="36"/>
        <w:gridCol w:w="6"/>
        <w:gridCol w:w="6"/>
        <w:gridCol w:w="9"/>
        <w:gridCol w:w="6"/>
        <w:gridCol w:w="909"/>
        <w:gridCol w:w="6"/>
        <w:gridCol w:w="32"/>
        <w:gridCol w:w="15"/>
        <w:gridCol w:w="9"/>
        <w:gridCol w:w="9"/>
        <w:gridCol w:w="33"/>
        <w:gridCol w:w="849"/>
        <w:gridCol w:w="12"/>
        <w:gridCol w:w="32"/>
        <w:gridCol w:w="15"/>
        <w:gridCol w:w="9"/>
        <w:gridCol w:w="9"/>
        <w:gridCol w:w="32"/>
        <w:gridCol w:w="846"/>
        <w:gridCol w:w="15"/>
        <w:gridCol w:w="33"/>
        <w:gridCol w:w="15"/>
        <w:gridCol w:w="17"/>
        <w:gridCol w:w="49"/>
        <w:gridCol w:w="843"/>
        <w:gridCol w:w="12"/>
        <w:gridCol w:w="32"/>
        <w:gridCol w:w="15"/>
        <w:gridCol w:w="18"/>
        <w:gridCol w:w="48"/>
        <w:gridCol w:w="30"/>
        <w:gridCol w:w="982"/>
      </w:tblGrid>
      <w:tr>
        <w:trPr>
          <w:tblHeader w:val="true"/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Единица измере-н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ценка 2012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д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гноз 2013 год </w:t>
            </w:r>
          </w:p>
        </w:tc>
        <w:tc>
          <w:tcPr>
            <w:tcW w:w="2009" w:type="dxa"/>
            <w:gridSpan w:val="1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гноз 2014  год </w:t>
            </w:r>
          </w:p>
        </w:tc>
        <w:tc>
          <w:tcPr>
            <w:tcW w:w="1933" w:type="dxa"/>
            <w:gridSpan w:val="1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гноз 2015 год 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огноз 2016 год</w:t>
            </w:r>
          </w:p>
        </w:tc>
      </w:tr>
      <w:tr>
        <w:trPr>
          <w:tblHeader w:val="true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Отчет 2009 год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тчет 2010 год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тчет 2011 год 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вариант 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I вариант </w:t>
            </w:r>
          </w:p>
        </w:tc>
        <w:tc>
          <w:tcPr>
            <w:tcW w:w="9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 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ариант </w:t>
            </w:r>
          </w:p>
        </w:tc>
        <w:tc>
          <w:tcPr>
            <w:tcW w:w="101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I вариант </w:t>
            </w:r>
          </w:p>
        </w:tc>
        <w:tc>
          <w:tcPr>
            <w:tcW w:w="95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вариант 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I вариант 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 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ариант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II вариант 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. ПРОМЫШЛЕННОЕ ПРОИЗВОДСТВО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ндекс промышленного производства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,9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5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2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2</w:t>
            </w:r>
          </w:p>
        </w:tc>
        <w:tc>
          <w:tcPr>
            <w:tcW w:w="9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10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5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3</w:t>
            </w:r>
          </w:p>
        </w:tc>
        <w:tc>
          <w:tcPr>
            <w:tcW w:w="97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3</w:t>
            </w:r>
          </w:p>
        </w:tc>
        <w:tc>
          <w:tcPr>
            <w:tcW w:w="9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6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бъем отгруженных товаров собств. произв., выполн. работ и услуг собственными силами - РАЗДЕЛ C: Добыча полезных ископаемых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,8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0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,7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,2</w:t>
            </w:r>
          </w:p>
        </w:tc>
        <w:tc>
          <w:tcPr>
            <w:tcW w:w="9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,0</w:t>
            </w:r>
          </w:p>
        </w:tc>
        <w:tc>
          <w:tcPr>
            <w:tcW w:w="10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,2</w:t>
            </w:r>
          </w:p>
        </w:tc>
        <w:tc>
          <w:tcPr>
            <w:tcW w:w="95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,4</w:t>
            </w:r>
          </w:p>
        </w:tc>
        <w:tc>
          <w:tcPr>
            <w:tcW w:w="97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,2</w:t>
            </w:r>
          </w:p>
        </w:tc>
        <w:tc>
          <w:tcPr>
            <w:tcW w:w="9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,9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ндекс производства - РАЗДЕЛ C: Добыча полезных ископаемых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9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6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9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1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101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58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5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6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бъем отгруженных товаров собств. произв., выполненных работ и услуг собственными силами - РАЗДЕЛ D: Обрабатывающие производств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3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96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2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11,8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60,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76,3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26,6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60.1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95,6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48,1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67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40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ндекс производства - РАЗДЕЛ D: Обрабатывающие производства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,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бъем отгруженных товаров собств. произв., выполненных работ и услуг собственными силами - РАЗДЕЛ E: Производство и распре-деление электроэнергии, газа и воды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3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,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7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9,0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61,9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65,2</w:t>
            </w:r>
          </w:p>
        </w:tc>
        <w:tc>
          <w:tcPr>
            <w:tcW w:w="9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98,1</w:t>
            </w:r>
          </w:p>
        </w:tc>
        <w:tc>
          <w:tcPr>
            <w:tcW w:w="10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5,4</w:t>
            </w:r>
          </w:p>
        </w:tc>
        <w:tc>
          <w:tcPr>
            <w:tcW w:w="95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41,9</w:t>
            </w:r>
          </w:p>
        </w:tc>
        <w:tc>
          <w:tcPr>
            <w:tcW w:w="97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4,0</w:t>
            </w:r>
          </w:p>
        </w:tc>
        <w:tc>
          <w:tcPr>
            <w:tcW w:w="9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94,9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8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ндекс производства - РАЗДЕЛ E: Производство и распределение электроэнергии, газа и воды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.5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9,9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7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0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0</w:t>
            </w:r>
          </w:p>
        </w:tc>
        <w:tc>
          <w:tcPr>
            <w:tcW w:w="9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10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0</w:t>
            </w:r>
          </w:p>
        </w:tc>
        <w:tc>
          <w:tcPr>
            <w:tcW w:w="95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0</w:t>
            </w:r>
          </w:p>
        </w:tc>
        <w:tc>
          <w:tcPr>
            <w:tcW w:w="97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0</w:t>
            </w:r>
          </w:p>
        </w:tc>
        <w:tc>
          <w:tcPr>
            <w:tcW w:w="9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0</w:t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2. СЕЛЬСКОЕ ХОЗЯЙСТВО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дукция сельского хозяйства в сельскохозяйственных организациях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3,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7,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3,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5,0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0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6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0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8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5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5,8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8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6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,1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2,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1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5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3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5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2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5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том числе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астениеводство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,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4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.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,3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7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.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5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8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,7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вотноводство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9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2,9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7,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0,0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4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9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2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9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5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4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3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4,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7,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,4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2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5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8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1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3.ТРАНСПОРТ 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отяженность автомобильных дорог общего пользования с твердым покрытием местного значения (с учетом улично-дорожной сети)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м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8.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1,03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9,3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9,77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9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5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9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5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9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5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9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тяженность автомобильных дорог федерального и регионального значения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м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,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Удельный вес автомобильных дорог с твердым покрытием в общей протяженности автомобильных дорог общего пользования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,8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,2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6,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,7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,6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9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,2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,4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ъем услуг (оборот) транспорт и связь - всего, в ценах соответствующих лет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9,8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4,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5,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5,0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4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6,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3,4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8,1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3,1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0,5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3,2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3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8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4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4. ВВОД В ДЕЙСТВИЕ ОСНОВНЫХ ФОНДОВ ПО ОСНОВНЫМ ВИДАМ ЭКОНОМИЧЕСКОЙ ДЕЯТЕЛЬНОСТИ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сновные фонды в экономике района по первоначальной стоимости на конец года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06,9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45,7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872,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659,8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92,8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179,4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47,4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730,2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24,8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14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26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32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9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,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оэффициент износа основных фондов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вод в действие основных фондов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8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7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64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1,6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4,6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0,8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7,4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93,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2,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0,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5,6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,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,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,8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Ликвидация основных фондов по полной учетной стоимости за год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4,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4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тоимость основных фондов по остаточной стоимости на конец года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37,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78,9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15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486,6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10,9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95,8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356,5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35,6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24,3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07,7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35,2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14,2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5. СТРОИТЕЛЬСТВО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ём работ, выпол-ненных организациями по виду деятельности «строительство»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1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8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,9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,6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,6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,7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,4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1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ценах отчетного года, 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2 раз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1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2,0</w:t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1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3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вод в действие жилых домов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ыс. кв. м общей площад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,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1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,2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5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5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из общего итога - индивидуальные жилые дома, построенные населением за свой счет и с помощью кредитов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ыс. кв. м общей площади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,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,4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1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5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5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яя обеспеченность жильем населения района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. метров на 1 жител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6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8</w:t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8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1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4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4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7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% к пред. году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8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2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2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1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1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6. МАЛОЕ ПРЕДПРИНИМАТЕЛЬСТВО (по исследуемому кругу малых предприятий)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оличество малых предприятий на конец года- всего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д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Среднесписочная численность работников (без внешних совме-стителей) по малым предприятиям - всего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2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09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09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2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3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5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4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орот малых предприятий - всего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46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83,7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8,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0,6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5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3,4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2,3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3,1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5,9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0,5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6,7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6,7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1,8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1,8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7,0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8</w:t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7. РЫНОК ТОВАРОВ И УСЛУГ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орот розничной торговли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5,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6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97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75,5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37,4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69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07,8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42,5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83,2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33,5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63,9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44,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,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2,7 р.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4,9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,9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5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9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1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орот общественного питания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,1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1,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6,4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8,5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9,6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,9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,4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,1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1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,5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.3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5</w:t>
            </w:r>
          </w:p>
        </w:tc>
        <w:tc>
          <w:tcPr>
            <w:tcW w:w="99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9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1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8. ИНДЕКСЫ  ПОТРЕБИТЕЛЬСКИХ  ЦЕН 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декс потребительских цен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год к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2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2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9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6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том числе:</w:t>
              <w:br/>
              <w:t>на продовольственные товары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год к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5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1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9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непродовольственные товары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год к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6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8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8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1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4,1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4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платные услуги населению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год к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3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9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9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7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9. ИНДЕКСЫ ТАРИФОВ ЕСТЕСТВЕННЫХ МОНОПОЛИЙ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ие тарифы на электроэнергию, отпущенную различным категориям потребителе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МВт-ча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9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67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3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4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62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54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24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76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51,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29,1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 </w:t>
            </w:r>
            <w:r>
              <w:rPr>
                <w:spacing w:val="2"/>
                <w:sz w:val="20"/>
                <w:szCs w:val="20"/>
              </w:rPr>
              <w:t xml:space="preserve">в т.ч. по группам потребителей: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бюджетные потребители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МВт-час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95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8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83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80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25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1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1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74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13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41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50,7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1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7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5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8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чие потребители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МВт-час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2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67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79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66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78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69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5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62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20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19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02,6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365,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5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8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Средние тарифы на тепловую энергию, отпущенную различным категориям потребителе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Гка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8,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3,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0,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04,4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60,9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47,94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14,38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84,49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91,96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44,04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98,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27,16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,5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озничная цена на газ природный для населения: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ля бытовых нужд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1000 куб. м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60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40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0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94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36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87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54</w:t>
            </w:r>
          </w:p>
        </w:tc>
        <w:tc>
          <w:tcPr>
            <w:tcW w:w="9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4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19</w:t>
            </w:r>
          </w:p>
        </w:tc>
        <w:tc>
          <w:tcPr>
            <w:tcW w:w="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21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5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33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9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6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ля коммунальных нужд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1000 куб. 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1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17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9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9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48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4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05,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05,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ий тариф по району на услуги водоснабжения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за куб. м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2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5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8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,2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,4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,88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,24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,27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,45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1,1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,1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,71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9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2,03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ий тариф по району на услуги водоотведения и очистки сточных вод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куб. м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,7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,2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3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63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6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56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,43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96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47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,67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83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7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,7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тилизация твёрдых бытовых отходов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руб. за куб. 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8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,2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3,6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,63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9,35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8,05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,5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6,6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2,39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0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5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0. ФИНАНСОВЫЕ РЕЗУЛЬТАТЫ ДЕЯТЕЛЬНОСТИ ОРГАНИЗАЦИЙ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альдированный финансовый результат (прибыль минус убыток) крупных и средних  организаций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208,3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106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,0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,7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1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9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,4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1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6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умма убытка организац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25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232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147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0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2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1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5,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3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7,0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6,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9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80,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оля убыточных организаций в общем числе организац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-0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,0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,0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,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ибыль прибыльных организаций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,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6,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8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0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,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8,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8,9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,4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,1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,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8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1. ИНВЕСТИЦИИ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ъем инвестиций (в основной капитал) за счет всех источников финансирования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2,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8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6,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0,0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7,5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9,6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7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1,3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8,6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4,6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2,9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9,9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4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4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3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0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8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2. ДЕНЕЖНЫЕ ДОХОДЫ НАСЕЛЕНИЯ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Фонд начисленной заработной платы всех работников по полному кругу организаций  (крупные, средние, малые предприятия)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лн. руб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3,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38,1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75,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54,9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38,8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835,67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44,1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861,43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46,9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971,51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10,4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027,1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58,3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121,34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66,8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219,67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73,5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286,8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65,4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2443,9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.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.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0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4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6,9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7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8,4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6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7,4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1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8,9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4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7,6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6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bookmarkStart w:id="1" w:name="_GoBack"/>
            <w:r>
              <w:rPr>
                <w:color w:val="FF0000"/>
                <w:spacing w:val="2"/>
                <w:sz w:val="20"/>
                <w:szCs w:val="20"/>
              </w:rPr>
              <w:t>109,5</w:t>
            </w:r>
            <w:bookmarkEnd w:id="1"/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2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07,8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0,1</w:t>
            </w:r>
          </w:p>
          <w:p>
            <w:pPr>
              <w:pStyle w:val="Normal"/>
              <w:jc w:val="center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реднемесячная начисл. номинальная зар. плата работников по полному кругу организаций (крупные, средние, малые предприятия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б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7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24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63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50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342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590</w:t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371,8</w:t>
            </w:r>
          </w:p>
        </w:tc>
        <w:tc>
          <w:tcPr>
            <w:tcW w:w="986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918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414</w:t>
            </w:r>
          </w:p>
        </w:tc>
        <w:tc>
          <w:tcPr>
            <w:tcW w:w="967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351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18,8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899,1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2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3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еличина прожиточного минимума в среднем на душу населения в месяц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1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8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1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5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5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91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91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29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2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83,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83,2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3. ТРУД И ЗАНЯТОСТЬ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трудовых ресурсов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7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,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2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2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2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1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1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0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9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Численность занятых в экономике (среднегод.)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8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2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,3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5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5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2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2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0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8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безработных, зарегистрированных в службах занятост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8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62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78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78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29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29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96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96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67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67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есписочная численность работников  крупных и средних организаций - всего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4. ДЕМОГРАФИЧЕСКИЕ ПОКАЗАТЕЛИ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постоянного населения 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,7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7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5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5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5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2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1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1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 году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2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.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6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2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6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6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исленность постоянного городского насе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5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4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6</w:t>
            </w:r>
          </w:p>
        </w:tc>
      </w:tr>
      <w:tr>
        <w:trPr>
          <w:trHeight w:val="566" w:hRule="atLeast"/>
        </w:trPr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,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постоянного сельского населени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% к пред. году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,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,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,9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щий коэффициент рождаемости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исло родив-шихся на 1000 чел. нас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,6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,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,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3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3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3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2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щий коэффициент смертности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исло умерших на 1000 человек насел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,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5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5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5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7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Коэффициент естественного прироста (убыли) населени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1000 человек нас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7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8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5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5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5,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эффициент миграционного прироста (убыли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 1000 человек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6,2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0,5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4,8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4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4,9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5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+5,2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 РАЗВИТИЕ СОЦИАЛЬНОЙ СФЕРЫ </w:t>
            </w:r>
          </w:p>
        </w:tc>
      </w:tr>
      <w:tr>
        <w:trPr/>
        <w:tc>
          <w:tcPr>
            <w:tcW w:w="15007" w:type="dxa"/>
            <w:gridSpan w:val="4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1. Образование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енность детей в дошкольных образовательных учреждениях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2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7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5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7</w:t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37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исленность учащихся в учреждениях: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b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щеобразовательных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99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46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1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20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00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5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50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5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50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еспеченность дошкольными образовательными учреждениями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мест на 1000 детей в возрасте 1-7 лет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80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9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9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9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0</w:t>
            </w:r>
          </w:p>
        </w:tc>
        <w:tc>
          <w:tcPr>
            <w:tcW w:w="1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15007" w:type="dxa"/>
            <w:gridSpan w:val="4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2. Здравоохранение 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Число заболеваний, зарегистрированных у больных с впервые установленным диагнозом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д.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 тыс. насел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74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15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3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96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  <w:tc>
          <w:tcPr>
            <w:tcW w:w="107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0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еспеченность больничными койками -всего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ек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тационаров дневного пребывания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ест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еспеченность амбулаторно-поликлиническими учреждениям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сеще-ний в смену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1,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еспеченность врачами - всего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.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,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том числе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рачами общей практики (семейными врачами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.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редним медицинским персоналом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. н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 тыс. насел.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1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,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10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9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  <w:tc>
          <w:tcPr>
            <w:tcW w:w="10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15007" w:type="dxa"/>
            <w:gridSpan w:val="4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3. Культура 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еспеченность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6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бщедоступными библиотекам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 100 тыс. нас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.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,8</w:t>
            </w:r>
          </w:p>
        </w:tc>
      </w:tr>
      <w:tr>
        <w:trPr>
          <w:trHeight w:val="1556" w:hRule="atLeast"/>
        </w:trPr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чреждениями культурно-досугового тип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на 100 тыс. насел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,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,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8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4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8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4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8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5.4. Жилищно-коммунальное хозяйство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Стоимость предостав-ляемых населению жилищно-коммунальных услуг, рассчитанная по экономически обоснованным тарифам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ыс. руб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76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05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41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986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76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839</w:t>
            </w:r>
          </w:p>
        </w:tc>
        <w:tc>
          <w:tcPr>
            <w:tcW w:w="9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839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270</w:t>
            </w:r>
          </w:p>
        </w:tc>
        <w:tc>
          <w:tcPr>
            <w:tcW w:w="95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270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096,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096,1</w:t>
            </w:r>
          </w:p>
        </w:tc>
      </w:tr>
      <w:tr>
        <w:trPr/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Фактический уровень платежей населения за жилое помещение и коммунальные услуги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%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7</w:t>
            </w:r>
          </w:p>
        </w:tc>
        <w:tc>
          <w:tcPr>
            <w:tcW w:w="10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</w:t>
            </w:r>
          </w:p>
        </w:tc>
        <w:tc>
          <w:tcPr>
            <w:tcW w:w="98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</w:t>
            </w:r>
          </w:p>
        </w:tc>
        <w:tc>
          <w:tcPr>
            <w:tcW w:w="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9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  <w:tc>
          <w:tcPr>
            <w:tcW w:w="10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 МУНИЦИПАЛЬНЫЕ УСЛУГИ, ПРЕДОСТАВЛЯЕМЫЕ МУНИЦИПАЛЬНЫМИ УЧРЕЖДЕНИЯМИ 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1. Здравоохранение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Амбулаторно-поликлиническая помощь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2973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6840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2584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302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400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400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500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ециализированная скорая медицинская помощь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13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309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26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тационарная медицинская помощь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6364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4807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905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2306</w:t>
            </w:r>
          </w:p>
        </w:tc>
      </w:tr>
      <w:tr>
        <w:trPr>
          <w:trHeight w:val="1354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ационарозамещающая медицинская помощь (дневной стационар)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36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14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96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0</w:t>
            </w:r>
          </w:p>
        </w:tc>
      </w:tr>
      <w:tr>
        <w:trPr>
          <w:trHeight w:val="331" w:hRule="atLeast"/>
        </w:trPr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2. Культура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бразовательные услуги в сфере культуры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>в нат. ед. измер. (кол-во обу-чающихся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5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9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9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5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5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5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0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Оказание библиотечных услуг </w:t>
            </w:r>
          </w:p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(кол-во посещений)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нат. ед. измер. (тыс.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1,8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.1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4,2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,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,4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,0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,4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,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,4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,0</w:t>
            </w:r>
          </w:p>
        </w:tc>
        <w:tc>
          <w:tcPr>
            <w:tcW w:w="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,4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ультурно-досуговые услуги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нат. ед. измер. (кол-во мероприятий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66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05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59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5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45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47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46</w:t>
            </w:r>
          </w:p>
        </w:tc>
        <w:tc>
          <w:tcPr>
            <w:tcW w:w="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14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46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14</w:t>
            </w:r>
          </w:p>
        </w:tc>
        <w:tc>
          <w:tcPr>
            <w:tcW w:w="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46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14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3. Социальная защита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ях социального обслуживания на дому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96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9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0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0</w:t>
            </w:r>
          </w:p>
        </w:tc>
        <w:tc>
          <w:tcPr>
            <w:tcW w:w="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0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ях специализированного социально-медицинского обслуживания на дому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</w:t>
            </w:r>
          </w:p>
        </w:tc>
        <w:tc>
          <w:tcPr>
            <w:tcW w:w="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и временного проживания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8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и дневного пребывания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96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5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48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0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0</w:t>
            </w:r>
          </w:p>
        </w:tc>
        <w:tc>
          <w:tcPr>
            <w:tcW w:w="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0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социально-реабилитационном отделении с организацией проживания граждан пожилого возраста и инвалидов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74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85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63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0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</w:t>
            </w:r>
          </w:p>
        </w:tc>
        <w:tc>
          <w:tcPr>
            <w:tcW w:w="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0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0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циальное обслуживание в отделениях социально помощи семье и детям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Человек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19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71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22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</w:t>
            </w:r>
          </w:p>
        </w:tc>
        <w:tc>
          <w:tcPr>
            <w:tcW w:w="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00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одействие временной занятости молодежи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 (кол-во чел.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41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2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2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2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2</w:t>
            </w:r>
          </w:p>
        </w:tc>
        <w:tc>
          <w:tcPr>
            <w:tcW w:w="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2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оциальная адаптация молодежи и молодых семей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 (кол-во услуг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3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7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9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0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15007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16.5. Физкультура и спорт </w:t>
            </w:r>
          </w:p>
        </w:tc>
      </w:tr>
      <w:tr>
        <w:trPr/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рганизация и проведе-ние официальных рай-онных физкультурно-оздоровительных и спорт. мероприятий 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 нат. ед. измер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2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6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0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</w:t>
            </w:r>
          </w:p>
        </w:tc>
        <w:tc>
          <w:tcPr>
            <w:tcW w:w="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4</w:t>
            </w:r>
          </w:p>
        </w:tc>
        <w:tc>
          <w:tcPr>
            <w:tcW w:w="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8</w:t>
            </w:r>
          </w:p>
        </w:tc>
        <w:tc>
          <w:tcPr>
            <w:tcW w:w="11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bookmarkStart w:id="2" w:name="__RefHeading___Toc342659125"/>
      <w:bookmarkEnd w:id="2"/>
      <w:r>
        <w:rPr/>
        <w:t>ПРИЛОЖЕНИЕ 2.2 План действий Администрации ГМР</w:t>
      </w:r>
    </w:p>
    <w:tbl>
      <w:tblPr>
        <w:tblW w:w="1484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3"/>
        <w:gridCol w:w="30"/>
        <w:gridCol w:w="37"/>
        <w:gridCol w:w="1795"/>
        <w:gridCol w:w="28"/>
        <w:gridCol w:w="22"/>
        <w:gridCol w:w="8"/>
        <w:gridCol w:w="11"/>
        <w:gridCol w:w="19"/>
        <w:gridCol w:w="3659"/>
        <w:gridCol w:w="13"/>
        <w:gridCol w:w="13"/>
        <w:gridCol w:w="46"/>
        <w:gridCol w:w="1321"/>
        <w:gridCol w:w="35"/>
        <w:gridCol w:w="12"/>
        <w:gridCol w:w="33"/>
        <w:gridCol w:w="3882"/>
      </w:tblGrid>
      <w:tr>
        <w:trPr>
          <w:tblHeader w:val="true"/>
          <w:trHeight w:val="1065" w:hRule="atLeast"/>
        </w:trPr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(муниципальной целевой программы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бъем финанси-рования (тыс.руб.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 w:val="false"/>
                <w:sz w:val="36"/>
                <w:szCs w:val="36"/>
                <w:highlight w:val="yellow"/>
                <w:lang w:val="ru-RU" w:eastAsia="ar-SA"/>
              </w:rPr>
            </w:pPr>
            <w:r>
              <w:rPr>
                <w:b/>
                <w:bCs/>
                <w:i/>
                <w:iCs w:val="false"/>
                <w:sz w:val="36"/>
                <w:szCs w:val="36"/>
                <w:highlight w:val="yellow"/>
                <w:lang w:val="ru-RU" w:eastAsia="ar-S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 xml:space="preserve">Стратегическая цель: 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  <w:lang w:eastAsia="ar-SA"/>
              </w:rPr>
              <w:t>повышение уровня и качества жизни населения на основе сбалансированного экономического потенциала района и создания комфортных условий жизнедеятельности на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  <w:highlight w:val="yellow"/>
                <w:lang w:eastAsia="ar-SA"/>
              </w:rPr>
            </w:pPr>
            <w:r>
              <w:rPr>
                <w:rFonts w:eastAsia="Times New Roman" w:cs="Times New Roman"/>
                <w:b/>
                <w:i/>
                <w:sz w:val="36"/>
                <w:szCs w:val="36"/>
                <w:highlight w:val="yellow"/>
                <w:lang w:eastAsia="ar-SA"/>
              </w:rPr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 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вышение материального благосостояния жителей на основе экономического роста района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1. Развитие малого и среднего предпринимательства с целью дифференциации экономики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Поддержка и развитие малого и среднего предпринимательства  Гаврилов-Ямского муниципального района»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ализ условий деятельности субъектов малого и среднего предпринимательства и подготовка предложений по устранению административных барье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содействия субъектам малого и среднего предпринимательства в вопросах лицензирования и серт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содействия субъектам малого и среднего предпринимательства в поиске свободных площадей, необходимых для создания или развития бизнеса (собственного дел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рование части затрат СМиСП на участие в выставках, ярмарках, фестивалях, конкурс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сидирование МКУ «Центр развития и поддержки предпринимательст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оведения тематических и обучающих и консультационных  семинаров, тренингов, круглых столов  по вопросам поддержки и развития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районных делегаций для участия в региональных, межрегиональных конкурсах, фестивалях, выставках-ярмар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й к празднованию профессиональных праз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и проведение районных конкурсов профессионального  мастерства основных рабочих профе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оведения открытых уроков по основам предпринимательской деятельности для выпускников школ и учреждений начального профессионального образования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ar-SA"/>
              </w:rPr>
              <w:t>Мероприятия, реализуемые в 2016 г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е увеличение: </w:t>
            </w:r>
          </w:p>
          <w:p>
            <w:pPr>
              <w:pStyle w:val="Normal"/>
              <w:jc w:val="both"/>
              <w:rPr/>
            </w:pPr>
            <w:r>
              <w:rPr/>
              <w:t>- объема  отгруженных  товаров  собственного производства, выполненных  работ и услуг собственными силами малых  и средних предприятий, на 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 доли среднесписочных работников (без внешних совместителей) малых и средних предприятий в среднесписочной численности работников всех предприятий и организаций (без микропредприятий), на 0,4 %.</w:t>
            </w:r>
          </w:p>
          <w:p>
            <w:pPr>
              <w:pStyle w:val="Normal"/>
              <w:jc w:val="both"/>
              <w:rPr/>
            </w:pPr>
            <w:r>
              <w:rPr/>
              <w:t>Ежегодное создание новых рабочих мест – не менее 30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грамма развития СМиСП ГП Гаврилов-Ям Ярославской области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МиСП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модернизации и повышению эффективности производства СМиСП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800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М и СП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8"/>
              <w:tabs>
                <w:tab w:val="clear" w:pos="708"/>
                <w:tab w:val="left" w:pos="523" w:leader="none"/>
              </w:tabs>
              <w:spacing w:before="240" w:after="200"/>
              <w:ind w:left="52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2. Развитие сельских территорий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агропромышленного комплекса и сельских территорий Гаврилов – Ямского района Ярославской области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5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лучшение жилищных условий и поддержка молодых специалис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физической культуры и спорта в сельской мест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лучшение жилищных условий на селе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олодых специалист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нение квалифицированных кадров сельского хозяй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и переподготовке кадров, повышению их квалификации и закреплению на производстве молодых специалистов в сельской местности за счет районного бюдж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соревнований и конкурсов за счет районного бюдж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физической культуры и спорта в сельской местности за счёт средст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сельского по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жилищного строительства в сельской местности за счет средств районного бюдж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уба в с. Пружини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уба в с. Вел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й площадки в с. Пружини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й площадки в дер. Курдумов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поселковых и распределительных газопроводов в сельской мест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жилых домов сельскохозяйственными организациями в сельских населённых пунк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 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 6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величение объёма производства продукции сельского хозяйства в хозяйствах всех категорий - на 20 процента по сравнению с уровнем 2009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производительности труда в хозяйствах всех категорий - на 25 процента по сравнению с уровнем 2009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доли прибыльных сельскохозяйственных предприятий на - 4,0 процента по сравнению с уровнем 2009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обеспеченности сельского населения учреждениями здравоохранения, отвечающими требуемым нормам, -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ровень обеспеченности сельского населения спортивными сооружениями, отвечающими требуемым нормам, - </w:t>
            </w:r>
            <w:r>
              <w:rPr>
                <w:sz w:val="22"/>
                <w:szCs w:val="22"/>
                <w:u w:val="single"/>
              </w:rPr>
              <w:t xml:space="preserve">100 </w:t>
            </w:r>
            <w:r>
              <w:rPr>
                <w:sz w:val="22"/>
                <w:szCs w:val="22"/>
              </w:rPr>
              <w:t>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ровень обеспеченности сельского населения детскими дошкольными учреждениями, отвечающими требуемым нормам, - </w:t>
            </w:r>
            <w:r>
              <w:rPr>
                <w:sz w:val="22"/>
                <w:szCs w:val="22"/>
                <w:u w:val="single"/>
              </w:rPr>
              <w:t>100</w:t>
            </w:r>
            <w:r>
              <w:rPr>
                <w:sz w:val="22"/>
                <w:szCs w:val="22"/>
              </w:rPr>
              <w:t xml:space="preserve">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ровень обеспеченности сельского населения общеобразовательными учреждениями, отвечающими требуемым нормам, - </w:t>
            </w:r>
            <w:r>
              <w:rPr>
                <w:sz w:val="22"/>
                <w:szCs w:val="22"/>
                <w:u w:val="single"/>
              </w:rPr>
              <w:t xml:space="preserve">100 </w:t>
            </w:r>
            <w:r>
              <w:rPr>
                <w:sz w:val="22"/>
                <w:szCs w:val="22"/>
              </w:rPr>
              <w:t>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ровень обеспеченности сельского населения учреждениями культуры, отвечающими требуемым нормам, - </w:t>
            </w:r>
            <w:r>
              <w:rPr>
                <w:sz w:val="22"/>
                <w:szCs w:val="22"/>
                <w:u w:val="single"/>
              </w:rPr>
              <w:t>100</w:t>
            </w:r>
            <w:r>
              <w:rPr>
                <w:sz w:val="22"/>
                <w:szCs w:val="22"/>
              </w:rPr>
              <w:t xml:space="preserve"> процентов;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уровень газификации сельских населённых пунктов сетевым газом – 75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ост обеспеченности сельского населения жильём - на </w:t>
            </w:r>
            <w:r>
              <w:rPr>
                <w:sz w:val="22"/>
                <w:szCs w:val="22"/>
                <w:u w:val="single"/>
              </w:rPr>
              <w:t>0,4</w:t>
            </w:r>
            <w:r>
              <w:rPr>
                <w:sz w:val="22"/>
                <w:szCs w:val="22"/>
              </w:rPr>
              <w:t xml:space="preserve"> процента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вышение заинтересованности сельских поселений муниципального района в эффективном развитии агропромышленного комплекс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и расширение информационно-консультационного обслуживания сельхозтоваропроизводителей Гаврилов – 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дровое обеспечение агропромышленного комплекса Гаврилов – 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Поддержка потребительского рынка на селе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13-2014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/>
                <w:b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организациям и индивидуальным предпринимателям оказывающим социально-значимые бытовые услуги сельскому населению  с целью возмещения части затрат в установленном порядке (на условиях софинансирова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части затрат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на горюче-смазочные материалы, произведенных при доставке товаров в отдаленные сельские пункты района  (на условиях софинансирования)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количества отдаленных сельских населенных пунктов, не имеющих стационарной торговой сети, в которых организована доставка  товаров первой необходимости до 52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Увеличение количества комплексных приемных пунктов и бань, оказывающих услуги  населению до 8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3. Развитие въездного и внутреннего туризма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ограмма поддержки въездного и внутреннего туризма в Гаврилов-Ямском муниципальном район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5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витие  музейного туризма </w:t>
            </w:r>
            <w:r>
              <w:rPr/>
              <w:t>Развитие музейных экспозиций район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витие культурно – познавательного  туризма </w:t>
            </w:r>
            <w:r>
              <w:rPr>
                <w:bCs/>
              </w:rPr>
              <w:t xml:space="preserve">Организация и проведение туристического праздника «Фестиваль Ямщицкой песни». Организация и проведение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областного конкурса народных промыслов «Сувенир Страны Ямщик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туристических конкурсов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витие детского и молодёжного туризма </w:t>
            </w:r>
            <w:r>
              <w:rPr>
                <w:bCs/>
              </w:rPr>
              <w:t>Молодёжный конкурс «Юный экскурсовод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я и проведение мероприятий Организация конкурса «Лучшая детская туристская программа»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и реализация районного проекта «Лучший логотип «СТРАНЫ ЯМЩИ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6"/>
                <w:szCs w:val="26"/>
              </w:rPr>
              <w:t>Разработка и реализация районного проекта «Семь чудес СТРАНЫ ЯМЩИ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водного туризма (речного)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Приобретению дополнительного оборудования для сплав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сплав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 xml:space="preserve">Развитие туристической инфраструктуры района </w:t>
            </w:r>
            <w:r>
              <w:rPr>
                <w:bCs/>
              </w:rPr>
              <w:t>Ремонт общественного туалета в туристической зоне  в с. Велико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движение туристского продукта (организационное и методическое обеспечение развития туризм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комплекта рекламно-информационных материалов. Участие в областных и региональных выставках, праздниках, турах, семинарах. </w:t>
            </w:r>
            <w:r>
              <w:rPr>
                <w:bCs/>
              </w:rPr>
              <w:t>Поддержка и развитие туристско – информационного центр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держка и обучение туристических кадров </w:t>
            </w:r>
            <w:r>
              <w:rPr/>
              <w:t>Содействие в обучении волонтеров, повышении квалификации имеющихся кадров, переквал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- У</w:t>
            </w:r>
            <w:r>
              <w:rPr/>
              <w:t>величение числа принимаемых туристов и экскурсант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ежегодного объёма туристских услуг, полученных от организаций туристской индустрии;</w:t>
            </w:r>
          </w:p>
          <w:p>
            <w:pPr>
              <w:pStyle w:val="Normal"/>
              <w:jc w:val="both"/>
              <w:rPr/>
            </w:pPr>
            <w:r>
              <w:rPr/>
              <w:t>- ежегодное увеличение выставок, других презентационных и имидже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ежегодное увеличение проводимых организацион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ежегодное увеличение числа занятых в сфере туризма человек;  </w:t>
            </w:r>
          </w:p>
          <w:p>
            <w:pPr>
              <w:pStyle w:val="Normal"/>
              <w:jc w:val="both"/>
              <w:rPr/>
            </w:pPr>
            <w:r>
              <w:rPr/>
              <w:t>- рост налоговых отчислений в бюджеты различных уровн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звитие смежных отраслей экономики (транспорт, торговля и общественное питание, строительство и реконструкция автодорог, благоустройство  города  и района, связь, сельское хозяйство, др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укрепление  положительного имиджа района как региона, благоприятного  для туризма и увеличения конкурентоспособности  туристского продукта.                                           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08"/>
                <w:tab w:val="left" w:pos="269" w:leader="none"/>
              </w:tabs>
              <w:snapToGrid w:val="false"/>
              <w:spacing w:lineRule="atLeast" w:line="1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tabs>
                <w:tab w:val="clear" w:pos="708"/>
                <w:tab w:val="left" w:pos="269" w:leader="none"/>
              </w:tabs>
              <w:spacing w:lineRule="atLeast" w:line="120" w:before="0" w:after="0"/>
              <w:ind w:left="0" w:firstLine="5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4. Повышение эффективности муниципального управления</w:t>
            </w:r>
          </w:p>
          <w:p>
            <w:pPr>
              <w:pStyle w:val="ListParagraph"/>
              <w:tabs>
                <w:tab w:val="clear" w:pos="708"/>
                <w:tab w:val="left" w:pos="269" w:leader="none"/>
              </w:tabs>
              <w:spacing w:lineRule="atLeast" w:line="1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ограмма «Повышение эффективности бюджетных расходов Гаврилов-Ямского муниципального района»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Развитие и укрепление материально-технической базы финансовых  и муниципальных учреждений, оказывающих муниципальные услуги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Закупка техники и оборудования и их установка, приобретение и сопровождение программного обеспечения в органах местного самоуправления и муниципальных учреждениях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учение и повышение квалификации муниципальных служащих и работников муниципальных учреждений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териальное стимулирование муниципальных служащих и работников муниципальных учреждений, выполняющих дополнительные функции, связанные с реализацией программы.</w:t>
            </w:r>
          </w:p>
          <w:p>
            <w:pPr>
              <w:pStyle w:val="Normal"/>
              <w:spacing w:lineRule="atLeast" w:line="120" w:before="0" w:after="0"/>
              <w:jc w:val="both"/>
              <w:rPr>
                <w:color w:val="000000"/>
                <w:lang w:eastAsia="ru-RU"/>
              </w:rPr>
            </w:pPr>
            <w:r>
              <w:rPr/>
              <w:t>Мероприятия, реализуемые в 2014 -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11,6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0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9" w:leader="none"/>
              </w:tabs>
              <w:spacing w:lineRule="atLeast" w:line="1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балансированности и устойчивости бюджета муниципального района путём: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ликвидации отношения дефицита бюджета муниципального района к доходам безвозмездных поступлений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я доли бюджетных инвестиций муниципального района в общем объёме расходов бюджета до 20 и более процентов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усмотренной доли условно утверждённых на плановый период расходов в бюджете муниципального района не менее 5%.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программно-целевых принципов организации деятельности органов местного самоуправления муниципального района путём: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я удельного веса расходов бюджета муниципального района, формируемых в рамках программ, не менее 80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величения доли расходов на осуществление бюджетных инвестиций в рамках долгосрочных и ведомственных целевых программ до 70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я доли ведомственных и долгосрочных целевых программ, по которым утверждённый объём финансирования изменился в течение отчётного года более чем на 15 процентов от первоначального, не более  15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нижения процента абсолютного отклонения утверждённого объёма расходов бюджета муниципального района на первый год планового периода от объёма расходов соответствующего года при его утверждении на очередной финансовый год до 5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е доли долгосрочных целевых программ, проекты которых прошли публичные слушания до 100%.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труктуризация бюджетного сектора путём: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хранения доли муниципальных автономных и бюджетных учреждений, оказывающих муниципальные услуги, в общем числе муниципальных учреждений не менее 95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ведения доли муниципальных учреждений, для которых объём бюджетных ассигнований на оказание муниципальных услуг (выполнение работ) определён с учётом качества оказания муниципальных услуг (выполнения работ),  до 25%;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еспечения прироста объёма доходов муниципальных автономных и бюджетных учреждений от приносящей доход деятельности не менее 5%.</w:t>
            </w:r>
          </w:p>
          <w:p>
            <w:pPr>
              <w:pStyle w:val="ListParagraph"/>
              <w:spacing w:lineRule="atLeast" w:line="12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открытости и прозрачности управления муниципальными финансами. 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муниципальной службы в Гаврилов – Ямском муниципальном районе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4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овышения профессионального уровня муниципальных служащ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оборудования и лицензионного программного обеспечения для реализации образовательного проце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бучающих семинаров с муниципальными служащими по вопросам прохождения муниципаль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 на замещение вакантных должностей муниципаль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квалификации, переподготовки </w:t>
            </w:r>
          </w:p>
          <w:p>
            <w:pPr>
              <w:pStyle w:val="ConsPlusNonformat"/>
              <w:keepNext w:val="true"/>
              <w:keepLines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униципальных служащих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участие в семинарах по профильным направлениям деятельности 18  муниципальных         служащих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nformat"/>
              <w:keepNext w:val="true"/>
              <w:keepLines/>
              <w:widowControl/>
              <w:snapToGrid w:val="false"/>
              <w:ind w:firstLine="5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keepNext w:val="true"/>
              <w:keepLines/>
              <w:widowControl/>
              <w:shd w:fill="BFBFBF" w:val="clear"/>
              <w:ind w:firstLine="5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1.5. Привлечение инвестиций в экономику с целью закрепления кадров в ГМР</w:t>
            </w:r>
          </w:p>
          <w:p>
            <w:pPr>
              <w:pStyle w:val="ConsPlusNonformat"/>
              <w:keepNext w:val="true"/>
              <w:keepLines/>
              <w:widowControl/>
              <w:ind w:firstLine="5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развития механизмов частно-государственного партнер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форм участия ГМР в частно-государственных партнерства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и утверждение примерных форм концессионных соглашений и методических рекомендаций по заключению соглашений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ормирование базы данных  приоритетных объектов государственно-частного партнерства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конкурсов на право заключения соглашения о частно-государственном партнерстве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частных инвестиций в экономику ГМР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ффективности использования имущества, находящегося в собственности района, городского и сельских поселений</w:t>
            </w:r>
          </w:p>
          <w:p>
            <w:pPr>
              <w:pStyle w:val="Normal"/>
              <w:snapToGrid w:val="false"/>
              <w:rPr/>
            </w:pPr>
            <w:r>
              <w:rPr/>
              <w:t>Повышение качества товаров и услуг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дание условий для развития человеческого потенциала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1. Обеспечение высоких показателей здоровья, продолжительности жизни населения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развития материально-технической базы учреждений здравоохранения Ярославской области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муниципального бюджетного учреждения здравоохранения Гаврилов-Ямской центральной районной больницы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21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учшение   системы здравоохранения Гаврилов-Ямского района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2. Повышение образовательного уровня населения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образования Гаврилов-Ямского муниципального района»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образовательного процесса в муниципальных общеобразовательных учреждениях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бесплатным питанием обучающихся муниципальных общеобразовательных учреждений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предоставления  услуги обучения детей с ограниченными возможностями здоровья в дошкольной образовательной организации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ведение ремонтов зданий образовательных учреждений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содержания ребёнка в семье опекуна и приёмной семье, а также вознаграждения, причитающегося приемному родителю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>Обеспечение предоставления услуг по дополнительному образованию детей в образовательных учреждениях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4 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7 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3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 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 887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Увеличение охвата детей дошкольного возраста образовательными услугам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Осуществление перехода муниципальных дошкольных образовательных учреждений на федеральные государственные требования к структуре основной общеобразовательной программы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Осуществление перехода на федеральные государственные образовательные стандарты обще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Создание условий для предоставления  общеобразовательными учреждениями услуг по информированию  родителей (законных представителей) о результатах текущей успеваемости обучающихся в электронном вид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Реализация здоровьесберегающих технологий в муниципальных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Увеличение доли детей, охваченных услугами по дополнительному образовани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Внедрение муниципальной системы оценки качества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Увеличение количества обучающихся и воспитанников, принявших участие в мероприятиях муниципального, регионального и федерального уровней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здание банка данных на обучающихся - победителей и </w:t>
            </w:r>
          </w:p>
          <w:p>
            <w:pPr>
              <w:pStyle w:val="Normal"/>
              <w:ind w:firstLine="3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зеров олимпиад, конкурсов, других мероприятий федерального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регионального и муниципального уровней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условий для профессионального роста работников отрасли.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Мо</w:t>
              <w:softHyphen/>
              <w:t>дернизация школьных  столовых на 2012-2014 годы»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4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работка и выполнение проектов расстановки технологического оборудования на пищеблоках и в обеденных зал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БУ СОШ № 3  </w:t>
            </w:r>
          </w:p>
          <w:p>
            <w:pPr>
              <w:pStyle w:val="Normal"/>
              <w:jc w:val="both"/>
              <w:rPr/>
            </w:pPr>
            <w:r>
              <w:rPr/>
              <w:t>- МОБУ СОШ № 2</w:t>
            </w:r>
          </w:p>
          <w:p>
            <w:pPr>
              <w:pStyle w:val="Normal"/>
              <w:jc w:val="both"/>
              <w:rPr/>
            </w:pPr>
            <w:r>
              <w:rPr/>
              <w:t>- МОБУ Великосельская СОШ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по ремонту и перепланировке помещений пищеблок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БУ СОШ № 3  </w:t>
            </w:r>
          </w:p>
          <w:p>
            <w:pPr>
              <w:pStyle w:val="Normal"/>
              <w:jc w:val="both"/>
              <w:rPr/>
            </w:pPr>
            <w:r>
              <w:rPr/>
              <w:t>- МОБУ СОШ № 2</w:t>
            </w:r>
          </w:p>
          <w:p>
            <w:pPr>
              <w:pStyle w:val="Normal"/>
              <w:jc w:val="both"/>
              <w:rPr/>
            </w:pPr>
            <w:r>
              <w:rPr/>
              <w:t>- МОБУ Великосельская СОШ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емонтных рабо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БУ СОШ № 3  </w:t>
            </w:r>
          </w:p>
          <w:p>
            <w:pPr>
              <w:pStyle w:val="Normal"/>
              <w:jc w:val="both"/>
              <w:rPr/>
            </w:pPr>
            <w:r>
              <w:rPr/>
              <w:t>- МОБУ СОШ № 2</w:t>
            </w:r>
          </w:p>
          <w:p>
            <w:pPr>
              <w:pStyle w:val="Normal"/>
              <w:jc w:val="both"/>
              <w:rPr/>
            </w:pPr>
            <w:r>
              <w:rPr/>
              <w:t>- МОБУ Великосельская СОШ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нового технологического оборуд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БУ СОШ № 3  </w:t>
            </w:r>
          </w:p>
          <w:p>
            <w:pPr>
              <w:pStyle w:val="Normal"/>
              <w:jc w:val="both"/>
              <w:rPr/>
            </w:pPr>
            <w:r>
              <w:rPr/>
              <w:t>- МОБУ СОШ № 2</w:t>
            </w:r>
          </w:p>
          <w:p>
            <w:pPr>
              <w:pStyle w:val="Normal"/>
              <w:jc w:val="both"/>
              <w:rPr/>
            </w:pPr>
            <w:r>
              <w:rPr/>
              <w:t>- МОБУ Великосельская СОШ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Улучшение качества  питания школьников и обеспечение его безопасности;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улучшение показателей  здоровья детского населения города и района, создание благоприятных условий для  его сохранения и укрепления, нормального роста и развития детей;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развитие  материально-технической базы школьных пищеблоков в  соответствии  с требованиями действующих норм и правил;</w:t>
            </w:r>
          </w:p>
          <w:p>
            <w:pPr>
              <w:pStyle w:val="Normal"/>
              <w:jc w:val="both"/>
              <w:rPr/>
            </w:pPr>
            <w:r>
              <w:rPr/>
              <w:t>-внедрение новых технологий школьного питания,  форм и методов  обслуживания обучающихся.</w:t>
            </w:r>
            <w:r>
              <w:rPr>
                <w:rFonts w:cs="Courier New" w:ascii="Courier New" w:hAnsi="Courier New"/>
              </w:rPr>
              <w:t xml:space="preserve">       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3. Улучшение физического и духовного здоровья жителей района, повышение культурного уровня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грамма «Развитие физической культуры и спорта в Гаврилов-Я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ециалистов по физической культуре и спор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материального и морального стимулирования общественных физкультурных кад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партакиад школьников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детских массовых соревнований на призы клубов «Кожаный мяч», «Белая ладья»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йонной спартакиады КФК, участие в соревнованиях областной спартакиады трудя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помощи в работе клуба «64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областных  спортивно-массовых мероприятиях среди инвалидов и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жпоселенческих спортивных соревнований «Снежинка Лахост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Организация   и  проведение массовых спортивных соревнований: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-«Лыжня Гаврилов-Яма»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-по легкой атлетике на Кубок Главы  района;</w:t>
            </w:r>
          </w:p>
          <w:p>
            <w:pPr>
              <w:pStyle w:val="Normal"/>
              <w:jc w:val="both"/>
              <w:rPr/>
            </w:pPr>
            <w:r>
              <w:rPr/>
              <w:t>- по легкоатлетическому кроссу «Гаврилов-Ямская осен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КФК «Агат» в Чемпионате и Кубках области по футболу среди юношеских, мужских и ветеранских коман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финансовой поддержки хоккейной команде района по участию в областных соревнов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ных соревнований среди допризывной молодежи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 соревнований с трудными подростками,    воспитанниками детского дома и школы-интерна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физкультурно-оздоровительных мероприятий, посвященных Дню здоровья и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ствование лучших спортсменов-тренеров, победителей областных и Всероссийских соревнований по итогам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многофункционального спортивного зала ДЮСШ «Сприн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Реконструкция и содержание стадиона «Тру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спортивной площадки в с. Пружини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 -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378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-Увеличение числа жителей района, регулярно занимающихся физической культурой и спортом до 20% от общего количества проживающих;</w:t>
            </w:r>
          </w:p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-улучшение физической подготовленности детей, юношества, молодежи, повышение их готовности к производительному труду и защите Родины – 1200 человек;</w:t>
            </w:r>
          </w:p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-сохранение кадрового потенциала учреждений физической культуры и спорта, увеличение количества штатных физкультурных работников до 70 человек;</w:t>
            </w:r>
          </w:p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-уменьшение числа  правонарушителей среди несовершеннолетних;</w:t>
            </w:r>
          </w:p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к 2014 году довести количество спортивных сооружений на территории района с 85 до 100;</w:t>
            </w:r>
          </w:p>
          <w:p>
            <w:pPr>
              <w:pStyle w:val="TextBody"/>
              <w:keepNext w:val="true"/>
              <w:rPr>
                <w:lang w:eastAsia="ar-SA"/>
              </w:rPr>
            </w:pPr>
            <w:r>
              <w:rPr>
                <w:lang w:eastAsia="ar-SA"/>
              </w:rPr>
              <w:t>-улучшение деятельности организаций физкультурно-спортивной направленности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грамма «Патриотическое воспитание граждан Российской Федерации, проживающих на территории 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действие реализации программ патриотического воспит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бъединений (клубов) детей и молодеж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действие  деятельности ветеранских организ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работы координационных структур в сфере патриотическ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истематической пропаганды патриотических ценн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ериодически действующих форм патриотической пропаганды, просвещения и восп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, реализуемые в 2014 -2016 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,1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 Создание целостной системы взаимодействия органов власти и структур, реализующих программу патриотического воспитания граждан в Гаврилов-Ямском муниципальном районе, привлечение широких слоев насе</w:t>
              <w:softHyphen/>
              <w:t>ления, общественных организаций, специализированных клубов и объеди</w:t>
              <w:softHyphen/>
              <w:t>нений к  решению этой задачи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 расширение спектра гражданских социально значимых инициатив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 пропаганда национальных культурных традиций, норм патриотического поведения, широкое использование символов Российского государства, символов области, района, сохранение и поддержание в надлежащем состоянии памятников истории и культуры Ярославского края, воинских мемориалов и захоронений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 обеспечение информацией,  необходимой для осуществления патриотического  воспитания,  всех субъектов эт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 повышение качественного уровня мероприятий гражданско-патриотической направленности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сферы культуры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держка муниципального бюджетного учреждения «Межпоселенческая центральная районная библиотека-муз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держка муниципального бюджетного образовательного учреждения дополнительного образования детей Детская школа искус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держка муниципального бюджетного учреждения «Центр народного творчества» ГМ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 78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 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4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увеличение процента охвата населения информационно-библиотечным облуживанием не менее, чем до 40 процентов;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 увеличение процента ежегодного роста количества посещений отделов-музеев не менее, чем на 5%;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 увеличение не менее, чем на 0,5 % контингента обучающихся в образовательных учреждениях культуры района;</w:t>
            </w:r>
          </w:p>
          <w:p>
            <w:pPr>
              <w:pStyle w:val="Normal"/>
              <w:ind w:left="-58" w:hanging="0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</w:r>
          </w:p>
          <w:p>
            <w:pPr>
              <w:pStyle w:val="Normal"/>
              <w:ind w:left="-58" w:hanging="0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 увеличение процента удельного веса населения, участвующего в культурно-досуговых мероприятиях, проводимых учреждениями культуры района на 1,5 процента;</w:t>
            </w:r>
          </w:p>
          <w:p>
            <w:pPr>
              <w:pStyle w:val="Normal"/>
              <w:ind w:left="-58" w:hanging="0"/>
              <w:jc w:val="both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  <w:t>- повышение квалификации каждого пятого работника учреждения культуры;</w:t>
            </w:r>
          </w:p>
          <w:p>
            <w:pPr>
              <w:pStyle w:val="Style30"/>
              <w:spacing w:lineRule="atLeast" w:line="240"/>
              <w:ind w:left="-58" w:hanging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- увеличение количества фестивалей, конкурсов, других культурных программ, имиджевых (брендовых) мероприятий на 1 единицу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грамма «Возрождение традиционной народной культуры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следовательская деятельност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ое сопровождение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ганизационно - образовательное сопровождение Програм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специалис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ботка методов и форм внедрения элементов традиций народной культуры в современную культурную практик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мулирование и поддержка творческой деятельности граждан, являющихся носителями материальных и духовных традиций народной куль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хническое обеспечение Программы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-Количество клубных любительских объединений, регулярно занимающихся традиционным народным творчеством (не менее 3- х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-количество граждан, регулярно участвовавших в работе любительских  объединений народного творчества (не менее 12 человек в одном клубном любительском объединении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 xml:space="preserve">-количество проведённых программных мероприятий: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 xml:space="preserve">- не менее 1 фестиваля в год,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 xml:space="preserve">- не менее 4 конкурсов, смотров - конкурсов в год,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- не менее 5 выставок в год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- количество граждан, принявших участие в программных  мероприятиях (не менее 2 500 человек в год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-количество изданных информационных и методических материалов по тематике программы (не менее 2 000 экз., не менее 4 видов);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-количество специалистов, прошедших подготовку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 xml:space="preserve">( переподготовку), обучение в мастер - классах в области традиционной народной культуры (не менее 30 человек в год). 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ограмма «Молодежь»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ганизация программ трудовой занятости молод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держка деятельности молодежных и детских общественных объединений</w:t>
            </w:r>
          </w:p>
          <w:p>
            <w:pPr>
              <w:pStyle w:val="Normal"/>
              <w:rPr/>
            </w:pPr>
            <w:r>
              <w:rPr/>
              <w:t>Содействие инициативным формам молодежного самоуправления, волонтерства и доброволь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 39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jc w:val="both"/>
              <w:rPr/>
            </w:pPr>
            <w:r>
              <w:rPr/>
              <w:t>- Расширение спектра молодёжных социально-значимых инициатив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jc w:val="both"/>
              <w:rPr/>
            </w:pPr>
            <w:r>
              <w:rPr/>
              <w:t xml:space="preserve">     </w:t>
            </w:r>
            <w:r>
              <w:rPr/>
              <w:t>- обеспечение информацией, необходимой для реализации программ молодёжной политики,  всех субъектов этой деятельност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jc w:val="both"/>
              <w:rPr/>
            </w:pPr>
            <w:r>
              <w:rPr/>
              <w:t xml:space="preserve">     </w:t>
            </w:r>
            <w:r>
              <w:rPr/>
              <w:t>- повышение качественного уровня мероприятий молодёжной политики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rPr/>
            </w:pPr>
            <w:r>
              <w:rPr/>
              <w:t xml:space="preserve">     </w:t>
            </w:r>
            <w:r>
              <w:rPr/>
              <w:t>- количество молодёжи, принявшей участие в районных мероприятиях по различным направлениям молодёжной политики – не менее 6200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rPr/>
            </w:pPr>
            <w:r>
              <w:rPr/>
              <w:t xml:space="preserve">    </w:t>
            </w:r>
            <w:r>
              <w:rPr/>
              <w:t>- количество молодёжных программ, поддержанных на конкурсной основе - не менее 7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rPr/>
            </w:pPr>
            <w:r>
              <w:rPr/>
              <w:t xml:space="preserve">     </w:t>
            </w:r>
            <w:r>
              <w:rPr/>
              <w:t>- количество подростков, молодых людей, молодых семей, получивших социальные услуги – не менее 6500 человек в год;</w:t>
            </w:r>
          </w:p>
          <w:p>
            <w:pPr>
              <w:pStyle w:val="Normal"/>
              <w:tabs>
                <w:tab w:val="clear" w:pos="708"/>
                <w:tab w:val="left" w:pos="165" w:leader="none"/>
                <w:tab w:val="left" w:pos="330" w:leader="none"/>
              </w:tabs>
              <w:spacing w:lineRule="atLeast" w:line="240"/>
              <w:rPr/>
            </w:pPr>
            <w:r>
              <w:rPr/>
              <w:t xml:space="preserve">          </w:t>
            </w:r>
            <w:r>
              <w:rPr/>
              <w:t>- количество информационных и методических материалов по различным направлениям государственной молодёжной политики – не менее 12 в год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0"/>
                <w:lang w:eastAsia="ru-RU"/>
              </w:rPr>
            </w:pPr>
            <w:r>
              <w:rPr/>
              <w:t xml:space="preserve">     </w:t>
            </w:r>
            <w:r>
              <w:rPr/>
              <w:t>- количество специалистов, прошедших подготовку (переподготовку) в сфере работы с молодёжью - 6 человек в год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4. Поддержка социально-незащищенных групп населения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Доступная среда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здание и ведение Реестра объектов и услуг, доступных для инвалидов и других МГ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рудование социально-значимых объектов муниципальной собственности </w:t>
            </w:r>
            <w:r>
              <w:rPr>
                <w:lang w:val="en-US"/>
              </w:rPr>
              <w:t>c</w:t>
            </w:r>
            <w:r>
              <w:rPr/>
              <w:t xml:space="preserve"> целью обеспечения доступности для инвал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способление для инвалидов объектов транспортной инфраструктуры (остановочные пункты, светофор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орректировки маршрутов городского пассажирского транспорта в целях беспересадочного проезда инвалидов к объектам социаль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тротуаров и пешеходных переходов для пользования гражданами на креслах-колясках и лицами с потерей з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проведении социологических исследований среди населения района, с целью изучения общественного мнения о проблемах инвалидов и инвалидност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культурно-спортивно-массовых мероприятий при совместном участии инвалидов и граждан, не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6 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 концу 2016 года: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иоритетных объектов социальной и транспортной инфраструктуры, доступных для инвалидов и других маломобильных групп населения составит 4 (100 % от общего количества приоритетных объектов)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щеобразовательных школ, в которых создана универсальная среда, позволяющая обучаться совместно инвалидам и детям, не имеющим нарушения развития составит 6 % от общего количества общеобразовательных шко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граждан с ограниченными возможностями здоровья и инвалидов, систематически занимающихся физической культурой и  спортом составит 150 человек (5 %  от общей численности данной категории  граждан)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нвалидов, обеспеченных и удовлетворенных степенью доступности к современным информационным и телекоммуникационным технологиям составит 95 человек (15 % от общей численности инвалидов, являющихся членами Гаврилов-Ямского отделения ВОИ).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ма «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еспечение бюджетом муниципального района долевого софинансирования реализации мероприяти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й по осмотру жилых помещений ветеранов Великой Отечественной войны на предмет определения необходимости  в проведении ремонта жилых помещений и (или) работ, направленных на повышение уровня обеспеченности их коммунальными услу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чение средств областной субсидии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 -2016 г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5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88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етеранов Великой Отечественной войны 1941-1945 годов, улучшивших условия проживания посредством предоставления государственной поддержки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т общего количества признанных нуждающимися в улучшении жилищных условий прожива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 01.01.2014 года – 100 процен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ма «Развитие системы мер социальной поддержки населения Гаврилов - Ямского муниципального района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2,4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12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</w:rPr>
              <w:t>Подпрограмма 1 «Улучшение положения семей с детьми и детей, находящихся в трудной жизненной ситуации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адресной материальной помощи семьям с несовершеннолетними детьми, оказавшимися в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ка любви, верности и соглас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межведомственного учета семей, находящихся в социально – опасном  поло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конкурсных программ «Семейный калейдоскоп»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экскурсий и посещение театров и музеев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семейного велопробега »Кручу педаль, уезжая в даль» и похода «Всей семьей на просторы природ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оекта «Социальный участковы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психологической помощи семьям и детям, находящимся в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</w:rPr>
              <w:t>Подпрограмма 2 «Совершенствование мер социальной поддержки наиболее уязвимых групп населения, инвалидов и ветеранов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адресной материальной помощи пожилым людям, инвалидам и одиноким граждан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ко Дню памяти репрессиров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я ко Дню пожилого человека, ко Дню инвалида, ко Дню Поб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я ко Дню памяти блокадников Ленингра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ы с опекунами над совершеннолетними  недееспособ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поддержки районным общественным организациям социальн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монт помещений УСЗН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4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36,2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</w:rPr>
              <w:t>Подпрограмма 3</w:t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ого тура  всероссийского конкурса «Российская организация высокой социальной эффективност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офессионального конкурса «Лучший работник социальной сфер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для занесения лучших работников на районную «Доску почет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 -2016 г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5. Повышение уровня безопасности в ГМР</w:t>
            </w:r>
          </w:p>
        </w:tc>
      </w:tr>
      <w:tr>
        <w:trPr/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Профилактика безнадзорности, правонарушений и защита прав несовершеннолетних в Гаврилов-Ямском муниципальном районе»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граммы по правовому  просвещению несовершеннолетних «Шаги  к успешной личност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 массовых  спортивных  мероприятий, соревнований, показательных  выступлений по месту житель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рганизация круглогодичного временного  трудоустройства несовершеннолетних, находящихся в социально  опасном  положении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едение турнира по мини футболу среди дворовых команд под    девизом «За здоровый образ  жизни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едение молодёжной профилактической акции «Я выбираю жизнь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еализация Программы  по работе  с детьми,   подростками  и  молодежью по месту жительства  «Городское  лето»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рганизация новогоднего поздравления детей из семей, находящихся в социально опасном полож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йонная творческо-познавательная акция, посвященная здоровому  образу жизни «Перекресток  жизни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астие  в областных  профилактических акциях:</w:t>
            </w:r>
            <w:r>
              <w:rPr>
                <w:iCs/>
                <w:color w:val="548DD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«Детям – заботу взрослых!»,</w:t>
            </w:r>
          </w:p>
          <w:p>
            <w:pPr>
              <w:pStyle w:val="Normal"/>
              <w:jc w:val="both"/>
              <w:rPr/>
            </w:pPr>
            <w:r>
              <w:rPr/>
              <w:t>- «Маленькая мама»,</w:t>
            </w:r>
          </w:p>
          <w:p>
            <w:pPr>
              <w:pStyle w:val="Normal"/>
              <w:jc w:val="both"/>
              <w:rPr/>
            </w:pPr>
            <w:r>
              <w:rPr/>
              <w:t>- «Скажи насилию – НЕТ!»,</w:t>
            </w:r>
          </w:p>
          <w:p>
            <w:pPr>
              <w:pStyle w:val="Normal"/>
              <w:jc w:val="both"/>
              <w:rPr/>
            </w:pPr>
            <w:r>
              <w:rPr/>
              <w:t>- «Здоровая семья – здоровый ребенок»,</w:t>
            </w:r>
          </w:p>
          <w:p>
            <w:pPr>
              <w:pStyle w:val="Normal"/>
              <w:jc w:val="both"/>
              <w:rPr/>
            </w:pPr>
            <w:r>
              <w:rPr/>
              <w:t>-«Спорт и организованный досуг  - каждому ребенку!»,</w:t>
            </w:r>
          </w:p>
          <w:p>
            <w:pPr>
              <w:pStyle w:val="Normal"/>
              <w:jc w:val="both"/>
              <w:rPr/>
            </w:pPr>
            <w:r>
              <w:rPr/>
              <w:t>- «Детство за решетко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Издание электронного  сборника публикаций по проблемам  профилактики безнадзорности и  правонарушений несовершеннолетних, защите  их  прав (на  основе информационных  ресурсов ассоциации «АРБИКОН»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 распространение среди населения памяток, содержащих информацию по профилактике правонарушений</w:t>
            </w:r>
            <w:r>
              <w:rPr>
                <w:iCs/>
              </w:rPr>
              <w:t xml:space="preserve"> несовершеннолетни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крепление материально-технической базы    отряда «Юный друг полиции» в МОУ СОШ №6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крепление материально-технической базы  кадетского  класса МОУ СОШ №2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иобретение канцелярских  товаров для изготовления информационных  буклетов для отряда «Юный друг  полиции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Мероприятия, реализуемые в 2014 -2016 гг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9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ческие действия  по реализации Программы должны привести:</w:t>
            </w:r>
          </w:p>
          <w:p>
            <w:pPr>
              <w:pStyle w:val="Normal"/>
              <w:jc w:val="both"/>
              <w:rPr/>
            </w:pPr>
            <w:r>
              <w:rPr/>
              <w:t>- к улучшению координации и взаимодействия субъектов профилактики правонарушений, повышению уровня их материально-техническ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- к сокращению количества зарегистрированных преступлений, совершённых несовершеннолетними на  5%, в т.ч. тяжких  и особо тяжких - на 2%, ранее совершавшими– на 4;</w:t>
              <w:br/>
              <w:t>ранее судимыми - на 4%;</w:t>
            </w:r>
          </w:p>
          <w:p>
            <w:pPr>
              <w:pStyle w:val="Normal"/>
              <w:ind w:right="-56" w:hanging="0"/>
              <w:jc w:val="both"/>
              <w:rPr>
                <w:szCs w:val="28"/>
              </w:rPr>
            </w:pPr>
            <w:r>
              <w:rPr>
                <w:szCs w:val="28"/>
              </w:rPr>
              <w:t>-к снижению удельного веса преступлений, совершённых несовершеннолетними, от общего числа расследованных преступлений на 4 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 отсутствию  безнадзорных детей в числе детского населения;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к повышению эффективности социально-реабилитационной работы с дезадаптированными несовершеннолетними, совершившими противоправные действия;</w:t>
              <w:br/>
              <w:t>-к созданию комплексной системы социальной профилактики безнадзорности, правонарушений и защиты прав несовершеннолетних в  Гаврилов-Ямском районе</w:t>
            </w:r>
          </w:p>
        </w:tc>
      </w:tr>
      <w:tr>
        <w:trPr/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ограмма «Комплексные меры противодействия злоупотреблению наркотиками и их незаконному обороту в Гаврилов-Ямском муниципальном районе»  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кция «А ты против наркоты?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спут «Голландский подход к наркотика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областных семинарах, конференциях для специалистов, занимающихся профилактикой  злоупотребления психоактивных  веществ детьми и подрост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годное информирование членов Антинаркотической комиссии в Гаврилов-Ямско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м районе о состоянии наркологической подавляемости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агностирование и анкетирование обучающихся, выявление детей «группы риска», склонных к употреблению ПА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досуговой деятельности детей и подрост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бщешкольных профилактических мероприятий с привлечением специалистов ЦР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занятости детей и подростков во внеурочное время в кружках, секциях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ы спортивных залов учреждений образования в вечернее врем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я «Брось сигарету» к Всемирному Дню отказа от ку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к-шоу для старшеклассников «Здоровая нац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углые столы «Запретная зона» к Всемирному Дню борьбы со СПИД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овместных рейдов с отделом сельского хозяйства Гаврилов-Ямского района с целью выявления мест дикорастущей конопли, на территориях ранее использовавшихся сельхозпредприятиями для выращивания конопли в производственных цел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 -2016 гг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рограммы к концу 2016 года предполагается достичь:</w:t>
            </w:r>
          </w:p>
          <w:p>
            <w:pPr>
              <w:pStyle w:val="Normal"/>
              <w:jc w:val="both"/>
              <w:rPr/>
            </w:pPr>
            <w:r>
              <w:rPr/>
              <w:t>- снижения уровня первичной заболеваемости наркоманией среди населения района (на 10 тыс. населения) до 0,5% в 2016 году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количества изъятых из незаконного оборота наркотиков к количественной оценке годового незаконного оборота наркотиков в 2016 году достигнет 11%;</w:t>
            </w:r>
          </w:p>
          <w:p>
            <w:pPr>
              <w:pStyle w:val="Normal"/>
              <w:jc w:val="both"/>
              <w:rPr/>
            </w:pPr>
            <w:r>
              <w:rPr/>
              <w:t>- повышения профессиональных навыков сотрудников правоохранительных органов, специалистов учреждений образования, здравоохранения и других субъектов антинаркоти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я количества общеобразовательных учреждений и учреждений начального профессионального образования, реализующих комплексные программы по профилактике потребления психоактивных веществ, до 100 процентов по сравнению с 2010 годом;</w:t>
            </w:r>
          </w:p>
          <w:p>
            <w:pPr>
              <w:pStyle w:val="Normal"/>
              <w:jc w:val="both"/>
              <w:rPr/>
            </w:pPr>
            <w:r>
              <w:rPr/>
              <w:t>- повышения эффективности выявления и пресечения преступлений в сфере незаконного оборота наркотических средств и психотропных веществ.</w:t>
            </w:r>
          </w:p>
        </w:tc>
      </w:tr>
      <w:tr>
        <w:trPr/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Повышение безопасности дорожного движения в Гаврилов-Ямского районе»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13-2014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5-2016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3"/>
              </w:rPr>
              <w:t>Создание при</w:t>
            </w:r>
            <w:r>
              <w:rPr/>
              <w:t xml:space="preserve"> средних школах базовых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абинетов по </w:t>
            </w:r>
            <w:r>
              <w:rPr>
                <w:spacing w:val="-2"/>
              </w:rPr>
              <w:t>безопасности</w:t>
            </w:r>
            <w:r>
              <w:rPr/>
              <w:t xml:space="preserve"> дорожного движения для </w:t>
            </w:r>
            <w:r>
              <w:rPr>
                <w:spacing w:val="-2"/>
              </w:rPr>
              <w:t>обучения детей.</w:t>
            </w:r>
          </w:p>
          <w:p>
            <w:pPr>
              <w:pStyle w:val="Normal"/>
              <w:keepNext w:val="true"/>
              <w:keepLines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5"/>
              </w:rPr>
              <w:t>Создание авто</w:t>
            </w:r>
            <w:r>
              <w:rPr/>
              <w:t xml:space="preserve">городков для  закрепления навыков безопасного </w:t>
            </w:r>
            <w:r>
              <w:rPr>
                <w:spacing w:val="-1"/>
              </w:rPr>
              <w:t>поведения детей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а дорог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оревнований, конкурсов, направленных на предупреждение ДДТ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йонных мероприятий по предупреждению ДДТТ в учреждениях образования, в т.ч. летних лагер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2"/>
                <w:sz w:val="22"/>
                <w:szCs w:val="22"/>
              </w:rPr>
              <w:t>Приведение в</w:t>
            </w:r>
            <w:r>
              <w:rPr>
                <w:spacing w:val="-6"/>
                <w:sz w:val="22"/>
                <w:szCs w:val="22"/>
              </w:rPr>
              <w:t xml:space="preserve"> соответствие с</w:t>
            </w:r>
            <w:r>
              <w:rPr>
                <w:sz w:val="22"/>
                <w:szCs w:val="22"/>
              </w:rPr>
              <w:t xml:space="preserve"> техническими требованиями средств организац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вижения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транспорт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ств, дорожна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метка,</w:t>
            </w:r>
          </w:p>
          <w:p>
            <w:pPr>
              <w:pStyle w:val="Normal"/>
              <w:jc w:val="both"/>
              <w:rPr/>
            </w:pPr>
            <w:r>
              <w:rPr/>
              <w:t>ограждения).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Установка информационных знаков на а/д «Иваново-Писцово Гаврилов-Ям-Ярославль (до  с.Шопши)» -49км - «Тел.экстренная служб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знаков дорожного движения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искусственных</w:t>
              <w:br/>
              <w:t>неровностей:  СОШ №1, 3, д/с №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автобусных остановок - пр.Машиностро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шлагбаума на привокзальной площад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keepNext w:val="true"/>
              <w:keepLines/>
              <w:spacing w:lineRule="atLeast" w:line="2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eastAsia="ar-SA"/>
              </w:rPr>
              <w:t>Устройство светофорных обьектов:-перекресток ул.Кирова-Менжинского,ул.Менжинского-Седова.</w:t>
            </w:r>
          </w:p>
          <w:p>
            <w:pPr>
              <w:pStyle w:val="Style24"/>
              <w:keepNext w:val="true"/>
              <w:keepLines/>
              <w:spacing w:lineRule="atLeast" w:line="210"/>
              <w:jc w:val="both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Оснащение подразделений,</w:t>
            </w:r>
            <w:r>
              <w:rPr>
                <w:spacing w:val="-3"/>
                <w:sz w:val="22"/>
                <w:szCs w:val="22"/>
              </w:rPr>
              <w:t xml:space="preserve"> осуществляющих </w:t>
            </w:r>
            <w:r>
              <w:rPr>
                <w:sz w:val="22"/>
                <w:szCs w:val="22"/>
              </w:rPr>
              <w:t xml:space="preserve"> контрольные и надзорные функции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ласти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обеспечения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>безопасности</w:t>
            </w:r>
            <w:r>
              <w:rPr>
                <w:sz w:val="22"/>
                <w:szCs w:val="22"/>
              </w:rPr>
              <w:t xml:space="preserve"> дорожн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вижения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техническими комплексами –видефиксаторами «Арена».</w:t>
            </w:r>
          </w:p>
          <w:p>
            <w:pPr>
              <w:pStyle w:val="Style24"/>
              <w:keepNext w:val="true"/>
              <w:keepLines/>
              <w:spacing w:lineRule="atLeast" w:line="210"/>
              <w:jc w:val="both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</w:t>
            </w:r>
            <w:r>
              <w:rPr>
                <w:spacing w:val="-1"/>
                <w:sz w:val="22"/>
                <w:szCs w:val="22"/>
              </w:rPr>
              <w:t xml:space="preserve"> оперативно -</w:t>
            </w:r>
            <w:r>
              <w:rPr>
                <w:sz w:val="22"/>
                <w:szCs w:val="22"/>
              </w:rPr>
              <w:t xml:space="preserve"> технических средст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дици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нтроля за состояние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одителей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транспорт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ств на предмет наркотического ил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лкогольного опьянения - алкотек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реализуемые в 2015-2016г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9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5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рограммы ожидается сниж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транспортных рисков – на 1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оциальных рисков – на  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тяжести последствий ДТП-на10% 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состояния аварийности - на5%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2.6. Развитие информационно-технологической инфраструктуры</w:t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информатизации Гаврилов-Ямского муниципального района»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-2016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информационно-технологической инфраструктуры медицинских учреждений, включая проведение работ по созданию и развитию компьютерных сетей, приобретение технических средств, программного обеспечения, внедрение систем информационной безопасности и защиты персональных данных, создание телемедицинских центров, создание единой областной справочной телефон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ащение выездных бригад скорой медицинской помощи мобильными программно-техническими комплексами связи для обеспечения оперативного взаимодействия со станциями скорой помощ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 и разработка Интернет-портала здравоохранения Ярославской области, создание Интернет-сайтов учреждений здравоохра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тизация образовательных учреждений различных типов (дополнительного образования детей, дошкольных, детских домов): подключение к сети Интернет, обеспечение компьютерной техникой, обучение персон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величение скорости доступа учреждений системы образования к сети Интерне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недрение регионального сегмента основанной на ИКТ централизованной системы управления качеством образования и поддержки образовательных процессов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работка и внедрение в учреждения среднего образования информационных систем для управления деятельностью и предоставления услуг в электронном виде ( в т.ч. поддержка системы электронных дневников)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дключение общедоступных публичных государственных и муниципальных библиотек и музеев области к сети Интернет (Управление культуры, методический кабинет, МУК поселений, библиотек поселений)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витие информационно-технологической инфраструктуры государственных и муниципальных учреждений культуры, включая проведение работ по созданию и развитию компьютерных сетей, приобретение технических средств, программного обеспечения, создание. Центра обработки данных о деятельности библиотек област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обретение оборудования, программного обеспечения и проведение работ по переводу библиотечных и музейных фондов в электронный вид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ектирование и разработка Интернет-портала «Культура Ярославского края», создание Интернет-сайтов учреждений культуры област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витие информационно-технологической инфраструктуры архивных учреждений области, включая проведение работ по созданию и развитию компьютерных сетей, приобретение технических средств, программного обеспечения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ектирование и разработка единого интерактивного туристического Интернет-портала Гаврилов-Ямского муниципального района Ярославской област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витие информационно-технической инфраструктуры межшкольных методических центров и экспериментальных площадок, включая проведение работ, приобретение технических средств и программного обеспечения для разработки и апробации инновационных технологий обучения, основанных на использовании современных ИК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учение работников государственных учреждений культуры использованию информационно-коммуникационных технологий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обретение технических средств и программных обеспечения для ведения дистанционных мастер-классов по обучению различным видам декоративно-прикладного и художественного творчеств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оздание бесплатных центров общественного доступа к сети Интернет на базе библиотек, домов культуры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купка технических средств, средств связи, программного обеспечения и проведение работ в целях создания автоматизированной системы учета государственного и муниципального имущества Ярославской области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обретение оборудования, программного обеспечения и проведение работ для развития систем информационной безопасности сетей передачи данных, жизнеобеспечения и охраны ИТ-инфраструктуры, управления ИТ-услугами, для защиты информационных систем персональных данных, технической защиты помещений в соответствии с требованиями ФСТЭК, а также для создания удостоверяющего центра ОИВ ЯО (проверка 1раз 2года, сигнализация, защита ИСПДН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телекоммуникационной сети в муниципальных районах (МР), модернизация узлов доступа и расширение скорости потока до 100 Мбит/сек, подключение администраций сельских поселений к МИТС (сеть, IP-телефон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корпоративной телефонной сети органов государственной власти области и местного самоуправления, модернизации видеоконференц-связи (ЕДДС, </w:t>
            </w:r>
            <w:r>
              <w:rPr>
                <w:lang w:val="en-US"/>
              </w:rPr>
              <w:t>IP</w:t>
            </w:r>
            <w:r>
              <w:rPr/>
              <w:t xml:space="preserve"> – телефония, новые абонен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ение, установка и обслуживание системных технических средств и системного лицензионного программного обеспечения в целях развития информационных систем обеспечения деятельности органов государственной власти и местного самоуправления (оборудование и программное обеспече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системы мониторинга школьных перевозок (школьные автобусы – установка и обслуживание оборудования ГЛОНАСС/GPS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системы мониторинга транспортных средств службы скорой медицинской помощи (машины скорой помощи – установка и обслуживание оборудования ГЛОНАСС/GPS).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роприятия, реализуемые в 2014-2016гг.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708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781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Повышение эффективности местного самоуправления, взаимодействия гражданского общества и бизнеса с ОГВ, качества и оперативности предоставления государственных услуг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формирование на территории Гаврилов-Ямского муниципального района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повышение качества образования, медицинского обслуживания, социальной защиты населения, развитие системы культурного и гуманитарного просвещения на основе использования информационных и телекоммуникационных технологи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развитие экономики Гаврилов-Ямского муниципального района на основе использования информационных и телекоммуникационных технологи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- повышение эффективности управления движением транспортных средств, уровня безопасности перевозок пассажиров, специальных и опасных грузов, проведения геодезических и кадастровых работ в соответствии с требованиями Федерального закона от 14 февраля 2009 года № 22-ФЗ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О навигационной деятельности»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 повышение эффективности градостроительной деятельности в соответствии с требованиями Градостроительного кодекса Российской Федерации по созданию информационных систем обеспечения градостроительной деятельности;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 обеспечение технической защиты информационных ресурсов органов местного самоуправления в соответствии с действующими нормативными документами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е инфраструктуры для обеспечения комфортных условий жизни населения и развития бизне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3.1. Повышение доступности жилья для населения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грамма «Реализация приоритетного национального проекта «Доступное и комфортное жилье – гражданам России» на территории Гаврилов-Ямского муниципального района Ярославской области» 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13-2016</w:t>
            </w:r>
          </w:p>
        </w:tc>
        <w:tc>
          <w:tcPr>
            <w:tcW w:w="3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отбора проектов для участия в Подпрограм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пределение  финансовой поддержки в пределах средств на реализацию Подпрограммы на основании результатов отбора.</w:t>
            </w:r>
          </w:p>
          <w:p>
            <w:pPr>
              <w:pStyle w:val="Normal"/>
              <w:jc w:val="both"/>
              <w:rPr/>
            </w:pPr>
            <w:r>
              <w:rPr/>
              <w:t>Выделение субсидий на возмещение затрат на уплату процентов по креди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ведение мониторинга эффективности реализации Подпрограммы.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8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Повышение уровня обеспеченности населения жильем с 23,6 в 2009 году до 25 кв. метров на человека к 2015 году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семей, улучшивших свои жилищные условия, в общем количестве состоящих на учете на 40 процентов по сравнению с 2009 годом;</w:t>
            </w:r>
          </w:p>
          <w:p>
            <w:pPr>
              <w:pStyle w:val="Normal"/>
              <w:jc w:val="both"/>
              <w:rPr/>
            </w:pPr>
            <w:r>
              <w:rPr/>
              <w:t>- рост объемов ипотечных жилищных кредитов, выданных с использованием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- рост годового объема ввода жилья с 7,5 в 2009 году до 12,5 тыс. кв. метров к 2015 году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годового ввода малоэтажного жилья  к 2015 году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годового ввода жилья эконом-класса  до 70 процентов к 2015 году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увеличение доли земельных участков, обеспеченных коммунальной инфраструктурой, в общей площади пригодных для строительства земельных участков с 5 процентов в 2009 году до 30 процентов к 2015 году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переселению граждан из аварийного жилищного фонда городского поселения Гаврилов-Ям на 2011-2015 годы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38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солидация финансовых ресурсов для обеспечения     благоустроенными жилыми помещениями    граждан,     переселяемых из аварийного  жилищного  фонда.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970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 163 граждан.</w:t>
            </w:r>
          </w:p>
          <w:p>
            <w:pPr>
              <w:pStyle w:val="Normal"/>
              <w:jc w:val="both"/>
              <w:rPr/>
            </w:pPr>
            <w:r>
              <w:rPr/>
              <w:t>Расселение  и ликвидация 2,1 тысяч кв. метров жилья, признанного непригодным для проживания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«Бюджетная  поддержка граждан, проживающих на территории городского поселения Гаврилов-Ям, в сфере ипотечного жилищного кредитования»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38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Жилье молодым семьям»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3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ределение норматива стоимости 1 кв. метра общей площади жилья по муниципальному райо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работка  и утверждение нормативной документации по различным формам оказания  муниципальной поддержки в решении жилищных проб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банка данных о молодых семьях-участниках программы по муниципальному райо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и погашение свидетельств о праве на получение социальной выплаты на приобретение (строительство) жилья.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 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лучшение жилищных условий 50 молодых семей;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 жилья – не менее 1800 кв.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влечение средств областного      </w:t>
            </w:r>
          </w:p>
          <w:p>
            <w:pPr>
              <w:pStyle w:val="Normal"/>
              <w:jc w:val="both"/>
              <w:rPr/>
            </w:pPr>
            <w:r>
              <w:rPr/>
              <w:t>и  федерального бюджетов и внебюджетных средств на реализацию Программы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Стимулирование развития 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 жилья экономкласса, в том числе малоэтажного»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3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 же, что и в </w:t>
            </w:r>
            <w:r>
              <w:rPr>
                <w:color w:val="000000"/>
              </w:rPr>
              <w:t>Программе «Реализация приоритетного национального проекта «Доступное и комфортное жилье – гражданам России» на территории Гаврилов-Ямского муниципального района Ярославской области».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 же, что и в </w:t>
            </w:r>
            <w:r>
              <w:rPr>
                <w:color w:val="000000"/>
              </w:rPr>
              <w:t>Программе «Реализация приоритетного национального проекта «Доступное и комфортное жилье – гражданам России» на территории Гаврилов-Ямского муниципального района Ярославской области»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Стимулирование развития жилищного строительства на территории Ярославской области» 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color w:val="000000"/>
              </w:rPr>
              <w:t xml:space="preserve">Расселение граждан из жилищного фонда, признанного непригодным для проживания, и (или) с высоким уровнем износа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color w:val="000000"/>
              </w:rPr>
              <w:t xml:space="preserve">Стимулирование развития малоэтажного жилищного строительства и строительства жилья эконом-класса.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имулирование роста загрузки производств предприятий промышленности строительных материалов Ярославской обла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 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5 800</w:t>
            </w:r>
          </w:p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ности населения жильем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3.2. Развитие системы ЖКХ для обеспечения населения современными условиями комфортности, безопасности и надежности жилья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Комплексная программа модернизации и реформирования жилищно-коммунального хозяйства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Плана мероприятий по строительству, реконструкции систем и объектов теплоснабжения на 2011-2014 годы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ство газораспределительных сетей от с.Стогинское до д.Путилово, Пасынково, Ульяново, Кадищи, Матвейка, Осенево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этап - Стогинское – Путил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газораспределительных сетей от с.Стогинское до д.Путилово, Пасынково, Ульяново, Кадищи, Матвейка, Осене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с.Плещеево,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проектные рабо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с.Шопша (в том числе проектные рабо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д.Петрак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г.Гаврилов-Ям (в том числе проектные рабо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базы отдыха «Лесной родни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ификация деревень Ащериха, Артеми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газопровода Гаврилов-Ям - д.Строково - с.Лах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7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014-2014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5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vanish/>
              </w:rPr>
              <w:t xml:space="preserve">5 700016кабинет, МУК поселений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7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Наиболее важными конечными результатами реализации Программы являются:</w:t>
            </w:r>
          </w:p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- снижение уровня износа объектов коммунальной инфраструктуры  с базового уровня 63 процента до  53  процентов;</w:t>
            </w:r>
          </w:p>
          <w:p>
            <w:pPr>
              <w:pStyle w:val="Style2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веса потерь тепловой энергии в процессе производства и транспортировки до потребителей в результате модернизации с базового уровня 19 процентов до 15 процентов;</w:t>
            </w:r>
          </w:p>
          <w:p>
            <w:pPr>
              <w:pStyle w:val="Style2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удельного расхода топлива на выработку тепловой энергии в результате модернизации   с  базового  уровня  168 до </w:t>
            </w:r>
          </w:p>
          <w:p>
            <w:pPr>
              <w:pStyle w:val="Style2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кг у. т на 1 Гкал;</w:t>
            </w:r>
          </w:p>
          <w:p>
            <w:pPr>
              <w:pStyle w:val="Style2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газификации жилищного фонда в муниципальном районе с базового уровня 60,8 процента до  69,5 процента;</w:t>
            </w:r>
          </w:p>
          <w:p>
            <w:pPr>
              <w:pStyle w:val="Style2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коммерческих организаций коммунального комплекса с долей участия в уставном капитале Ярославской области и (или) муниципальных образований области не более чем 25 процентов с базового уровня 44 процентов до 84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организаций, осуществляющих управление многоквартирными домами и оказание услуг по содержанию и ремонту общего имущества в многоквартирных домах, с долей участия в уставном капитале Ярославской области и (или) муниципальных  образований   не   более  чем 25  процентов с базового уровня 50 процентов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организаций, перешедших на долгосрочное тарифное регулиров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сфере теплоснабжения - до 5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в сфере    холодного   водоснабжения - до 5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в сфере водоотведения и очистки сточных вод - до 5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доли площади капитально отремонтированных многоквартирных домов в общей площади многоквартирных домов Гаврилов-Ямского района, требующих капитального    ремонта,    с    базового    уровня </w:t>
            </w:r>
          </w:p>
          <w:p>
            <w:pPr>
              <w:pStyle w:val="Normal"/>
              <w:jc w:val="both"/>
              <w:rPr/>
            </w:pPr>
            <w:r>
              <w:rPr/>
              <w:t>2,37 процента до 15,38 процент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редиторской задолженности организаций ЖКХ по сравнению с 2010 годом с учетом изменения индекса цен на жилищно-коммунальные      услуги         до  1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ебиторской задолженности организаций ЖКХ по сравнению с 2010 годом с учетом изменения индекса цен на жилищно-коммунальные услуги до 3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бюджетного финансирования к объему реализуемых жилищно-коммунальных    услуг   с  базового  уровня 5,4 процента  до 4,42  процент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сбора платежей населения за жилищно-коммунальные услуги в среднем по области с базового уровня 95,5 процента до 97,5 процента;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величение количества печатных и электронных средств массовой информации, участвующих в конкурсе на лучшую публикацию в средствах массовой информации Ярославской области по информационно-пропагандистскому сопровождению реформы ЖКХ, с базового уровня 10 единиц до 16 единиц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 модернизации  жилищно-коммунального хозяйства  Ярославской области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Газификация ГП Гаврилов-Ям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Повышение уровня газификации района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Энергосбережение в Гаврилов-Ямском муниципальном районе Ярославской области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411,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jc w:val="both"/>
              <w:rPr/>
            </w:pPr>
            <w:r>
              <w:rPr/>
              <w:t>энергетических паспортов и</w:t>
            </w:r>
          </w:p>
          <w:p>
            <w:pPr>
              <w:pStyle w:val="Normal"/>
              <w:jc w:val="both"/>
              <w:rPr/>
            </w:pPr>
            <w:r>
              <w:rPr/>
              <w:t>топливно-энергетических балан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экономия за период реализации Программы – 14 800 тыс. руб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кращение удельных показателей энергопотребления экономики муниципального образования на 12 процентов по сравнению с 2009 годом; </w:t>
            </w:r>
          </w:p>
          <w:p>
            <w:pPr>
              <w:pStyle w:val="Normal"/>
              <w:jc w:val="both"/>
              <w:rPr/>
            </w:pPr>
            <w:r>
              <w:rPr/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эффективность в коммунальном хозяйстве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нормативной базы энергосбереж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специалистов по наладке тепловых сетей и автоматизации процессов отпуска и потребления энергоресурс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комплекса энергоресурсосберегающих мероприятий в коммунальном хозяйстве муниципального образ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нижение потерь при передаче и распределении электроэнергии, затрат электрической энергии на собственные нужды энергоснабжающих организа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энергоаудита, ведение энергетических паспор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78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кращение непроизводительных расходов энергоресурсов за счет внедрения системы перспективных технических регламентов, отраслевых стандартов и норм расхода энергоресурс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нергетической эффективности и сокращение сверхнормативных потерь энергоресурсов при производстве, передаче и распределении ТЭР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функционирования энергоснабжающего предприятия и реализации программ снижения потерь и издержек;</w:t>
            </w:r>
          </w:p>
          <w:p>
            <w:pPr>
              <w:pStyle w:val="Normal"/>
              <w:jc w:val="both"/>
              <w:rPr/>
            </w:pPr>
            <w:r>
              <w:rPr/>
              <w:t>- оснащение предприятия современными техническими средствами учета и регулирования расхода энергоресурсов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эффективность в социальной сфере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ановка энергосберегающих осветительных приборов (на основе светодиодов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дрение автоматизированных узлов регулирования теплопотреб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энергетических обследований (энергоаудита) организаций социальной сферы района, в том числе с применением термографирования объектов, анализ потерь тепловой и электрической энерг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т энергетических ресурсов (оснащение современными приборами учета коммунальных ресурсов учреждений социальной сферы района) приборами учета теплоэнерг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11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283,58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проведения энергетических обследований, ведение энергетических паспортов и топливно-энергетических балансов в муниципа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>-установка и обеспечение соблюдения нормативов затрат топлива и энергии, а также лимитов потребления энергетических ресурсов для органов местного самоуправления, муниципальных учреждений на уровне, не выше соответствующих показателей для государственных организаци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риборами учета коммунальных ресурсов и устройствами регулирования потребления тепловой энергии основных энергопотребляющих объектов муниципальной бюджетной сферы и перейти на расчеты между муниципальными организациями и поставщиками коммунальных ресурсов исходя из показаний приборов учета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системы муниципальных нормативных правовых актов, стимулирующих энергосбережение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сновные направления повышения энергоэффективности в жилищном фонде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нормативно-правовой базы внедрения поквартирного учета энергоресурс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энергетических обследований на объектах жилищного фон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ановка современных общедомовых и поквартирных приборов учета коммунальных ресурс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995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спользования энергии в жилищном фонде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энергосберегающих мероприятий (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.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указанных мероприятий позволит сэкономить в жилищном фонде 3 500 тыс.руб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17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Чистая вода» Гаврилов-Ямского муниципального район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шахтных колодцев в Гарилов-Ямском МР (9 ш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сооружений биологической очистки хозяйственно-бытовых стоков в с. Шопша (Шопшинское с/п) Гаврилов-Ям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 станции обезжелезивания воды из артезианских скважин с. Велико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 станции обезжелезивания воды из артезианских скважин с. Шопш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реконструкции системы водоснабжения и водоотведения с. Велико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новой линии водопровода            ул. Лесная -           ул. Коминтерна, L=395 м в пластиковом исполнении, d=400мм (2-ый этап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 станции обезжелезивания воды из артезианских скважин с.Ильинское –Урусов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 станции обезжелезивания воды из артезианских скважин с. Велик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системы водоснабжения с. Велик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ладка новой ветки трубопровода от ул. Кирова до          ул. Клубной, d=160 мм, L=435 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участка водопровода по ул. Советская - ул. Красноармей-ская -                      ул. Клубная в исполнении труб ПВ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 станции обезжелезивания воды из артезианских скважин с. Ильинское –Урусов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реконструкции системы водоснабжения и водоотведения с. Шопш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25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0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8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0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населения, обеспеченного питьевой водой, соответствующей обязательным требованиям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нижение показателя удельного веса проб воды, не отвечающих гигиеническим нормативам по санитарно-химическим показателям, с 20 процентов в 2011 году до  12,4 процента к 2015 году; </w:t>
            </w:r>
          </w:p>
          <w:p>
            <w:pPr>
              <w:pStyle w:val="Normal"/>
              <w:jc w:val="both"/>
              <w:rPr/>
            </w:pPr>
            <w:r>
              <w:rPr/>
              <w:t>- снижение показателя удельного веса проб воды, не отвечающих гигиеническим нормативам по микробиологическим показателям, с 4,8 процента в 2011 году до 4,3 процента к 2015 году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сточных вод, очищенных до нормативных значений, в общем объеме сточных вод, пропущенных через очистные сооружения, с                       18,6  процентов в 2011 году до  43,0 процента к 2015 году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доли уличной канализационной сети, нуждающейся в замене, с 29,7 процентов в 2011 году до 25,4 процента к 2015 году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доли уличной водопроводной сети, нуждающейся в замене, с 25 процентов в 2011 году до 21,5  процента к 2015 году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числа аварий в системах водоснабжения, водоотведения и очистки сточных вод с 8 аварий в год на  в 2011 году до 4 - в 2015 году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сточных вод, пропущенных через очистные сооружения, в общем объеме сточных вод с 89,1 процента  в 2011 году до  97,0 процентов к 2015 году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3.3. Развитие транспортной инфраструктуры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 автомобильного пассажирского транспорта общего пользования  на территории Гаврилов-Ямского 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обретение  автобусов для ГУП ЯО «Гаврилов-Ямское АТП» (ЛиАЗ – 1 ед., ПАЗ – 1 ед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функционирования системы автотранспортного обслуживания населения района.</w:t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сети автомобильных дорог общего пользования местного значения Гаврилов-Ямск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монт а/дорог и межевание:</w:t>
            </w:r>
          </w:p>
          <w:p>
            <w:pPr>
              <w:pStyle w:val="Normal"/>
              <w:jc w:val="both"/>
              <w:rPr/>
            </w:pPr>
            <w:r>
              <w:rPr/>
              <w:t>- ГП  Гаврилов-Ям,</w:t>
            </w:r>
          </w:p>
          <w:p>
            <w:pPr>
              <w:pStyle w:val="Normal"/>
              <w:jc w:val="both"/>
              <w:rPr/>
            </w:pPr>
            <w:r>
              <w:rPr/>
              <w:t>- Великосельское СП,</w:t>
            </w:r>
          </w:p>
          <w:p>
            <w:pPr>
              <w:pStyle w:val="Normal"/>
              <w:jc w:val="both"/>
              <w:rPr/>
            </w:pPr>
            <w:r>
              <w:rPr/>
              <w:t>- Заячье-Холмское СП,</w:t>
            </w:r>
          </w:p>
          <w:p>
            <w:pPr>
              <w:pStyle w:val="Normal"/>
              <w:jc w:val="both"/>
              <w:rPr/>
            </w:pPr>
            <w:r>
              <w:rPr/>
              <w:t>- Митинское СП,</w:t>
            </w:r>
          </w:p>
          <w:p>
            <w:pPr>
              <w:pStyle w:val="Normal"/>
              <w:jc w:val="both"/>
              <w:rPr/>
            </w:pPr>
            <w:r>
              <w:rPr/>
              <w:t>- Шопшинское СП,</w:t>
            </w:r>
          </w:p>
          <w:p>
            <w:pPr>
              <w:pStyle w:val="Normal"/>
              <w:jc w:val="both"/>
              <w:rPr/>
            </w:pPr>
            <w:r>
              <w:rPr/>
              <w:t>-Администрация  ГМ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5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000</w:t>
            </w:r>
          </w:p>
          <w:p>
            <w:pPr>
              <w:pStyle w:val="Normal"/>
              <w:jc w:val="center"/>
              <w:rPr/>
            </w:pPr>
            <w:r>
              <w:rPr/>
              <w:t>1 470</w:t>
            </w:r>
          </w:p>
          <w:p>
            <w:pPr>
              <w:pStyle w:val="Normal"/>
              <w:jc w:val="center"/>
              <w:rPr/>
            </w:pPr>
            <w:r>
              <w:rPr/>
              <w:t>1 660</w:t>
            </w:r>
          </w:p>
          <w:p>
            <w:pPr>
              <w:pStyle w:val="Normal"/>
              <w:jc w:val="center"/>
              <w:rPr/>
            </w:pPr>
            <w:r>
              <w:rPr/>
              <w:t>1 280</w:t>
            </w:r>
          </w:p>
          <w:p>
            <w:pPr>
              <w:pStyle w:val="Normal"/>
              <w:jc w:val="center"/>
              <w:rPr/>
            </w:pPr>
            <w:r>
              <w:rPr/>
              <w:t>1 420</w:t>
            </w:r>
          </w:p>
          <w:p>
            <w:pPr>
              <w:pStyle w:val="Normal"/>
              <w:jc w:val="center"/>
              <w:rPr/>
            </w:pPr>
            <w:r>
              <w:rPr/>
              <w:t>10 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 на 20 км.</w:t>
            </w:r>
          </w:p>
        </w:tc>
      </w:tr>
      <w:tr>
        <w:trPr/>
        <w:tc>
          <w:tcPr>
            <w:tcW w:w="14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а 3.4. Благоустройств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Дни защиты от экологической опасности на территории Гаврилов-Ямского муниципального района»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-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экологической акции «Чистый берег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экологической акции «Чистый посело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экологической акции «Чистые пар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еминаров, образовательных экскурсий и полевых практикумов для подростков и молод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фотоконкурса «Живая природа глазами детей Гаврилов-Ямского район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lang w:eastAsia="ar-SA"/>
              </w:rPr>
              <w:t>Конкурс среди предприятий района по наибольшему вкладу в очистку территории.</w:t>
            </w:r>
          </w:p>
          <w:p>
            <w:pPr>
              <w:pStyle w:val="Western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Western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здание полиграфической продукции (листовки, плакаты)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здание социально-экологических мини-фильмов природоохранн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елковые, районные экологические олимпиады, выставки, олимпиа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 по сохранению природы «Дни защиты от экологической опасности» и награждение участ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, реализуемые в 2014-2016гг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нижение негативной антропогенной нагрузки на окружающую среду Гаврилов-Ямского муниципального района (особо охраняемые природные территории, природно-исторические ландшафты, места массового отдыха жителей и гостей района);</w:t>
            </w:r>
          </w:p>
          <w:p>
            <w:pPr>
              <w:pStyle w:val="Normal"/>
              <w:jc w:val="both"/>
              <w:rPr/>
            </w:pPr>
            <w:r>
              <w:rPr/>
              <w:t>-ликвидация захламлений бытовыми отходами в границах особо охраняемых природных территорий и объектов района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санитарно-экологического состояния парков  Гаврилов-Я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развитие системы экологической культуры и грамотности населения.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/>
      </w:pPr>
      <w:bookmarkStart w:id="3" w:name="__RefHeading___Toc342659126"/>
      <w:bookmarkEnd w:id="3"/>
      <w:r>
        <w:rPr/>
        <w:t>ПРИЛОЖЕНИЕ 2.3 Объемы и источники финансирования</w:t>
      </w:r>
    </w:p>
    <w:tbl>
      <w:tblPr>
        <w:tblW w:w="14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"/>
        <w:gridCol w:w="7"/>
        <w:gridCol w:w="10"/>
        <w:gridCol w:w="6"/>
        <w:gridCol w:w="2535"/>
        <w:gridCol w:w="32"/>
        <w:gridCol w:w="7"/>
        <w:gridCol w:w="1770"/>
        <w:gridCol w:w="22"/>
        <w:gridCol w:w="1266"/>
        <w:gridCol w:w="13"/>
        <w:gridCol w:w="11"/>
        <w:gridCol w:w="1220"/>
        <w:gridCol w:w="12"/>
        <w:gridCol w:w="39"/>
        <w:gridCol w:w="34"/>
        <w:gridCol w:w="962"/>
        <w:gridCol w:w="31"/>
        <w:gridCol w:w="7"/>
        <w:gridCol w:w="71"/>
        <w:gridCol w:w="1062"/>
        <w:gridCol w:w="19"/>
        <w:gridCol w:w="24"/>
        <w:gridCol w:w="20"/>
        <w:gridCol w:w="9"/>
        <w:gridCol w:w="992"/>
        <w:gridCol w:w="15"/>
        <w:gridCol w:w="16"/>
        <w:gridCol w:w="78"/>
        <w:gridCol w:w="704"/>
        <w:gridCol w:w="27"/>
        <w:gridCol w:w="34"/>
        <w:gridCol w:w="7"/>
        <w:gridCol w:w="83"/>
        <w:gridCol w:w="1584"/>
        <w:gridCol w:w="38"/>
        <w:gridCol w:w="28"/>
        <w:gridCol w:w="1500"/>
      </w:tblGrid>
      <w:tr>
        <w:trPr>
          <w:tblHeader w:val="true"/>
          <w:trHeight w:val="60" w:hRule="atLeast"/>
        </w:trPr>
        <w:tc>
          <w:tcPr>
            <w:tcW w:w="43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ой целевой программы)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-рования — всего, тыс. руб.</w:t>
            </w:r>
          </w:p>
        </w:tc>
        <w:tc>
          <w:tcPr>
            <w:tcW w:w="8400" w:type="dxa"/>
            <w:gridSpan w:val="2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blHeader w:val="true"/>
          <w:trHeight w:val="290" w:hRule="atLeast"/>
        </w:trPr>
        <w:tc>
          <w:tcPr>
            <w:tcW w:w="4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-ный  бюджет – безвозврат-ная основа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-ный бюджет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ные средства предприя-тия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оммер-ческих банков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-стран-ные кре-диты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источ-ники финанси-рования (внебюджетные источники)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232 015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1 84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92 641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90 013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 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 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67 521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79 125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 348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0 709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5 656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9 413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41 088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 994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2 443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1 072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 579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32 715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 838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 727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4 425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 725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9 088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 763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 86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 805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470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 1.</w:t>
            </w:r>
            <w:r>
              <w:rPr>
                <w:b/>
                <w:sz w:val="28"/>
                <w:szCs w:val="28"/>
              </w:rPr>
              <w:t xml:space="preserve"> Повышение материального благосостояния жителей на основе экономического роста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>Задача 1.1. Развитие малого и среднего предпринимательства с целью дифференциации экономики</w:t>
            </w:r>
          </w:p>
        </w:tc>
      </w:tr>
      <w:tr>
        <w:trPr>
          <w:trHeight w:val="105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грамма «Поддержка и развитие малого и среднего предприниматель-ства 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12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18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грамма развития СМиСП ГП Гаврилов-Ям Ярославской области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8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 64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48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6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7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1.1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1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 64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 6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86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4709" w:type="dxa"/>
            <w:gridSpan w:val="3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1.2. Развитие сельских территорий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агропромышленного комплекса и сельских территорий Гаврилов – Ямского района Ярославской области»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 0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4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4 6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4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 800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00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Программа «Поддержка потребительского рынка на селе 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9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9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6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3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cyan"/>
              </w:rPr>
            </w:pPr>
            <w:r>
              <w:rPr>
                <w:i/>
                <w:sz w:val="20"/>
                <w:szCs w:val="20"/>
                <w:highlight w:val="cyan"/>
              </w:rPr>
            </w:r>
          </w:p>
        </w:tc>
        <w:tc>
          <w:tcPr>
            <w:tcW w:w="25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1.2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 299</w:t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 0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 169</w:t>
            </w:r>
          </w:p>
        </w:tc>
        <w:tc>
          <w:tcPr>
            <w:tcW w:w="1085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530</w:t>
            </w:r>
          </w:p>
        </w:tc>
        <w:tc>
          <w:tcPr>
            <w:tcW w:w="117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4 6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.3. Развитие въездного и внутреннего туризма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а поддержки въездного и внутреннего туризма в Гаврилов-Ямском муниципальном район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1.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.4. Повышение эффективности муниципального управления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Повышение эффективности бюджетных расходов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11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811,6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9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9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9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9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9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9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2,9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,9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грамма «Развитие муниципальной службы в Гаврилов – Ямском муниципальном районе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ЗАДАЧЕ 1.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91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811,6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8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1.5. Привлечение инвестиций в экономику с целью закрепления кадров в ГМР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cyan"/>
              </w:rPr>
            </w:pPr>
            <w:r>
              <w:rPr/>
              <w:t>8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развития механизмов частно-государственного партнерств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ЗАДАЧЕ 1.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1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 290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6 64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 580,6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47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4 6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дание условий для развития человеческого потенциала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1. Обеспечение высоких показателей здоровья, продолжительности жизни населения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Программа развития материально-технической базы учреждений здравоохранения Ярославской области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2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 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2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2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 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2.2. Повышение образовательного уровня населения 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образования Гаврилов-Ямского муниципального район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4 02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752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83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 4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 316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0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82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259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 950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 703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98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756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 30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18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Мо</w:t>
              <w:softHyphen/>
              <w:t>дернизация школьных  столовых на 2012-2014 годы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3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8 62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752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4 13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0 7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3. Улучшение физического и духовного здоровья жителей района, повышение культурного уровня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Развитие физической культуры и спорта в Гаврилов-Ямском муниципальном район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7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22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</w:rPr>
              <w:t>Программа «Патриотическое воспитание граждан Российской федерации, проживающих на территории Гаврилов-Ямского муниципального района Ярославской област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1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сферы культуры Гаврилов-Ямского муниципального район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 781,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78 78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26,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 826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45,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4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05,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05,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Программа «Возрождение традиционной народной культуры» 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Молодежь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6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396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4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8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1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8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645,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816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2 82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4. Поддержка социально-незащищенных групп населения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ограмма «Доступная сред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4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2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Программа «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58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36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21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Программа «Развитие системы мер социальной поддержки населения Гаврилов - Ямского муниципального район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2,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922,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5"/>
              </w:rPr>
              <w:t>Подпрограмма 1 «Улучшение положения семей с детьми и детей, находящихся в трудной жизненной ситуаци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5"/>
              </w:rPr>
              <w:t>Подпрограмма 2 «Совершенствование мер социальной поддержки наиболее уязвимых групп населения, инвалидов и ветеранов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5,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5,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15"/>
              </w:rPr>
              <w:t>Подпрограмма 3</w:t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i/>
                <w:sz w:val="20"/>
                <w:szCs w:val="20"/>
                <w:highlight w:val="red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346,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8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058,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5. Повышение уровня безопасности в ГМР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Профилактика безнадзорности, правонарушений и защита прав несовершеннолетних в Гаврилов-Ямском муниципальном район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а «Комплексные меры противодействия злоупотреблению наркотиками и их незаконному обороту в Гаврилов-Ямском муниципальном районе»  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5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3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Повышение безопасности дорожного движения в Гаврилов-Ямского районе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3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41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7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24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3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6. Развитие информационно-технологической инфраструктуры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информатизации Гаврилов-Ямского муниципального района»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70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6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70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8 509,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75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4 346,1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9 061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3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 3.</w:t>
            </w:r>
            <w:r>
              <w:rPr>
                <w:b/>
                <w:sz w:val="28"/>
                <w:szCs w:val="28"/>
              </w:rPr>
              <w:t xml:space="preserve"> Развитие инфраструктуры для обеспечения комфортных условий жизни населения и развития бизне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3.1. Повышение доступности жилья для населения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а «Реализация приоритетного национального проекта «Доступное и комфортное жилье – гражданам России» на территории Гаврилов-Ямского муниципального района Ярославской области»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84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21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 449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089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09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0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64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4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7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3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3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45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5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9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0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1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4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Стимулирование развития жилищного строительства на территории Ярославской области»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 2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7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 9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4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 2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8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8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.1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 04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917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 349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489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1 29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3.2. Развитие системы ЖКХ для обеспечения населения современными условиями комфортности, безопасности и надежности жилья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грамма «Комплексная программа модернизации и реформирования жилищно-коммунального хозяйства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72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 248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48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7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28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грамма  модернизации  жилищно-коммунального хозяйства  Ярославской области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Энергосбережение в Гаврилов-Ямском муниципальном районе Ярославской области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411,4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40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187,4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8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2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2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2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52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эффектив-ность в коммунальном хозяйстве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эффектив-ность в социальной сфере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11,4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7,4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7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7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7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7,8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1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6,8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новные направления повышения энергоэффективности в жилищном фонде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Чистая вода» Гаврилов-Ямского муниципального район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254,2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530,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717,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547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459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446,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30,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17,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4,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18,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4,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89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9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 503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530,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 369,7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 324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279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 3.3. Развитие транспортной инфраструктуры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 автомобильного пассажирского транспорта общего пользования  на территории Гаврилов-Ямского  муниципальн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Развитие сети автомобильных дорог общего пользования местного значения Гаврилов-Ямск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3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6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3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4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4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4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.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35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 600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0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7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 3.4. Благоустройство района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«Дни защиты от экологической опасности на территории Гаврилов-Ямского муниципального района»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8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.4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8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 818,6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 447,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8 318,4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 481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1 571,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/>
      </w:pPr>
      <w:bookmarkStart w:id="4" w:name="__RefHeading___Toc342659127"/>
      <w:bookmarkEnd w:id="4"/>
      <w:r>
        <w:rPr/>
        <w:t>ПРИЛОЖЕНИЕ 2.4 Эффективность программных мероприятий</w:t>
      </w:r>
    </w:p>
    <w:tbl>
      <w:tblPr>
        <w:tblW w:w="14565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635"/>
        <w:gridCol w:w="1245"/>
        <w:gridCol w:w="975"/>
        <w:gridCol w:w="1110"/>
        <w:gridCol w:w="870"/>
        <w:gridCol w:w="892"/>
        <w:gridCol w:w="788"/>
        <w:gridCol w:w="834"/>
        <w:gridCol w:w="1071"/>
        <w:gridCol w:w="1545"/>
      </w:tblGrid>
      <w:tr>
        <w:trPr>
          <w:tblHeader w:val="true"/>
          <w:trHeight w:val="572" w:hRule="exact"/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п/п</w:t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Программные мероприятия, объединенные по задачам социально-экономического развития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ＭＳ 明朝" w:cs="Calibri"/>
                <w:szCs w:val="20"/>
              </w:rPr>
              <w:t>Срок окупа-емости (месяцев</w:t>
            </w:r>
            <w:r>
              <w:rPr>
                <w:rFonts w:cs="Calibri"/>
                <w:bCs/>
                <w:szCs w:val="20"/>
              </w:rPr>
              <w:t>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ＭＳ 明朝" w:cs="Calibri"/>
                <w:szCs w:val="20"/>
              </w:rPr>
              <w:t xml:space="preserve">Число </w:t>
            </w:r>
            <w:r>
              <w:rPr>
                <w:rFonts w:eastAsia="MS Mincho;ＭＳ 明朝" w:cs="Calibri"/>
                <w:szCs w:val="20"/>
                <w:lang w:val="en-GB"/>
              </w:rPr>
              <w:t>рабочих мест (человек)</w:t>
            </w:r>
          </w:p>
        </w:tc>
        <w:tc>
          <w:tcPr>
            <w:tcW w:w="3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ＭＳ 明朝" w:cs="Calibri"/>
                <w:szCs w:val="20"/>
              </w:rPr>
              <w:t>Платежи в бюджет, тыс.руб.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ＭＳ 明朝" w:cs="Calibri"/>
                <w:szCs w:val="20"/>
              </w:rPr>
            </w:pPr>
            <w:r>
              <w:rPr>
                <w:rFonts w:eastAsia="MS Mincho;ＭＳ 明朝" w:cs="Calibri"/>
                <w:szCs w:val="20"/>
              </w:rPr>
              <w:t>(тыс. рублей в год)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ＭＳ 明朝" w:cs="Calibri"/>
                <w:szCs w:val="20"/>
              </w:rPr>
            </w:pPr>
            <w:r>
              <w:rPr>
                <w:rFonts w:eastAsia="MS Mincho;ＭＳ 明朝" w:cs="Calibri"/>
                <w:szCs w:val="20"/>
              </w:rPr>
              <w:t>Прибыль (тыс. руб. в год)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ＭＳ 明朝" w:cs="Calibri"/>
                <w:szCs w:val="20"/>
              </w:rPr>
            </w:pPr>
            <w:r>
              <w:rPr>
                <w:rFonts w:eastAsia="MS Mincho;ＭＳ 明朝" w:cs="Calibri"/>
                <w:szCs w:val="20"/>
              </w:rPr>
              <w:t>Социальный эффект</w:t>
              <w:br/>
              <w:t xml:space="preserve"> (тыс. руб. в год)</w:t>
            </w:r>
          </w:p>
        </w:tc>
      </w:tr>
      <w:tr>
        <w:trPr>
          <w:tblHeader w:val="true"/>
          <w:trHeight w:val="917" w:hRule="exact"/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alibri"/>
                <w:szCs w:val="20"/>
                <w:highlight w:val="yellow"/>
              </w:rPr>
            </w:pPr>
            <w:r>
              <w:rPr>
                <w:rFonts w:eastAsia="MS Mincho;ＭＳ 明朝" w:cs="Calibri"/>
                <w:szCs w:val="20"/>
                <w:highlight w:val="yellow"/>
              </w:rPr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ＭＳ 明朝" w:cs="Calibri"/>
                <w:szCs w:val="20"/>
              </w:rPr>
            </w:pPr>
            <w:r>
              <w:rPr>
                <w:rFonts w:eastAsia="MS Mincho;ＭＳ 明朝" w:cs="Calibri"/>
                <w:szCs w:val="20"/>
              </w:rPr>
              <w:t>Всего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ＭＳ 明朝" w:cs="Calibri"/>
                <w:szCs w:val="20"/>
              </w:rPr>
            </w:pPr>
            <w:r>
              <w:rPr>
                <w:rFonts w:eastAsia="MS Mincho;ＭＳ 明朝" w:cs="Calibri"/>
                <w:szCs w:val="20"/>
              </w:rPr>
              <w:t>в том числе новых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ＭＳ 明朝" w:cs="Calibri"/>
                <w:szCs w:val="20"/>
              </w:rPr>
              <w:t>Феде-раль-ный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ＭＳ 明朝" w:cs="Calibri"/>
                <w:szCs w:val="20"/>
              </w:rPr>
              <w:t>Регио-наль-ный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MS Mincho;ＭＳ 明朝" w:cs="Calibri"/>
                <w:szCs w:val="20"/>
              </w:rPr>
              <w:t>Мест-ный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MS Mincho;ＭＳ 明朝" w:cs="Calibri"/>
                <w:szCs w:val="20"/>
              </w:rPr>
            </w:pPr>
            <w:r>
              <w:rPr>
                <w:rFonts w:eastAsia="MS Mincho;ＭＳ 明朝" w:cs="Calibri"/>
                <w:szCs w:val="20"/>
              </w:rPr>
              <w:t>Всего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alibri"/>
                <w:szCs w:val="20"/>
                <w:highlight w:val="yellow"/>
              </w:rPr>
            </w:pPr>
            <w:r>
              <w:rPr>
                <w:rFonts w:eastAsia="MS Mincho;ＭＳ 明朝" w:cs="Calibri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45"/>
              <w:pBdr>
                <w:left w:val="nil"/>
                <w:bottom w:val="nil"/>
              </w:pBdr>
              <w:snapToGrid w:val="false"/>
              <w:spacing w:before="0" w:after="0"/>
              <w:ind w:left="57" w:right="57" w:hanging="0"/>
              <w:rPr>
                <w:rFonts w:ascii="Times New Roman" w:hAnsi="Times New Roman" w:eastAsia="Times New Roman" w:cs="Calibri"/>
                <w:b w:val="false"/>
                <w:b w:val="false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b w:val="false"/>
                <w:bCs/>
                <w:i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6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7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8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9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i/>
                <w:sz w:val="20"/>
                <w:szCs w:val="20"/>
                <w:lang w:val="en-GB"/>
              </w:rPr>
              <w:t>10</w:t>
            </w:r>
          </w:p>
        </w:tc>
      </w:tr>
      <w:tr>
        <w:trPr/>
        <w:tc>
          <w:tcPr>
            <w:tcW w:w="1456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вышение материального благосостояния жителей на основе устойчивого экономического роста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1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Задача 1.1. Развитие малого и среднего предпринимательства с целью дифференциации экономики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Не менее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2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Не менее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2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44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740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84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000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2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Задача 1.2. Развитие сельских территорий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75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75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3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Calibri"/>
              </w:rPr>
            </w:pPr>
            <w:r>
              <w:rPr>
                <w:rFonts w:cs="Calibri"/>
              </w:rPr>
              <w:t>Задача 1.3. Развитие въездного и внутреннего туризма управления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0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3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3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0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4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Calibri"/>
              </w:rPr>
            </w:pPr>
            <w:r>
              <w:rPr>
                <w:rFonts w:cs="Calibri"/>
              </w:rPr>
              <w:t>Задача 1.4. Повышение эффективности муниципального управления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 00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 00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/>
        <w:tc>
          <w:tcPr>
            <w:tcW w:w="1456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развития человеческого потенциала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5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Calibri"/>
              </w:rPr>
            </w:pPr>
            <w:r>
              <w:rPr>
                <w:rFonts w:cs="Calibri"/>
              </w:rPr>
              <w:t xml:space="preserve">Задача 2.1. Обеспечение высоких показателей здоровья, продолжительности жизни населения 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500 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00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6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Задача 2.3. Улучшение физического и духовного здоровья жителей района, повышение культурного уровня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75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25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00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  <w:tr>
        <w:trPr/>
        <w:tc>
          <w:tcPr>
            <w:tcW w:w="1456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фраструктуры для обеспечения комфортных условий жизни населения и развития бизнеса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7.</w:t>
            </w:r>
          </w:p>
        </w:tc>
        <w:tc>
          <w:tcPr>
            <w:tcW w:w="4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Calibri"/>
              </w:rPr>
            </w:pPr>
            <w:r>
              <w:rPr>
                <w:rFonts w:cs="Calibri"/>
              </w:rPr>
              <w:t>Задача 3.2. Развитие системы ЖКХ для обеспечения населения современными условиями комфортности, безопасности и надежности жилья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5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5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bookmarkStart w:id="5" w:name="__RefHeading___Toc342659128"/>
      <w:bookmarkEnd w:id="5"/>
      <w:r>
        <w:rPr>
          <w:rFonts w:cs="Times New Roman" w:ascii="Times New Roman" w:hAnsi="Times New Roman"/>
          <w:sz w:val="28"/>
          <w:szCs w:val="28"/>
        </w:rPr>
        <w:t>ПРИЛОЖЕНИЕ 2.5 Инвестиционные предложения организаций на 2013-2016 гг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1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ширение производства авиационной продукци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ОАО «Гаврилов-Ямский машиностроительный завод «Агат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152240, Ярославская обл., г. Гаврилов – Ям, пр. Машиностроителей,  д.1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директор Корытов Владимир Николаевич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agat@gmzagat.ru, телефон +7(48534) 2-32-64, 2-39-64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ОАО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: ЗАО «МЭРВЕЛЛ», ЗАО «Финанс профит», фонд авиационно- космических технологий «Авиакосмофонд», ФГУП «Московское машиностроительное производственное предприятие «Салют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Авиационная промышленность.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uppressAutoHyphens w:val="false"/>
              <w:jc w:val="both"/>
              <w:rPr/>
            </w:pPr>
            <w:r>
              <w:rPr/>
              <w:t>Основные виды деятельност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/>
              <w:t>производство продукции оборонного назначения; производство гидравлики для гражданской техники; производство товаров народного потребления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техническое перевооружение предприятия, освоение и выпуск новой продукции, используемой  на предприятиях двигателе– и самолетостро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  <w:t>клиенты: авиастроительные предприятия и  предприятия авиационного двигателестроения оборонно–промышленного комплекса России; планируется занять около 40 процентов рынка по осваиваемой продукции;</w:t>
            </w:r>
          </w:p>
          <w:p>
            <w:pPr>
              <w:pStyle w:val="Normal"/>
              <w:rPr/>
            </w:pPr>
            <w:r>
              <w:rPr/>
              <w:t>поставщики: российские производители сырья, материалов и комплектующих изделий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14%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8 лет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1,42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45 мес.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548,981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 xml:space="preserve">Внутренняя норма рентабельности (JRR)     </w:t>
              <w:tab/>
              <w:t>23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</w:t>
            </w:r>
            <w:r>
              <w:rPr/>
              <w:t>: организация новых рабочих мест для  1247 человек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>Увеличиваются налоговые поступления в бюджеты всех уровней и внебюджетные фонды  на  891 млн. руб. за период реализации проекта, в т.ч. в местный бюджет - на 107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–  527,9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527,9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собственные средства, кредиты   -  527,9  млн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2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Создание промышленного парка «Гаврилов-Ям» (с потенциальными резидентами)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Правительство Ярославской обла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__________________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</w:t>
            </w:r>
            <w:r>
              <w:rPr>
                <w:spacing w:val="-4"/>
              </w:rPr>
              <w:t>создание инфраструктуры, обеспечивающей организацию новых производств, ранее не характерных для экономики ГП Гаврилов-Ям</w:t>
            </w:r>
            <w:r>
              <w:rPr>
                <w:spacing w:val="-2"/>
              </w:rPr>
              <w:t>,</w:t>
            </w:r>
            <w:r>
              <w:rPr/>
              <w:t xml:space="preserve"> с общей численностью работающих до 1100 человек;</w:t>
            </w:r>
          </w:p>
          <w:p>
            <w:pPr>
              <w:pStyle w:val="Normal"/>
              <w:rPr/>
            </w:pPr>
            <w:r>
              <w:rPr/>
              <w:t>клиенты: российские предприятия различных сфер деятельности, производящие товары для художественного творчества, текстильную продукцию для сферы здравоохранения, строительные материалы, а также оказывающие логистические и консалтинговые  услуг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22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120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250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19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я новых рабочих мест для  1100 человек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>Увеличиваются налоговые поступления в бюджеты всех уровней и внебюджетные фонды  на  78,9 млн.руб. за период реализации проекта, в т.ч.: на 8 млн. руб.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– 596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596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средства  - 596  млн. руб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3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производства полуфабрикатных лаков на конденсационных смолах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ЗАО «Лакокрасочные материалы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152241, Ярославская область, г. Гаврилов-Ям, ул. Победы, д. 67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генеральный директор Тарасов Василий Владимирович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+7(48534) 2–09–09; 2–00–96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ЗА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Лакокрасочная промышленность.</w:t>
            </w:r>
          </w:p>
          <w:p>
            <w:pPr>
              <w:pStyle w:val="Normal"/>
              <w:rPr/>
            </w:pPr>
            <w:r>
              <w:rPr/>
              <w:t>Основные виды деятельности: Химическое производство, производство красок и лаков.</w:t>
            </w:r>
          </w:p>
        </w:tc>
      </w:tr>
      <w:tr>
        <w:trPr>
          <w:trHeight w:val="668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65" w:leader="none"/>
              </w:tabs>
              <w:ind w:left="-85" w:right="57" w:firstLine="28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создание нового производства полуфабрикатных лаков на конденсационных смолах типа ПФ–053, ПФ–060 с целью обеспечения потребностей собственного производства в алкидных строительных лакокрасочных материал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65" w:leader="none"/>
              </w:tabs>
              <w:ind w:left="-85" w:right="57" w:firstLine="28"/>
              <w:rPr/>
            </w:pPr>
            <w:r>
              <w:rPr/>
              <w:t>клиенты: предприятия по производству красок в России и ближнем зарубежье (Казахстан) для нужд собственного производ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65" w:leader="none"/>
              </w:tabs>
              <w:ind w:left="-85" w:right="57" w:firstLine="28"/>
              <w:rPr/>
            </w:pPr>
            <w:r>
              <w:rPr/>
              <w:t>поставщики: российские производители сырья и  материалов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33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48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96,88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Внутренняя норма рентабельности (JRR)                    21,9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организация новых  рабочих мест для 70 человек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иваются налоговые поступления в бюджеты всех уровней и внебюджетные фонды  на  253,5 млн. руб. за период реализации проекта, в т.ч., на 35,6 млн. руб. -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 –    235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235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средства   -  235  млн. руб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звание проекта 4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троительство завода по выпуску керамического вакуумно–порового кирпича с применением новых технологий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ЗАО «Завод  ВПК «Аметист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Почтовый адрес: Ярославская область, г. Гаврилов-Ям, ул. 1-ая Овражная, д.17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Буторина Ирина  Васильевн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/факс (4852) 74-40-38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ЗА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 xml:space="preserve">Основные виды деятельности: </w:t>
            </w:r>
            <w:hyperlink r:id="rId14">
              <w:r>
                <w:rPr>
                  <w:rStyle w:val="InternetLink"/>
                </w:rPr>
                <w:t>Производство кирпича, черепицы и прочих строительных изделий из обожженной глины</w:t>
              </w:r>
            </w:hyperlink>
            <w:r>
              <w:rPr/>
              <w:t>.</w:t>
            </w:r>
          </w:p>
        </w:tc>
      </w:tr>
      <w:tr>
        <w:trPr>
          <w:trHeight w:val="668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" w:hanging="0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строительство завода по производству кирпича с техническими характеристиками, превышающими характеристики стандартного  кирпича  в  2–3  раз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/>
            </w:pPr>
            <w:r>
              <w:rPr/>
              <w:t xml:space="preserve">клиенты: российские строительные </w:t>
            </w:r>
            <w:r>
              <w:rPr>
                <w:spacing w:val="-4"/>
              </w:rPr>
              <w:t>предприятия Центрального федерального округа;</w:t>
            </w:r>
            <w:r>
              <w:rPr/>
              <w:t xml:space="preserve"> поставщики: добывающие предприятия Гаврилов-Ямского МР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 xml:space="preserve">Расчетная ставка дисконтирования  для рублей        14% 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16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6 месяцев</w:t>
            </w:r>
          </w:p>
          <w:p>
            <w:pPr>
              <w:pStyle w:val="Normal"/>
              <w:rPr/>
            </w:pPr>
            <w:r>
              <w:rPr/>
              <w:t xml:space="preserve">Чистый приведенный доход (NPV)                              732 млн.руб.  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 14,05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организация новых  рабочих мест для 300 человек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иваются налоговые поступления в бюджеты всех уровней и внебюджетные фонды  на  250,3 млн.руб. за период реализации проекта, в т.ч.: на 29,6 млн. руб.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 –    1082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1082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собственные средства, кредиты   -  1082  млн. руб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5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лок проектов развития предприятий малого бизнес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лное название предприятия-заявителя проекта: крестьянское хозяйство Акуленко В.В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МУП «Гаврилов-Ямский хлебозавод»; ООО «Старатель»; МУП «Центр туризма и отдыха «Ямская слобода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__________________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покупка и установка оборудования для кур-несушек и для производства мяса птицы; реконструкция производственного корпуса хлебозавода; расширение производства межкомнатных дверей; создание Центра водного туризма на базе отдыха «Лесной родник»; создание музея «Постоялый двор «У ямщика»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1 год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41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0 месяцев</w:t>
            </w:r>
          </w:p>
          <w:p>
            <w:pPr>
              <w:pStyle w:val="Normal"/>
              <w:rPr/>
            </w:pPr>
            <w:r>
              <w:rPr/>
              <w:t xml:space="preserve">Чистый приведенный доход (NPV)                              397 млн.руб.  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19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:</w:t>
            </w:r>
            <w:r>
              <w:rPr/>
              <w:t xml:space="preserve"> организация дополнительно  109 рабочих мест.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>Увеличиваются налоговые поступления в бюджеты всех уровней и внебюджетные фонды  на  107,6 млн.руб. за период реализации проекта, в т.ч.: на 26,8 млн. руб.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16,1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16,1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средства  - 16,1 млн. руб.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6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сное освоение и развитие территории «Унимерьская слобода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лное название предприятия-заявителя проекта: Правительство Ярославской области; ООО «Алькор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чтовый адрес: г.Ярославль, ул. Нефтяников, д.32, кор. 2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директор Антипкин Юрий Николаевич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(7852) 73-17-22, факс  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ОО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цель проекта: </w:t>
            </w:r>
            <w:r>
              <w:rPr>
                <w:iCs/>
              </w:rPr>
              <w:t>малоэтажное жилищно-коммунальное строительство с объектами социальной инфраструктуры для обеспечения жильем специалистов и руководителей промышленных предприятий, входящих в промышленный парк «Гаврилов-Ям»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2 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13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36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105,7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 21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организация новых  рабочих мест для 20 человек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иваются налоговые поступления в бюджеты всех уровней и внебюджетные фонды  на  19,4 млн.руб. за период реализации проекта, в т.ч.: на 13,9 млн. руб. в местный бюдже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   406,2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406,2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федеральный бюджет   -  15,7  млн. руб.;</w:t>
            </w:r>
          </w:p>
          <w:p>
            <w:pPr>
              <w:pStyle w:val="Normal"/>
              <w:rPr/>
            </w:pPr>
            <w:r>
              <w:rPr/>
              <w:t>- областной бюджет – 26,9 млн. руб.;</w:t>
            </w:r>
          </w:p>
          <w:p>
            <w:pPr>
              <w:pStyle w:val="Normal"/>
              <w:rPr/>
            </w:pPr>
            <w:r>
              <w:rPr/>
              <w:t>- местный бюджет – 2,4 млн. руб.;</w:t>
            </w:r>
          </w:p>
          <w:p>
            <w:pPr>
              <w:pStyle w:val="Normal"/>
              <w:rPr/>
            </w:pPr>
            <w:r>
              <w:rPr/>
              <w:t>- внебюджетные средства – 361,2 млн. руб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звание проекта 7: Технопарк по совершенствованию процессов переработки углеводородного сырья и созданию экологически чистых углеводородных и альтернативных моторных топлив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звание предприятия-заявителя проекта: ЗАО «Парк индустриальных технологий»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чтовый адрес: </w:t>
            </w:r>
            <w:r>
              <w:rPr>
                <w:rStyle w:val="St"/>
              </w:rPr>
              <w:t>152250, Ярославская обл. Гаврилов-Ямский район, с. Великое, ул. Советская, д. 30</w:t>
            </w:r>
          </w:p>
        </w:tc>
      </w:tr>
      <w:tr>
        <w:trPr>
          <w:trHeight w:val="11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., факс, E-mail: ________________, телефон __________________, факс  _________________________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онно-правовая форма: ЗА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/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Строительство технопарка по совершенствованию процессов переработки углеводородного сырья и созданию экологически чистых углеводородных и альтернативных моторных топлив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14%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1,53</w:t>
            </w:r>
          </w:p>
          <w:p>
            <w:pPr>
              <w:pStyle w:val="Normal"/>
              <w:jc w:val="both"/>
              <w:rPr/>
            </w:pPr>
            <w:r>
              <w:rPr/>
              <w:t>Дисконтированный срок окупаемости (DBP)         92 мес.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300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33%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создание 150 дополнительных рабочих мест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 21 млрд. руб.</w:t>
            </w:r>
          </w:p>
        </w:tc>
      </w:tr>
      <w:tr>
        <w:trPr>
          <w:trHeight w:val="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</w:t>
            </w:r>
            <w:r>
              <w:rPr>
                <w:b/>
                <w:bCs/>
              </w:rPr>
              <w:t>21 млрд. руб</w:t>
            </w:r>
            <w:r>
              <w:rPr/>
              <w:t xml:space="preserve">., </w:t>
            </w:r>
          </w:p>
          <w:p>
            <w:pPr>
              <w:pStyle w:val="Normal"/>
              <w:rPr/>
            </w:pPr>
            <w:r>
              <w:rPr/>
              <w:t xml:space="preserve">в том числе:  </w:t>
            </w:r>
          </w:p>
          <w:p>
            <w:pPr>
              <w:pStyle w:val="Normal"/>
              <w:rPr/>
            </w:pPr>
            <w:r>
              <w:rPr/>
              <w:t>-иностранные инвестиции  - 15 млрд. руб.;</w:t>
            </w:r>
          </w:p>
          <w:p>
            <w:pPr>
              <w:pStyle w:val="Normal"/>
              <w:rPr/>
            </w:pPr>
            <w:r>
              <w:rPr/>
              <w:t>-собственная прибыль предприятия – 6 млрд. руб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8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Строительство домостроительного комбинат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ООО «Строймастер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152240, Ярославская область, г. Гаврилов-Ям, ул. Седова, д. 29А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Лоханов Геннадий Владимирович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8-906-525-38-00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ОО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Строительство</w:t>
            </w:r>
          </w:p>
          <w:p>
            <w:pPr>
              <w:pStyle w:val="Normal"/>
              <w:rPr/>
            </w:pPr>
            <w:r>
              <w:rPr/>
              <w:t>Основные виды деятельности: Производство отделочных работ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Строительство домостроительного комбината: (производство сендвичпанелей, изготовление домов в условиях цеха с последующим монтажом)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14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6 мес.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8,25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16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 – 38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38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собственные средства, средства инвесторов - 38 млн. руб.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9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екция молочного стада овец «романовской породы»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едприятия-заявителя проекта: Крестьянское хозяйство Абдулатипова С.М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Абдулатипов С.М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 8-910-977-89-59, факс  _________________________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Селекция молочного стада овец «романовской породы»: исследование и создание условий для получения наивысших надоев овец романовской породы (доведение племенного стада овец до 3 тыс.голов, в т.ч. молочной направленности – до 300 голов)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1 год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18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25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1,4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12%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:</w:t>
            </w:r>
            <w:r>
              <w:rPr/>
              <w:t xml:space="preserve"> организация дополнительно  11 рабочих мест 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6,6  млн. руб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6,6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собственные средства, кредиты  - 6,6</w:t>
            </w:r>
            <w:r>
              <w:rPr>
                <w:vanish/>
              </w:rPr>
              <w:t>звание проекта 5а, кредитыдет способствовать успешной реализации кластерных проектов Ярославской областияющая, что сводит прое</w:t>
            </w:r>
            <w:r>
              <w:rPr/>
              <w:t xml:space="preserve"> млн. руб.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 10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вод по изолированию труб, изготовлению  и изоляции соединительных деталей трубопровод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лное название предприятия-заявителя проекта: ООО «МТС-финанс»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 150054, г. Ярославль, ул. Щапова, д.20</w:t>
            </w:r>
          </w:p>
        </w:tc>
      </w:tr>
      <w:tr>
        <w:trPr>
          <w:trHeight w:val="11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: генеральный директор Курилов Сергей Васильевич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/факс (4852) 94-76-33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 ООО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и в уставном капитале государственной и муниципальной собственности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</w:t>
            </w:r>
          </w:p>
          <w:p>
            <w:pPr>
              <w:pStyle w:val="Normal"/>
              <w:rPr/>
            </w:pPr>
            <w:r>
              <w:rPr/>
              <w:t>Основные виды деятельности: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строительство завода по изолированию труб, изготовлению и изоляции соединительных деталей трубопроводов в г. Гаврилов-Ям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8,5% в год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4 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1,55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6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553,122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 33,31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ые эффекты от реализации проекта: </w:t>
            </w:r>
            <w:r>
              <w:rPr/>
              <w:t>организация новых  рабочих мест для 130 человек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иваются налоговые поступления в бюджеты всех уровней и внебюджетные фонды  на  828 млн.руб. за период реализации проекта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–    938,56  млн. руб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938,56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кредит, доходы с чистой прибыли   -  938,56  млн. руб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звание проекта 11:   Организация добычи и переработки торф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Полное название предприятия-заявителя проекта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/факс _______________________________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>Отрасль: добывающая</w:t>
            </w:r>
          </w:p>
          <w:p>
            <w:pPr>
              <w:pStyle w:val="Normal"/>
              <w:rPr/>
            </w:pPr>
            <w:r>
              <w:rPr/>
              <w:t xml:space="preserve">Основные виды деятельности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Для производства торфяной продукции необходимы производственные здания площадью 1 000 кв.м. </w:t>
              <w:br/>
              <w:t>Добыча кускового торфа и торфа сельскохозяйственного происходит непосредственно на торфяном месторождении, поэтому в дополнительных материальных ресурсах не нуждается. Торфобрикеты также производятся из торфа с использованием прессов с максимальной мощностью. Для производства 1 т теплоизоляционных блоков (Геокар) необходимо: 9 000 кг торфа, 6 000 кг воды и 4 500 кг опилок.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/>
              <w:t>Инвестору предлагается возможность организации на территории района предприятия по добыче и переработке торфа, производственной мощностью в год: кусковой торф – 967  680 т, топливные брикеты – 43  200 т, теплоизоляционные блоки – 90  000 м3 и торф сельскохозяйственный навалом – 410  000 м3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 xml:space="preserve">Расчетная ставка дисконтирования  для рублей        14% </w:t>
            </w:r>
          </w:p>
          <w:p>
            <w:pPr>
              <w:pStyle w:val="Normal"/>
              <w:rPr/>
            </w:pPr>
            <w:r>
              <w:rPr/>
              <w:t>Срок действия проекта (расчетный период)               3  года</w:t>
            </w:r>
          </w:p>
          <w:p>
            <w:pPr>
              <w:pStyle w:val="Normal"/>
              <w:rPr/>
            </w:pPr>
            <w:r>
              <w:rPr/>
              <w:t>Индекс прибыльности (PI)  за расчетный период      2,33</w:t>
            </w:r>
          </w:p>
          <w:p>
            <w:pPr>
              <w:pStyle w:val="Normal"/>
              <w:rPr/>
            </w:pPr>
            <w:r>
              <w:rPr/>
              <w:t>Дисконтированный срок окупаемости (DBP)             33 месяцев</w:t>
            </w:r>
          </w:p>
          <w:p>
            <w:pPr>
              <w:pStyle w:val="Normal"/>
              <w:rPr/>
            </w:pPr>
            <w:r>
              <w:rPr/>
              <w:t>Чистый приведенный доход (NPV)                              457,3 млн. руб.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>Внутренняя норма рентабельности (JRR)                    32,12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:</w:t>
            </w:r>
            <w:r>
              <w:rPr/>
              <w:t xml:space="preserve"> В рамках реализации проекта планируется создать 70 новых рабочих мест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эффекты от реализации проекта: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 –    357  млн. руб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  365  млн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источники   -  365  млн. руб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Название проекта 12:   Строительство животноводческого комплекса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риятии – заявителе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лное название предприятия-заявителя проекта: компания «Асдор» г.Москв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</w:tr>
      <w:tr>
        <w:trPr>
          <w:trHeight w:val="11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руководителя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куратора проекта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, факс, E-mail: ________________, телефон/факс _______________________________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: </w:t>
            </w:r>
          </w:p>
          <w:p>
            <w:pPr>
              <w:pStyle w:val="Normal"/>
              <w:rPr/>
            </w:pPr>
            <w:r>
              <w:rPr/>
              <w:t xml:space="preserve">Учредители предприятия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предприятия-заявителя.</w:t>
            </w:r>
          </w:p>
          <w:p>
            <w:pPr>
              <w:pStyle w:val="Normal"/>
              <w:rPr/>
            </w:pPr>
            <w:r>
              <w:rPr/>
              <w:t xml:space="preserve">Отрасль: Основные виды деятельности: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>Краткая характеристика проекта (суть проекта):</w:t>
            </w:r>
            <w:r>
              <w:rPr/>
              <w:t xml:space="preserve"> планируется строительство животноводческого комплекса в районе с. Великое на земельном участке площадью 40 га. Животноводческий комплекс рассчитан на 2400 голов дойного стада. Готовая продукция по проекту – молоко. Переработку готового продукта планируется производить на Борисоглебском молокоперерабатывающем заводе. Объём производства комплекса - 12 000 тонн в год.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проекта: </w:t>
            </w:r>
          </w:p>
          <w:p>
            <w:pPr>
              <w:pStyle w:val="Normal"/>
              <w:rPr/>
            </w:pPr>
            <w:r>
              <w:rPr/>
              <w:t>Расчетная ставка дисконтирования  для рублей        14%</w:t>
            </w:r>
          </w:p>
          <w:p>
            <w:pPr>
              <w:pStyle w:val="Normal"/>
              <w:rPr/>
            </w:pPr>
            <w:r>
              <w:rPr/>
              <w:t xml:space="preserve">Срок действия проекта (расчетный период)             10 лет       </w:t>
            </w:r>
          </w:p>
          <w:p>
            <w:pPr>
              <w:pStyle w:val="Normal"/>
              <w:rPr/>
            </w:pPr>
            <w:r>
              <w:rPr/>
              <w:t xml:space="preserve">Индекс прибыльности (PI)  за расчетный период       </w:t>
            </w:r>
          </w:p>
          <w:p>
            <w:pPr>
              <w:pStyle w:val="Normal"/>
              <w:rPr/>
            </w:pPr>
            <w:r>
              <w:rPr/>
              <w:t xml:space="preserve">Дисконтированный срок окупаемости (DBP)             </w:t>
            </w:r>
          </w:p>
          <w:p>
            <w:pPr>
              <w:pStyle w:val="Normal"/>
              <w:rPr/>
            </w:pPr>
            <w:r>
              <w:rPr/>
              <w:t xml:space="preserve">Чистый приведенный доход (NPV)                              </w:t>
            </w:r>
          </w:p>
          <w:p>
            <w:pPr>
              <w:pStyle w:val="Normal"/>
              <w:rPr/>
            </w:pPr>
            <w:r>
              <w:rPr/>
              <w:t xml:space="preserve">за расчетный период </w:t>
            </w:r>
          </w:p>
          <w:p>
            <w:pPr>
              <w:pStyle w:val="Normal"/>
              <w:rPr/>
            </w:pPr>
            <w:r>
              <w:rPr/>
              <w:t xml:space="preserve">Внутренняя норма рентабельности (JRR)                    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е эффекты от реализации проекта:</w:t>
            </w:r>
            <w:r>
              <w:rPr/>
              <w:t xml:space="preserve"> при выполнении проекта будет создано 40 новых рабочих мест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эффекты от реализации проекта: </w:t>
            </w:r>
            <w:r>
              <w:rPr/>
              <w:t>привлечение молодых специалистов на село, развитие кормовой базы в районе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ые затраты по проекту:</w:t>
            </w:r>
          </w:p>
          <w:p>
            <w:pPr>
              <w:pStyle w:val="Normal"/>
              <w:rPr/>
            </w:pPr>
            <w:r>
              <w:rPr/>
              <w:t>Инвестиционные затраты на проект, всего  –    1,8 млрд. руб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проекта: </w:t>
            </w:r>
          </w:p>
          <w:p>
            <w:pPr>
              <w:pStyle w:val="Normal"/>
              <w:rPr/>
            </w:pPr>
            <w:r>
              <w:rPr/>
              <w:t xml:space="preserve">Финансовые средства на проект, всего:   2,0 млрд. руб.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небюджетные источники   -  2,0 млрд. руб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Программа социально-экономического развития Гаврилов-Ямского муниципального района </w:t>
    </w:r>
  </w:p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Ярославской области  на 2013-2016 гг.</w:t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12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false"/>
      <w:spacing w:lineRule="auto" w:line="312" w:before="240" w:after="60"/>
      <w:jc w:val="center"/>
      <w:outlineLvl w:val="1"/>
    </w:pPr>
    <w:rPr>
      <w:b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12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Arial Unicode MS" w:hAnsi="StarSymbol;Arial Unicode M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2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9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">
    <w:name w:val="st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Style21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720" w:leader="none"/>
      </w:tabs>
      <w:suppressAutoHyphens w:val="false"/>
      <w:spacing w:lineRule="auto" w:line="312" w:before="20" w:after="20"/>
      <w:ind w:left="360" w:right="-25" w:hanging="360"/>
    </w:pPr>
    <w:rPr>
      <w:rFonts w:ascii="Arial" w:hAnsi="Arial" w:cs="Arial"/>
      <w:i/>
      <w:color w:val="000080"/>
      <w:sz w:val="28"/>
      <w:lang w:val="en-US" w:eastAsia="en-US"/>
    </w:rPr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15">
    <w:name w:val="Задачи1"/>
    <w:basedOn w:val="Normal"/>
    <w:qFormat/>
    <w:pPr>
      <w:widowControl w:val="false"/>
      <w:ind w:firstLine="1283"/>
    </w:pPr>
    <w:rPr>
      <w:rFonts w:eastAsia="Lucida Sans Unicode"/>
      <w:b/>
      <w:bCs/>
      <w:kern w:val="2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48"/>
    </w:pPr>
    <w:rPr>
      <w:rFonts w:ascii="OEKGHE+OfficinaSerifWinC;Times New Roman" w:hAnsi="OEKGHE+OfficinaSerifWinC;Times New Roman" w:eastAsia="Lucida Sans Unicode" w:cs="OEKGHE+OfficinaSerifWinC;Times New Roman"/>
      <w:kern w:val="2"/>
    </w:rPr>
  </w:style>
  <w:style w:type="paragraph" w:styleId="Style22">
    <w:name w:val="Содержимое таблицы"/>
    <w:basedOn w:val="Normal"/>
    <w:qFormat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</w:rPr>
  </w:style>
  <w:style w:type="paragraph" w:styleId="Style25">
    <w:name w:val="Письмо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false"/>
    </w:pPr>
    <w:rPr>
      <w:sz w:val="28"/>
      <w:szCs w:val="20"/>
    </w:rPr>
  </w:style>
  <w:style w:type="paragraph" w:styleId="Xl63">
    <w:name w:val="xl6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eastAsia="Arial Unicode MS" w:cs="Bookman Old Style"/>
      <w:b/>
      <w:kern w:val="2"/>
      <w:sz w:val="20"/>
    </w:rPr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eastAsia="Calibri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eastAsia="Calibri" w:cs="Tahoma"/>
      <w:sz w:val="22"/>
      <w:szCs w:val="22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Calibri" w:hAnsi="Calibri" w:eastAsia="Calibri" w:cs="Tahoma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ascii="Calibri" w:hAnsi="Calibri" w:eastAsia="Calibri" w:cs="Tahoma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Ñîäåðæèìîå òàáëèöû"/>
    <w:basedOn w:val="Normal"/>
    <w:qFormat/>
    <w:pPr>
      <w:widowControl w:val="false"/>
    </w:pPr>
    <w:rPr>
      <w:rFonts w:eastAsia="Arial Unicode MS"/>
      <w:kern w:val="2"/>
    </w:rPr>
  </w:style>
  <w:style w:type="paragraph" w:styleId="Xl45">
    <w:name w:val="xl45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Bookman Old Style" w:hAnsi="Bookman Old Style" w:eastAsia="Arial Unicode MS" w:cs="Bookman Old Style"/>
      <w:b/>
      <w:kern w:val="2"/>
      <w:sz w:val="16"/>
    </w:rPr>
  </w:style>
  <w:style w:type="paragraph" w:styleId="Style2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/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CharChar1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332E2D"/>
      <w:spacing w:val="12"/>
      <w:sz w:val="20"/>
      <w:szCs w:val="20"/>
      <w:lang w:val="en-US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18">
    <w:name w:val="Основной текст1"/>
    <w:basedOn w:val="17"/>
    <w:qFormat/>
    <w:pPr>
      <w:widowControl/>
      <w:jc w:val="both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left="-851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http://www.rusprofile.ru/codes/264000" TargetMode="Externa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30:00Z</dcterms:created>
  <dc:creator>gruzdova</dc:creator>
  <dc:description/>
  <cp:keywords/>
  <dc:language>en-US</dc:language>
  <cp:lastModifiedBy>gruzdova</cp:lastModifiedBy>
  <cp:lastPrinted>2012-12-04T15:58:00Z</cp:lastPrinted>
  <dcterms:modified xsi:type="dcterms:W3CDTF">2013-02-18T07:31:00Z</dcterms:modified>
  <cp:revision>14</cp:revision>
  <dc:subject/>
  <dc:title/>
</cp:coreProperties>
</file>