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1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1.2012   №    17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муниципальную  целевую программу «Энергосбережение  в Гаврилов-Ямском муниципальном районе</w:t>
      </w:r>
    </w:p>
    <w:p>
      <w:pPr>
        <w:pStyle w:val="Normal"/>
        <w:rPr/>
      </w:pPr>
      <w:r>
        <w:rPr/>
        <w:t xml:space="preserve">Ярославской области на 2011-2013 годы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Законом Ярославской области от 04.06.2012 года         № 16-з «О внесении изменений в закон Ярославской области «Об областном бюджете на 2012 год и плановый период 2013-2014 годы»,  уточнением  перечня необходимых работ, руководствуясь статьей 29 Устава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следующие изменения в муниципальную целевую программу    </w:t>
      </w:r>
    </w:p>
    <w:p>
      <w:pPr>
        <w:pStyle w:val="Normal"/>
        <w:jc w:val="both"/>
        <w:rPr/>
      </w:pPr>
      <w:r>
        <w:rPr/>
        <w:t>«Энергосбережение в Гаврилов-Ямском муниципальном районе Ярославской области на 2011-2013 годы», утвержденную постановлением Администрации муниципального района от 12.10.2010 № 1373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Паспорт Программы  читать в новой редакции  (Приложение 1)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/>
        <w:t xml:space="preserve"> </w:t>
      </w:r>
      <w:r>
        <w:rPr/>
        <w:t>1.2. Разделы Приложения к муниципальной целевой программе:  основные мероприятия подпрограммы «Энергоэффективность в социальной сфере», основные мероприятия подпрограммы «Энергоэффективность в жилищном хозяйстве» и «Сводная таблица» читать в новой редакции (Приложения 2, 3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 за исполнением постановления возложить на первого заместителя Главы  Администрации муниципального района  Серебрякова В.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остановление вступает в силу с момента подписа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Данное постановление опубликовать на официальном сайте Администрации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2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15.11.2012  № 1705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ая целевая программа «Энергосбережение в Гаврилов-Ямском муниципальном районе Ярославской области на 2011-2013 годы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>Паспорт Программы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48" w:type="dxa"/>
        <w:jc w:val="left"/>
        <w:tblInd w:w="-71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7123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Энергосбережение в Гаврилов-Ямском муниципальном районе Ярославской области на 2011 - 2013г.г.» (далее - Программа)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разработк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Федеральный 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 23 ноября 2009 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27.07.2010 № 190-ФЗ «О теплоснабжен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Закон Ярославской области от 05.10.2011 № 33-з «Об энергосбережении и повышении энергетической эффективности в Ярославской области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Администрации Ярославской области от 22.11.2006 № 300 «О реализации мероприятий по энергосбережению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остановление Правительства Ярославской области от 04 июня 2010г. № 375-п «О ходе реализации областной целевой программы «Энергосбережение и повышение энергоэффективности в Ярославской области» на 2008-2012 годы и перспективу до 2015 года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Распоряжение Правительства Российской Федерации от 21 октября 2011 № 1843-р «О предоставлении субсидии на реализацию региональной программы в области энергосбережения и повышения энергетической эффективности»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аврилов-Ямского муниципального района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нергетической эффективности использования энергетических ресурсов в Гаврилов-Ямском  муниципальном районе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 бюджетной сфере муниципального образования энергосберегающей экономи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системы показателей, характеризующих энергетическую эффективность энергетических ресурсов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Мониторинг показателей энергетической эффективности энергетических ресурсов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именение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Обеспечение учета всего объема потребляемых энергетических ресурсов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Ведение топливно-энергетических баланс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Нормирование и установление обоснованных лимитов потребления энергетических ресурс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Работа с руководителями организаций, общественностью, собственниками, населением по повышению уровня общественного сознания и грамотности в области экономного потребления и сбережения энергетических ресурсов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Экономия электрической энергии в натуральном (стоимостном) выражени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Экономия тепловой энергии в натуральном (стоимостном) выражен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 Экономия воды в натуральном (стоимостном) выражен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Экономия природного газа в натуральном (стоимостном) выражени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Удельные расходы бюджета муниципального образования на предоставление социальной поддержки гражданам по оплате жилого помещения и коммунальных услуг (в расчете на одного жителя)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Раздел Программы «Энергоэффективность в коммунальном хозяйстве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</w:rPr>
              <w:t xml:space="preserve"> Число энергосервисных договоров (контрактов), заключенных государственными, муниципальными заказчикам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Изменение удельного расхода топлива на выработку тепловой энергии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Динамика изменения фактического объема потерь электрической энергии при ее передаче по распределительным сетя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4. Динамика изменения фактического объема потерь тепловой энергии при ее передач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Динамика изменения фактического объема потерь воды при ее передач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Динамика изменения объемов электрической энергии, используемой при передаче (транспортировке) вод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здел Программы «Основные направления повышения энергоэффективности в жилищном фонде»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</w:rPr>
              <w:t xml:space="preserve"> Число жилых домов, в отношении которых проведено энергетическое обследовани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Доля жилых домов, в отношении которых проведено энергетическое обследование, в общем числе жилых дом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,7,11 Доля объемов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8,12 </w:t>
            </w:r>
            <w:r>
              <w:rPr>
                <w:color w:val="000000"/>
                <w:sz w:val="24"/>
              </w:rPr>
              <w:t xml:space="preserve">Доля объемов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9,13 </w:t>
            </w:r>
            <w:r>
              <w:rPr>
                <w:color w:val="000000"/>
                <w:sz w:val="24"/>
              </w:rPr>
              <w:t xml:space="preserve">Доля объемов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10,14 </w:t>
            </w:r>
            <w:r>
              <w:rPr>
                <w:color w:val="000000"/>
                <w:sz w:val="24"/>
              </w:rPr>
              <w:t xml:space="preserve">Доля объемов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,19 </w:t>
            </w:r>
            <w:r>
              <w:rPr>
                <w:color w:val="000000"/>
                <w:sz w:val="24"/>
              </w:rPr>
              <w:t>Удельный расход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20 </w:t>
            </w:r>
            <w:r>
              <w:rPr>
                <w:color w:val="000000"/>
                <w:sz w:val="24"/>
              </w:rPr>
              <w:t xml:space="preserve">Удельный расход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21 </w:t>
            </w:r>
            <w:r>
              <w:rPr>
                <w:color w:val="000000"/>
                <w:sz w:val="24"/>
              </w:rPr>
              <w:t xml:space="preserve">Удельный расход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,22 </w:t>
            </w:r>
            <w:r>
              <w:rPr>
                <w:color w:val="000000"/>
                <w:sz w:val="24"/>
              </w:rPr>
              <w:t xml:space="preserve">Удельный расход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, 27 </w:t>
            </w:r>
            <w:r>
              <w:rPr>
                <w:color w:val="000000"/>
                <w:sz w:val="24"/>
              </w:rPr>
              <w:t>Изменение удельного расхода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,28 </w:t>
            </w:r>
            <w:r>
              <w:rPr>
                <w:color w:val="000000"/>
                <w:sz w:val="24"/>
              </w:rPr>
              <w:t xml:space="preserve">Изменение удельного расхода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,29 </w:t>
            </w:r>
            <w:r>
              <w:rPr>
                <w:color w:val="000000"/>
                <w:sz w:val="24"/>
              </w:rPr>
              <w:t xml:space="preserve">Изменение удельного расхода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,30 </w:t>
            </w:r>
            <w:r>
              <w:rPr>
                <w:color w:val="000000"/>
                <w:sz w:val="24"/>
              </w:rPr>
              <w:t xml:space="preserve">Изменение удельного расхода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Раздел Программы «Энергоэффективность в социальной сфере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</w:rPr>
              <w:t>Удельный расход теплов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</w:rPr>
              <w:t>Удельный расход воды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</w:rPr>
              <w:t>Удельный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</w:rPr>
              <w:t>Изменение удельного расхода теплов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  <w:sz w:val="24"/>
              </w:rPr>
              <w:t xml:space="preserve"> Изменение удельного расхода воды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color w:val="000000"/>
                <w:sz w:val="24"/>
              </w:rPr>
              <w:t xml:space="preserve"> Изменение удельного расхода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1-2013 годы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Энергоэффективность в коммунальном хозяйств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Энергоэффективность в социальной сфер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Основные направления повышения энергоэффективности в жилищном фонде.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е объемы и источники финансирования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153"/>
              <w:gridCol w:w="64"/>
              <w:gridCol w:w="1076"/>
              <w:gridCol w:w="1128"/>
              <w:gridCol w:w="1134"/>
            </w:tblGrid>
            <w:tr>
              <w:trPr>
                <w:trHeight w:val="315" w:hRule="atLeast"/>
              </w:trPr>
              <w:tc>
                <w:tcPr>
                  <w:tcW w:w="2180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5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траты, тыс.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333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о годам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2011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2012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20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3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дпрограмма «Энергоэффективность  в коммунальном хозяйстве»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3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ind w:right="-12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3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0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3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8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7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7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8450 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7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22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6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673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76" w:before="0" w:after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дпрограмма «Энергоэффективность в социальной сфере» </w:t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Федеральный бюджет    6099,2        1557,0       4542,2              0,0  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2840,4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1521,4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241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7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spacing w:lineRule="auto" w:line="276"/>
                    <w:ind w:right="-12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  <w:p>
                  <w:pPr>
                    <w:pStyle w:val="Normal"/>
                    <w:spacing w:lineRule="auto" w:line="276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городского</w:t>
                  </w:r>
                </w:p>
                <w:p>
                  <w:pPr>
                    <w:pStyle w:val="Normal"/>
                    <w:spacing w:lineRule="auto" w:line="276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селении Гаврилов-Ям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ind w:right="-250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201,3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101,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25,0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72,3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101,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04,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3312,4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43,4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87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582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3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76" w:before="0" w:after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«Энергоэффективность в жилищном хозяйстве»</w:t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едеральный бюджет   1000,0              0,0        1000,0              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3493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65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28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spacing w:lineRule="auto" w:line="276"/>
                    <w:ind w:right="-12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12226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928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8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5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2241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97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9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960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90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805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66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0722,4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403,4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812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507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но-энергетических баланс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кономия за период реализации Программы – 14 800 тыс. руб.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2 процентов по сравнению с 2009 годом (базовым годом)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е лица для контактов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ервый заместитель Главы Администрации муниципального райо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Начальник управления ЖКХ, капитального строительства и природопользовани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4:00Z</dcterms:created>
  <dc:creator>Косоурова Е Л</dc:creator>
  <dc:description/>
  <cp:keywords/>
  <dc:language>en-US</dc:language>
  <cp:lastModifiedBy>Smto_3</cp:lastModifiedBy>
  <cp:lastPrinted>2012-11-16T11:35:00Z</cp:lastPrinted>
  <dcterms:modified xsi:type="dcterms:W3CDTF">2012-11-16T08:44:00Z</dcterms:modified>
  <cp:revision>2</cp:revision>
  <dc:subject/>
  <dc:title>Проект</dc:title>
</cp:coreProperties>
</file>