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2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>06.12.2010 № 17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орядка запрет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и пролонг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ых и иных льгот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ой оценке бюджетн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эффектив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целях реализации Муниципальной целевой программы «Реформирование финансов Гаврилов-Ямского муниципального района на 2010-2011 годы», руководствуясь ст.27 Устава Гаврилов-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Порядок запрета на предоставление и пролонгацию налоговых и иных льгот при низкой оценке бюджетной и социальной эффективности (Приложе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2. Контроль за исполнением постановления возложить на начальника Управления финансов Администрации Гаврилов-Ямского муниципального райо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Приложение к постановлению</w:t>
      </w:r>
    </w:p>
    <w:p>
      <w:pPr>
        <w:pStyle w:val="Normal"/>
        <w:ind w:left="4248" w:firstLine="708"/>
        <w:rPr/>
      </w:pPr>
      <w:r>
        <w:rPr/>
        <w:t>Администрации Гаврилов-Ямского</w:t>
      </w:r>
    </w:p>
    <w:p>
      <w:pPr>
        <w:pStyle w:val="Normal"/>
        <w:ind w:left="4248" w:firstLine="708"/>
        <w:rPr/>
      </w:pPr>
      <w:r>
        <w:rPr/>
        <w:t>муниципального района</w:t>
      </w:r>
    </w:p>
    <w:p>
      <w:pPr>
        <w:pStyle w:val="Normal"/>
        <w:ind w:left="4248" w:firstLine="708"/>
        <w:rPr/>
      </w:pPr>
      <w:r>
        <w:rPr/>
        <w:t>от 06.12.2010 №1759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запрета на предоставление и пролонгацию налог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ых льгот по местным налогам при низкой оценке бюджетной и социальной эффектив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определяет процедуру и критерии запрета на предоставление и пролонгацию налоговых льгот по местным налогам при низкой бюджетной и социальн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прет на предоставление и пролонгацию налоговых льгот по местным налогам (далее – налоговые льготы) при низкой оценке бюджетной и социальной эффективности производится в целях создания условий для развития доходной базы бюджета Гаврилов-Ямского муниципального района, оптимизации перечня действующих налоговых льгот и обеспечения оптимального выбора объектов для предоставления поддержки в форме налоговых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ля запрета на предоставление</w:t>
      </w:r>
      <w:bookmarkStart w:id="0" w:name="_GoBack"/>
      <w:bookmarkEnd w:id="0"/>
      <w:r>
        <w:rPr>
          <w:sz w:val="28"/>
          <w:szCs w:val="28"/>
        </w:rPr>
        <w:t xml:space="preserve"> и пролонгацию налоговых льгот используются следующие крите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ая оценка бюджетной эффективности предоставления налоговых льг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ая оценка социальной эффективности предоставления налоговых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ценка бюджетной и социальной эффективности предоставления налоговых льгот осуществляется в соответствии с постановлением Администрации Гаврилов-Ямского муниципального района от 26.06.2009 №992 «Об утверждении Порядка оценки бюджетной и социальной эффективности предоставленных (планируемых к предоставлению) налоговых льго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В случае неэффективности предоставления налоговых льгот Управление финансов Администрации Гаврилов-Ямского муниципального района разрабатывает и направляет Собранию представителей Гаврилов-Ямского муниципального района проект решения о запрете на предоставление или пролонгацию налоговых льг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04:00Z</dcterms:created>
  <dc:creator>Владелец</dc:creator>
  <dc:description/>
  <cp:keywords/>
  <dc:language>en-US</dc:language>
  <cp:lastModifiedBy>1</cp:lastModifiedBy>
  <cp:lastPrinted>2010-11-09T09:25:00Z</cp:lastPrinted>
  <dcterms:modified xsi:type="dcterms:W3CDTF">2011-01-27T13:04:00Z</dcterms:modified>
  <cp:revision>2</cp:revision>
  <dc:subject/>
  <dc:title/>
</cp:coreProperties>
</file>