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2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2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2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ПОСТАНОВЛЕНИЕ</w:t>
      </w:r>
    </w:p>
    <w:p>
      <w:pPr>
        <w:pStyle w:val="32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7"/>
          <w:szCs w:val="28"/>
        </w:rPr>
      </w:pPr>
      <w:r>
        <w:rPr>
          <w:rFonts w:cs="Times New Roman"/>
          <w:b/>
          <w:color w:val="000000"/>
          <w:sz w:val="27"/>
          <w:szCs w:val="28"/>
        </w:rPr>
      </w:r>
    </w:p>
    <w:p>
      <w:pPr>
        <w:pStyle w:val="32"/>
        <w:spacing w:before="0" w:after="0"/>
        <w:jc w:val="both"/>
        <w:rPr>
          <w:sz w:val="27"/>
          <w:szCs w:val="28"/>
        </w:rPr>
      </w:pPr>
      <w:r>
        <w:rPr>
          <w:sz w:val="27"/>
          <w:szCs w:val="28"/>
        </w:rPr>
        <w:t>26.03.2012   №  36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муниципального смотра – конкурса по патриотическом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оспитанию граждан, проживающих на территории  Гаврилов-Ямского муниципального райо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В целях активизации работы по патриотическому воспитанию граждан, проживающих на территории Гаврилов-Ямского муниципального района, в соответствии с постановлением Губернатора Ярославской области от 19.05.2009 № 237 «О проведении ежегодного смотра-конкурса на лучшую организацию работы по патриотическому воспитанию в Ярославской области</w:t>
      </w:r>
      <w:r>
        <w:rPr>
          <w:rFonts w:cs="Times New Roman" w:ascii="Times New Roman" w:hAnsi="Times New Roman"/>
          <w:sz w:val="28"/>
          <w:szCs w:val="28"/>
        </w:rPr>
        <w:t>, руководствуясь ст. 27 Устава Гаврилов-Ямского муниципального район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 Провести в марте - апреле 2012 года муниципальный смотр-конкурс на лучшую организацию работы по патриотическому воспитанию </w:t>
      </w:r>
      <w:r>
        <w:rPr>
          <w:rFonts w:cs="Times New Roman" w:ascii="Times New Roman" w:hAnsi="Times New Roman"/>
          <w:sz w:val="28"/>
          <w:szCs w:val="28"/>
        </w:rPr>
        <w:t>граждан, проживающих на территории Гаврилов-Ям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еди учреждений по итогам 2011 го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 Утвердить Положение о проведении смотра-конкурса на лучшую организацию работы по патриотическому воспитанию</w:t>
      </w:r>
      <w:r>
        <w:rPr>
          <w:rFonts w:cs="Times New Roman" w:ascii="Times New Roman" w:hAnsi="Times New Roman"/>
          <w:sz w:val="28"/>
          <w:szCs w:val="28"/>
        </w:rPr>
        <w:t xml:space="preserve"> граждан Российской Федерации, проживающих на территории Гаврилов-Ямского муниципального района (Приложение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Контроль за исполнением постановления возложить на заместителя Главы Администрации муниципального района  Забаева  А.А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Данное постановление опубликовать в районн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Постановление вступает в силу с момента официального опубликова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Н.И.Биру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/>
          <w:bCs w:val="false"/>
          <w:sz w:val="28"/>
          <w:szCs w:val="28"/>
          <w:lang w:val="en-US"/>
        </w:rPr>
      </w:r>
    </w:p>
    <w:p>
      <w:pPr>
        <w:pStyle w:val="Heading"/>
        <w:jc w:val="left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ind w:left="4680" w:hanging="0"/>
        <w:jc w:val="left"/>
        <w:rPr/>
      </w:pPr>
      <w:r>
        <w:rPr>
          <w:b w:val="false"/>
          <w:bCs w:val="false"/>
          <w:sz w:val="28"/>
          <w:szCs w:val="28"/>
        </w:rPr>
        <w:t>Приложение к постановлению</w:t>
      </w:r>
    </w:p>
    <w:p>
      <w:pPr>
        <w:pStyle w:val="Heading"/>
        <w:ind w:left="46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министрации муниципального</w:t>
      </w:r>
    </w:p>
    <w:p>
      <w:pPr>
        <w:pStyle w:val="Heading"/>
        <w:ind w:left="46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йона от 26.03.2012  № 361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СМОТРА-КОНКУР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ЧШУЮ ОРГАНИЗАЦИЮ   РАБО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АТРИОТИЧЕСКОМУ ВОСПИТАНИЮ  ГРАЖДАН РОССИЙСКОЙ ФЕДЕРАЦИИ, ПРОЖИВАЮЩИХ НА ТЕРРИТОР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ГАВРИЛОВ-ЯМСКОГО  МУНИЦИПАЛЬНОГО  РАЙО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мотр-конкурс на лучшую организацию работы по патриотическому воспитанию граждан Российской Федерации, проживающих на территории  Гаврилов-Ямского муниципального района (далее смотр-конкурс) проводится в соответствии </w:t>
      </w:r>
      <w:r>
        <w:rPr>
          <w:rFonts w:cs="Times New Roman" w:ascii="Times New Roman" w:hAnsi="Times New Roman"/>
          <w:bCs/>
          <w:sz w:val="28"/>
          <w:szCs w:val="28"/>
        </w:rPr>
        <w:t>с постановлением Губернатора Ярославской области от 19.05.2009 № 237 «О проведении ежегодного смотра-конкурса на лучшую организацию работы по патриотическому воспитанию в Ярославской области</w:t>
      </w:r>
      <w:r>
        <w:rPr>
          <w:rFonts w:cs="Times New Roman" w:ascii="Times New Roman" w:hAnsi="Times New Roman"/>
          <w:sz w:val="28"/>
          <w:szCs w:val="28"/>
        </w:rPr>
        <w:t>, руководствуясь ст. 27 Устава Гаврилов-Ямского муниципальн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смотра-конкурс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действие развитию эффективной  системы патриотического воспитания граждан, проживающих на территории Гаврилов-Ямского муниципального района Гаврилов-Ямском муниципальном районе, как духовной составляющей реформирования общества.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смотра-конкурса: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активизация работы по патриотическому воспитанию в  муниципальном 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е, обеспечивающей готовность людей к укреплению основ общества, достойному и честному выполнению обязанностей гражданина;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тверждение в сознании  молодежи патриотических ценностей, взглядов, идеалов,  уважения к историческому и культурному  прошлому родного края,          повышение престижа Вооруженных сил России и военной службы;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тимулирование  работы и дальнейшая координация усилий различных  учреждений, организаций и предприятий муниципального района по патриотическому воспитанию молодежи: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ыявление, обобщение и распространение опыта работы по  патриотическому воспитанию молодеж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и участники смотра-конкурс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Смотр-конкурс носит межведомственный характер и  проводится районным Координационным Советом по патриотическому воспитанию граждан Российской Федерации, проживающих на территории Гаврилов-Ямского муниципального района.   В смотре-конкурсе принимают участие все заинтересованные структуры, учреждения, организации Гаврилов-Ямского муниципального района. Смотр-конкурс проводится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1 апреля 2012 г.</w:t>
      </w:r>
      <w:r>
        <w:rPr>
          <w:rFonts w:cs="Times New Roman" w:ascii="Times New Roman" w:hAnsi="Times New Roman"/>
          <w:sz w:val="28"/>
          <w:szCs w:val="28"/>
        </w:rPr>
        <w:t xml:space="preserve"> Участники смотра-конкурса представляют в районный Координационный Совет по патриотическому воспитанию граждан Российской Федерации, проживающих на территории Гаврилов-Ямского муниципального района (г.Гаврилов-Ям, ул.Советская д. 31, Управление культуры, туризма, спорта и молодежной политики Администрации Гаврилов-Ямского муниципального района)   следующие документы 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явка на участие  в смотре-конкурсе за подписью руководител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аналитическая информация по итогам реализации мероприятий по патриотическому воспитанию   детей, подростков и молодежи за истекший год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грамма мероприятия патриотической направленности, претендующая на финансовую  поддержку из бюджета муниципального район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ая  информация и программа мероприятия подаются на конкурс по форме согласно  приложению к  Полож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ство проведением смотра-конкурс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ее руководство смотром-конкурсом осуществляет районный Координационный Совет по патриотическому воспитанию граждан Российской Федерации, проживающих на территории Гаврилов-Ям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и определение победителей смотра-конкурс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тоги смотра-конкурса подводятся экспертной комиссией, организованной из членов Координационного Совета по патриотическому воспитанию граждан Российской Федерации, проживающих на территории Гаврилов-Ямского муниципального района  на основании информации, представленной на конкурс всеми заинтересованными  учреждениям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тоги</w:t>
      </w:r>
      <w:r>
        <w:rPr>
          <w:rFonts w:cs="Times New Roman" w:ascii="Times New Roman" w:hAnsi="Times New Roman"/>
          <w:iCs/>
          <w:sz w:val="28"/>
          <w:szCs w:val="28"/>
        </w:rPr>
        <w:t xml:space="preserve"> смотра-конкурса подводятся по номинациям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чреждения образования района: детские дошкольные учреждения, городские и сельские школы, учреждения профессионального образования, учреждения дополнительного образования детей сферы образов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чреждения культуры района: КДЦ и библиотеки района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определяются по показателям, перечисленным  в приложении к Положению. Призеры конкурса в своей номинации, занявшие по итогам первое, второе и третье места, награждаются дипломами лауреатов и денежным призом, остальные участники - дипломами участников и поощрительным денежным призом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ие победителей и призеров смотра-конкурса проводится в рамках мероприятий, посвященных Дню победы 09.05.2012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тоги конкурса публикуются в средствах массовой информации.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ложению</w:t>
      </w:r>
    </w:p>
    <w:p>
      <w:pPr>
        <w:pStyle w:val="TextBodyIndent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оведении смотра-конкурса</w:t>
      </w:r>
    </w:p>
    <w:p>
      <w:pPr>
        <w:pStyle w:val="TextBodyIndent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чшую организацию работы</w:t>
      </w:r>
    </w:p>
    <w:p>
      <w:pPr>
        <w:pStyle w:val="TextBodyIndent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атриотическому воспитанию</w:t>
      </w:r>
    </w:p>
    <w:p>
      <w:pPr>
        <w:pStyle w:val="TextBodyIndent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 Российской Федерации, проживающих на территории </w:t>
      </w:r>
    </w:p>
    <w:p>
      <w:pPr>
        <w:pStyle w:val="TextBodyIndent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ов-Ямского муниципального района»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смотра-конкурса на лучшую организацию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патриотическому воспитанию граждан Российской Федерации,</w:t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живающих на территории   Гаврилов-Ямского муниципального района          в   __________________________________________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учреждение, организация)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cs="Times New Roman" w:ascii="Times New Roman" w:hAnsi="Times New Roman"/>
          <w:b/>
          <w:sz w:val="24"/>
          <w:szCs w:val="24"/>
        </w:rPr>
        <w:t>Аналитическая информация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1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патриотической работы:</w:t>
      </w:r>
    </w:p>
    <w:p>
      <w:pPr>
        <w:pStyle w:val="TextBodyIndent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с детьми до 14 лет,</w:t>
      </w:r>
    </w:p>
    <w:p>
      <w:pPr>
        <w:pStyle w:val="TextBodyIndent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- с подростками и молодежью,</w:t>
      </w:r>
    </w:p>
    <w:p>
      <w:pPr>
        <w:pStyle w:val="TextBodyIndent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 взрослым населением.</w:t>
      </w:r>
    </w:p>
    <w:p>
      <w:pPr>
        <w:pStyle w:val="TextBodyIndent"/>
        <w:numPr>
          <w:ilvl w:val="1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за период смотра-конкурса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оставляется по следующей  форме: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71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255"/>
        <w:gridCol w:w="2227"/>
        <w:gridCol w:w="2242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роприят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лубов, объединений, музеев, секций, кружков патриотической направленности,  поисковых отрядов, специализированных класс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формация предоставляется по следующей форм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795"/>
        <w:gridCol w:w="1440"/>
        <w:gridCol w:w="1301"/>
        <w:gridCol w:w="511"/>
        <w:gridCol w:w="592"/>
        <w:gridCol w:w="656"/>
        <w:gridCol w:w="658"/>
        <w:gridCol w:w="985"/>
      </w:tblGrid>
      <w:tr>
        <w:trPr>
          <w:trHeight w:val="61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принадлеж-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ос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возраст участников</w:t>
            </w:r>
          </w:p>
        </w:tc>
      </w:tr>
      <w:tr>
        <w:trPr>
          <w:trHeight w:val="16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зрастам</w:t>
            </w:r>
          </w:p>
        </w:tc>
      </w:tr>
      <w:tr>
        <w:trPr>
          <w:trHeight w:val="28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муниципальных, межмуниципальных, областных, общероссийских мероприятиях  ( название, результат).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характеристика деятельности за период смотра-конкурса (с мая 2011г. по 01 апреля 2012г.) с предыдущими годами (количественные показатели, инновации, качественные показатели,  традиционные формы).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ы развития патриотического движения на ближайший пери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мероприят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программы должна включать следующие параграф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Информационная кар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ся по следующей форм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звани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про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или организация, представившая прое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водящей орган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и реквизиты проводящей орган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, фак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про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 сумма  финанс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участников програм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существления про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важные публикации о проек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ая информация и примечани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 Общие положения (история проекта, актуальность, статистика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Цели и задачи, концептуальный подход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Основное содержание ( формы деятельности, приемы, методы- методика проведения  или сценарный план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Кадровое обеспече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6. Материально-техническое обеспече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7. Механизмы реализа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8. Предполагаемые  затраты, источники финансирования, смета расход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9. Ожидаемые результа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sz w:val="28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Основной текст1"/>
    <w:basedOn w:val="Normal"/>
    <w:qFormat/>
    <w:pPr>
      <w:spacing w:lineRule="auto" w:line="24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34:00Z</dcterms:created>
  <dc:creator>Андрей Романюк</dc:creator>
  <dc:description/>
  <cp:keywords/>
  <dc:language>en-US</dc:language>
  <cp:lastModifiedBy>1</cp:lastModifiedBy>
  <cp:lastPrinted>2012-03-28T10:05:00Z</cp:lastPrinted>
  <dcterms:modified xsi:type="dcterms:W3CDTF">2012-03-30T11:14:00Z</dcterms:modified>
  <cp:revision>5</cp:revision>
  <dc:subject/>
  <dc:title/>
</cp:coreProperties>
</file>