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  <w:t>13.04.2009   №   5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б утверждении районной целевой программы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развития сети автомобильных дорог общего пользования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местного значения Гаврилов-Ямского района на 2009-2011 годы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 целях развития сети автомобильных дорог общего пользования  местного значения Гаврилов-Ямского района,  в соответствии с постановлением Администрации Гаврилов-Ямского муниципального района от 10.03.2009г. № 326 «О дорожной деятельности в Гаврилов-Ямском муниципальном районе», руководствуясь статьей 27 Устава Гаврилов-Ямского муниципального района,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твердить прилагаемую районную целевую программу развития сети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втомобильных дорог общего пользования местного значения Гаврилов-Ямского район на 2009-2011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ению финансов Администрации муниципального района </w:t>
      </w:r>
    </w:p>
    <w:p>
      <w:pPr>
        <w:pStyle w:val="TextBody"/>
        <w:jc w:val="both"/>
        <w:rPr/>
      </w:pPr>
      <w:r>
        <w:rPr/>
        <w:t>(Смолина Н.Н.) при формировании бюджета муниципального района на 2009-2011 годы предусмотреть выделение средств на финансирование мероприяти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исполнением постановления возложить на первого заместителя Главы  Администрации муниципального района Попова В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вступает в силу с момента подписания.</w:t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Администраци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 Н.И.Бирук</w:t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/>
      </w:pPr>
      <w:r>
        <w:rPr/>
        <w:t>Приложение 1</w:t>
      </w:r>
    </w:p>
    <w:p>
      <w:pPr>
        <w:pStyle w:val="Normal"/>
        <w:ind w:left="360" w:hanging="0"/>
        <w:jc w:val="right"/>
        <w:rPr/>
      </w:pPr>
      <w:r>
        <w:rPr/>
        <w:t>к постановлению</w:t>
      </w:r>
    </w:p>
    <w:p>
      <w:pPr>
        <w:pStyle w:val="Normal"/>
        <w:ind w:left="360" w:hanging="0"/>
        <w:jc w:val="right"/>
        <w:rPr/>
      </w:pPr>
      <w:r>
        <w:rPr/>
        <w:t xml:space="preserve">Администрации </w:t>
      </w:r>
    </w:p>
    <w:p>
      <w:pPr>
        <w:pStyle w:val="Normal"/>
        <w:ind w:left="360" w:hanging="0"/>
        <w:jc w:val="right"/>
        <w:rPr/>
      </w:pPr>
      <w:r>
        <w:rPr/>
        <w:t>муниципального района</w:t>
      </w:r>
    </w:p>
    <w:p>
      <w:pPr>
        <w:pStyle w:val="Normal"/>
        <w:ind w:left="360" w:hanging="0"/>
        <w:jc w:val="right"/>
        <w:rPr/>
      </w:pPr>
      <w:r>
        <w:rPr/>
        <w:t>от 10.04.2009 № 563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ЙОННАЯ ЦЕЛЕВАЯ ПРОГРАММ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ВИТИЯ СЕТИ АВТОМОБИЛЬНЫХ ДОРОГ  ОБЩЕГО ПОЛЬЗОВАНИЯ МЕСТНОГО ЗНАЧЕНИЯ ГАВРИЛОВ-ЯМСК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2009-2011 ГО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ПАСПОРТ ПРОГРАММЫ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развития сети автомобильных дорог общего пользования местного значения Гаврилов-Ямского района на 2009-2011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аврилов-Ямского муниципального района от 10.03.2009г. № 326 «О дорожной деятельности в Гаврилов-Ямском муниципальном районе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 Главы Администрации муниципального района В.А.Поп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хозяйства и природопольз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мущественным и земельным отношениям Администрации муниципального района;</w:t>
            </w:r>
          </w:p>
          <w:p>
            <w:pPr>
              <w:pStyle w:val="Normal"/>
              <w:rPr/>
            </w:pPr>
            <w:r>
              <w:rPr/>
              <w:t>Отдел муниципального хозяйства и природопользования Администрации муниципального района;</w:t>
            </w:r>
          </w:p>
          <w:p>
            <w:pPr>
              <w:pStyle w:val="Normal"/>
              <w:rPr/>
            </w:pPr>
            <w:r>
              <w:rPr/>
              <w:t>Отдел экономики, предпринимательской деятельности и инвестиций Администрации муниципальн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 – развитие сети автомобильных дорог общего пользования местного значения Гаврилов-Ямского района, обеспечивающей безопасные перевозки грузов и пассажиров и снижение транспортных издержек в экономике района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строительство и реконструкция автомобильных дорог местного значения;</w:t>
            </w:r>
          </w:p>
          <w:p>
            <w:pPr>
              <w:pStyle w:val="Normal"/>
              <w:rPr/>
            </w:pPr>
            <w:r>
              <w:rPr/>
              <w:t>- создание условий для формирования сети автомобильных дорог, круглогодичной доступной для населен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>-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1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 год – 6002 тыс.руб., в т.ч.: </w:t>
            </w:r>
          </w:p>
          <w:p>
            <w:pPr>
              <w:pStyle w:val="Normal"/>
              <w:rPr/>
            </w:pPr>
            <w:r>
              <w:rPr/>
              <w:t>- областной бюджет – 5421 тыс.руб.;</w:t>
            </w:r>
          </w:p>
          <w:p>
            <w:pPr>
              <w:pStyle w:val="Normal"/>
              <w:rPr/>
            </w:pPr>
            <w:r>
              <w:rPr/>
              <w:t>- бюджет муниципального района – 150 тыс.руб.;</w:t>
            </w:r>
          </w:p>
          <w:p>
            <w:pPr>
              <w:pStyle w:val="Normal"/>
              <w:rPr/>
            </w:pPr>
            <w:r>
              <w:rPr/>
              <w:t>- бюджеты поселений – 431 тыс.руб.</w:t>
            </w:r>
          </w:p>
          <w:p>
            <w:pPr>
              <w:pStyle w:val="Normal"/>
              <w:rPr/>
            </w:pPr>
            <w:r>
              <w:rPr/>
              <w:t>2010 год – 7394 тыс.руб., в т.ч.:</w:t>
            </w:r>
          </w:p>
          <w:p>
            <w:pPr>
              <w:pStyle w:val="Normal"/>
              <w:rPr/>
            </w:pPr>
            <w:r>
              <w:rPr/>
              <w:t>- областной бюджет – 6560 тыс.руб.;</w:t>
            </w:r>
          </w:p>
          <w:p>
            <w:pPr>
              <w:pStyle w:val="Normal"/>
              <w:rPr/>
            </w:pPr>
            <w:r>
              <w:rPr/>
              <w:t>- бюджет муниципального района – 180 тыс.руб.;</w:t>
            </w:r>
          </w:p>
          <w:p>
            <w:pPr>
              <w:pStyle w:val="Normal"/>
              <w:rPr/>
            </w:pPr>
            <w:r>
              <w:rPr/>
              <w:t>- бюджеты поселений – 654 тыс.руб.</w:t>
            </w:r>
          </w:p>
          <w:p>
            <w:pPr>
              <w:pStyle w:val="Normal"/>
              <w:rPr/>
            </w:pPr>
            <w:r>
              <w:rPr/>
              <w:t>2011 год- 9256 тыс.руб., в т.ч.:</w:t>
            </w:r>
          </w:p>
          <w:p>
            <w:pPr>
              <w:pStyle w:val="Normal"/>
              <w:rPr/>
            </w:pPr>
            <w:r>
              <w:rPr/>
              <w:t>- областной бюджет – 8010 тыс.руб.;</w:t>
            </w:r>
          </w:p>
          <w:p>
            <w:pPr>
              <w:pStyle w:val="Normal"/>
              <w:rPr/>
            </w:pPr>
            <w:r>
              <w:rPr/>
              <w:t>- бюджет муниципального района – 216 тыс.руб.;</w:t>
            </w:r>
          </w:p>
          <w:p>
            <w:pPr>
              <w:pStyle w:val="Normal"/>
              <w:rPr/>
            </w:pPr>
            <w:r>
              <w:rPr/>
              <w:t>- бюджеты поселений – 1030 тыс.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 на 11,7 км;</w:t>
            </w:r>
          </w:p>
          <w:p>
            <w:pPr>
              <w:pStyle w:val="Normal"/>
              <w:rPr/>
            </w:pPr>
            <w:r>
              <w:rPr/>
              <w:t>- прирост количества сельских населенных пунктов, обеспеченных постоянной круглогодичной связью с сетью автомобильных дорог общего пользования местного значения по дорогам, отвечающих нормативным требованиям и условиям безопасности дорожного движения, на  8 единиц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Валерий Александрович – первый заместитель Главы Администрации МР, </w:t>
            </w:r>
          </w:p>
          <w:p>
            <w:pPr>
              <w:pStyle w:val="Normal"/>
              <w:rPr/>
            </w:pPr>
            <w:r>
              <w:rPr/>
              <w:t>тел. (48534) 2-06-83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БЩАЯ ПОТРЕБНОСТЬ В РЕСУРСАХ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72"/>
        <w:gridCol w:w="1575"/>
        <w:gridCol w:w="1456"/>
        <w:gridCol w:w="1456"/>
        <w:gridCol w:w="1456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 муниципального район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держание проблемы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втомобильные дороги местного значения  обеспечивают внутримуниципальные связи, позволяют осуществлять перевозки грузов и пассажиров в пределах Гаврилов-Ямского района, вследствие чего являются важнейшим элементом </w:t>
      </w:r>
      <w:bookmarkStart w:id="0" w:name="C8"/>
      <w:bookmarkEnd w:id="0"/>
      <w:r>
        <w:rPr>
          <w:sz w:val="26"/>
          <w:szCs w:val="26"/>
        </w:rPr>
        <w:t xml:space="preserve">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</w:t>
      </w:r>
      <w:bookmarkStart w:id="1" w:name="C9"/>
      <w:bookmarkEnd w:id="1"/>
      <w:r>
        <w:rPr>
          <w:sz w:val="26"/>
          <w:szCs w:val="26"/>
        </w:rPr>
        <w:t xml:space="preserve">социального и экономического </w:t>
      </w:r>
      <w:bookmarkStart w:id="2" w:name="C10"/>
      <w:bookmarkEnd w:id="2"/>
      <w:r>
        <w:rPr>
          <w:sz w:val="26"/>
          <w:szCs w:val="26"/>
        </w:rPr>
        <w:t>развития района.</w:t>
        <w:br/>
        <w:t>     Общая протяжённость автомобильных дорог общего пользования местного значения по Гаврилов-Ямскому району по состоянию на 01 января 2009 года составила 378,1км, в том числе:  дороги общего пользования, находящегося в ведении Гаврилов-Ямского муниципального района. – 149,2 км, протяженность улично-дорожной сети – 228,9 км. Кроме того, по территории района проходит федеральная автомобильная дорога М-8 «Холмогоры» (13 км) и автомобильные дороги общего пользования регионального значения общей протяженностью 325,21 к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тяжённость автомобильных дорог местного значения по типам покрытий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с асфальтобетонным покрытием </w:t>
        <w:tab/>
        <w:tab/>
        <w:t xml:space="preserve">       -     1,8 км ( 1,2 %)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     </w:t>
      </w:r>
      <w:r>
        <w:rPr>
          <w:sz w:val="26"/>
          <w:szCs w:val="26"/>
        </w:rPr>
        <w:t xml:space="preserve">- грунтовые </w:t>
        <w:tab/>
        <w:tab/>
        <w:tab/>
        <w:tab/>
        <w:tab/>
        <w:t xml:space="preserve">                  - 147,4 км (98,8%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тяжённость улично-дорожной сети по типам покрытий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с асфальтобетонным покрытием </w:t>
        <w:tab/>
        <w:t xml:space="preserve">            </w:t>
        <w:tab/>
        <w:t xml:space="preserve">       -   56,7 км (24,8 %)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     </w:t>
      </w:r>
      <w:r>
        <w:rPr>
          <w:sz w:val="26"/>
          <w:szCs w:val="26"/>
        </w:rPr>
        <w:t>- грунтовые и  с песчано-гравийным покрытием             - 172,2 км (75,2 %).     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нализ внутренних факторов, возможностей и угроз со стороны внешних факторов показал, что к </w:t>
      </w:r>
      <w:r>
        <w:rPr>
          <w:b/>
          <w:i/>
          <w:sz w:val="26"/>
          <w:szCs w:val="26"/>
        </w:rPr>
        <w:t>сильным сторонам</w:t>
      </w:r>
      <w:r>
        <w:rPr>
          <w:sz w:val="26"/>
          <w:szCs w:val="26"/>
        </w:rPr>
        <w:t xml:space="preserve"> дорожного хозяйства Гаврилов-Ямского района, в частности, относя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наличие производственной базы в дорожных организаций (асфальтобетонный завод, карьер для добычи дорожно-строительных материалов), позволяющих качественно выполнять строительство и реконструкцию автомобильных дорог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личие  дорожных организаци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и</w:t>
      </w:r>
      <w:r>
        <w:rPr>
          <w:b/>
          <w:i/>
          <w:sz w:val="26"/>
          <w:szCs w:val="26"/>
        </w:rPr>
        <w:t xml:space="preserve"> слабых сторон </w:t>
      </w:r>
      <w:r>
        <w:rPr>
          <w:sz w:val="26"/>
          <w:szCs w:val="26"/>
        </w:rPr>
        <w:t>можно отмети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изкий темп </w:t>
      </w:r>
      <w:bookmarkStart w:id="3" w:name="C11"/>
      <w:bookmarkEnd w:id="3"/>
      <w:r>
        <w:rPr>
          <w:sz w:val="26"/>
          <w:szCs w:val="26"/>
        </w:rPr>
        <w:t>развития автомобильных дорог (в т.ч. местного значения) за последние годы вследствие чего около 60% населённых пунктов Гаврилов-Ямского района не обеспечены автомобильными дорогами  с твёрдым покрытие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изкие темпы </w:t>
      </w:r>
      <w:bookmarkStart w:id="4" w:name="C12"/>
      <w:bookmarkEnd w:id="4"/>
      <w:r>
        <w:rPr>
          <w:sz w:val="26"/>
          <w:szCs w:val="26"/>
        </w:rPr>
        <w:t xml:space="preserve"> развития сети автомобильных дорог усугубляют проблемы в </w:t>
      </w:r>
      <w:bookmarkStart w:id="5" w:name="C13"/>
      <w:bookmarkEnd w:id="5"/>
      <w:r>
        <w:rPr>
          <w:sz w:val="26"/>
          <w:szCs w:val="26"/>
        </w:rPr>
        <w:t>социальной сфере из-за несвоевременного оказания срочной и профилактической медицинской помощ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 </w:t>
      </w:r>
      <w:r>
        <w:rPr>
          <w:b/>
          <w:i/>
          <w:sz w:val="26"/>
          <w:szCs w:val="26"/>
        </w:rPr>
        <w:t xml:space="preserve">возможностям </w:t>
      </w:r>
      <w:r>
        <w:rPr>
          <w:sz w:val="26"/>
          <w:szCs w:val="26"/>
        </w:rPr>
        <w:t>следует отнест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нятие Федерального закона Российской Федераци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инятие областной целевой программы  </w:t>
      </w:r>
      <w:bookmarkStart w:id="6" w:name="C3"/>
      <w:bookmarkEnd w:id="6"/>
      <w:r>
        <w:rPr>
          <w:sz w:val="26"/>
          <w:szCs w:val="26"/>
        </w:rPr>
        <w:t>развития сети автомобильных дорог Ярославской области на 2010-2015 годы (постановление Правительства Ярославской области от 24.12.2008 г. № 708-П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гарантии государства в единстве экономического пространства, свободного перемещения товаров и услуг, что подтверждается статьёй 8 Конституции Российской Федерации;</w:t>
        <w:br/>
        <w:t>     - возможность привлечения средств регионального бюджета на строительство и реконструкцию автомобильных дорог в рамках областной целевой программ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ные направления деятельности Администрации Гаврилов-Ямского муниципального района включают в себя приведение автомобильных дорог местного значения и улично-дорожной сети в соответствие с современными требованиями и стандартами и приведение уровня </w:t>
      </w:r>
      <w:bookmarkStart w:id="7" w:name="C15"/>
      <w:bookmarkEnd w:id="7"/>
      <w:r>
        <w:rPr>
          <w:sz w:val="26"/>
          <w:szCs w:val="26"/>
        </w:rPr>
        <w:t xml:space="preserve">развития транспортной отрасли в соответствие с потребностями </w:t>
      </w:r>
      <w:bookmarkStart w:id="8" w:name="C16"/>
      <w:bookmarkEnd w:id="8"/>
      <w:r>
        <w:rPr>
          <w:sz w:val="26"/>
          <w:szCs w:val="26"/>
        </w:rPr>
        <w:t xml:space="preserve">социально-экономического </w:t>
      </w:r>
      <w:bookmarkStart w:id="9" w:name="C17"/>
      <w:bookmarkEnd w:id="9"/>
      <w:r>
        <w:rPr>
          <w:sz w:val="26"/>
          <w:szCs w:val="26"/>
        </w:rPr>
        <w:t>развития район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bookmarkStart w:id="10" w:name="C18"/>
      <w:bookmarkEnd w:id="10"/>
      <w:r>
        <w:rPr>
          <w:sz w:val="26"/>
          <w:szCs w:val="26"/>
        </w:rPr>
        <w:t xml:space="preserve">развитие туристской деятельности в районе мотивирует Администрацию муниципального района всё больше внимания уделять </w:t>
      </w:r>
      <w:bookmarkStart w:id="11" w:name="C19"/>
      <w:bookmarkEnd w:id="11"/>
      <w:r>
        <w:rPr>
          <w:sz w:val="26"/>
          <w:szCs w:val="26"/>
        </w:rPr>
        <w:t>развитию сети автомобильных дорог, так как перевозки пассажиров-туристов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овые условия требуют от товаропроизводителей и торговых представителей большей оперативности по перевозке груз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еречень </w:t>
      </w:r>
      <w:r>
        <w:rPr>
          <w:b/>
          <w:i/>
          <w:sz w:val="26"/>
          <w:szCs w:val="26"/>
        </w:rPr>
        <w:t>угроз</w:t>
      </w:r>
      <w:r>
        <w:rPr>
          <w:sz w:val="26"/>
          <w:szCs w:val="26"/>
        </w:rPr>
        <w:t xml:space="preserve"> выглядит следующим образо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финансирования для проведения работы по выявлению потенциальной потребности в автомобильных дорогах (количественный и качественный аспекты) на основе прогнозируемых грузопотоков и пассажиропотоков на территории регион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необходимого объёма финансирования для </w:t>
      </w:r>
      <w:bookmarkStart w:id="12" w:name="C21"/>
      <w:bookmarkEnd w:id="12"/>
      <w:r>
        <w:rPr>
          <w:sz w:val="26"/>
          <w:szCs w:val="26"/>
        </w:rPr>
        <w:t>развития сети автомобильных дорог Гаврилов-Ямского район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тущие затраты на строительные материал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трудности с привлечением высококвалифицированных специалистов с инженерным образованием в отрасль дорожного хозяй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в Федеральном Законе от 21 июля 2005 года № 94-ФЗ «О размещении заказов на поставки товаров, выполнение работ, оказание услуг для государственных и муниципальных нужд» требований квалификационного отбора подрядных организаций при проведении аукционо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     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я из анализа внутренних факторов, возможностей и угроз со стороны внешних факторов, можно сделать вывод, что наиболее значимой возможностью является привлечение средств федерального и регионального бюджетов на строительство и реконструкцию автомобильных дорог, что позволит в некоторой степени ликвидировать дефицит необходимого объёма финансирования для </w:t>
      </w:r>
      <w:bookmarkStart w:id="13" w:name="C22"/>
      <w:bookmarkEnd w:id="13"/>
      <w:r>
        <w:rPr>
          <w:sz w:val="26"/>
          <w:szCs w:val="26"/>
        </w:rPr>
        <w:t xml:space="preserve">развития сети автомобильных дорог Гаврилов-Ямского района и  улично-дорожной сети населенных пунктов.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Цель программы – </w:t>
      </w:r>
      <w:bookmarkStart w:id="14" w:name="C26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развитие сети автомобильных дорог местного значения Гаврилов-Ямского района, обеспечивающей безопасные перевозки грузов и пассажиров и снижение транспортных издержек в экономике район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  </w:t>
      </w:r>
      <w:r>
        <w:rPr>
          <w:rFonts w:cs="Times New Roman" w:ascii="Times New Roman" w:hAnsi="Times New Roman"/>
          <w:color w:val="000000"/>
          <w:sz w:val="26"/>
          <w:szCs w:val="26"/>
        </w:rPr>
        <w:t>Достижение поставленной цели предполагает решение следующих задач:</w:t>
        <w:br/>
        <w:t>     - строительство и реконструкция автомобильных дорог местного значения;</w:t>
        <w:br/>
        <w:t>     - создание условий для формирования сети автомобильных дорог, круглогодично доступной для населения.   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реализуется в течение 2009 - 2011 годов. Достижение плановых значений индикаторов (показателей) программы в течение указанного периода представлено в приложении 1 к программ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Style15"/>
        <w:spacing w:before="3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Ожидаемые конечные результаты реализации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  </w:t>
      </w:r>
      <w:r>
        <w:rPr>
          <w:rFonts w:cs="Times New Roman" w:ascii="Times New Roman" w:hAnsi="Times New Roman"/>
          <w:sz w:val="26"/>
          <w:szCs w:val="26"/>
        </w:rPr>
        <w:t>Ремонт и  модернизация 11,7 км автомобильных дорог местного значения позволит за период 2009-2011 годов соединить 8 сельских населённых пунктов с общей численностью населения 158 человек дорогами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твечающими нормативным требованиям и условиям безопасности дорожного движения. Кроме того, ремонт 19,3 км улично-дорожной сети  улучшит состояние и благоустройство города Гаврилов-Ям и 20 населенных пунктов Гаврилов-Ямского района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ует программу и управляет процессами её реализации ответственный исполнитель – Отдел муниципального хозяйства и природопользования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тветственный исполнитель осуществляет: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ериодический мониторинг и анализ хода выполнения мероприятий программы;</w:t>
        <w:br/>
        <w:t>     - рассмотрение результатов указанного мониторинга, принятие корректирующих решений и внесение изменений в мероприятия программы (при необходимости);</w:t>
        <w:br/>
        <w:t>     - предоставление в установленном порядке отчётности о ходе реализации программы;</w:t>
        <w:br/>
        <w:t>     - участие в проведении экспертных проверок хода реализации мероприятий программы на предмет целевого использования средств.</w:t>
        <w:br/>
        <w:t>     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я программы финансируются по следующей схеме:</w:t>
        <w:br/>
        <w:t>     - ремонт и модернизация автомобильных дорог местного значения осуществляется из областного бюджета и бюджета муниципального района на условиях софинансирования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монт и модернизация улично-дорожной сети осуществляется из областного бюджета и бюджетов поселений на условиях софинансирования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нежные средства, выделяемые из областного бюджета для реализации мероприятий программы, направляются в виде субсидии в бюджет Гаврилов-Ямского муниципального района для дальнейшего распределения в бюджеты поселений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программы осуществляется в пределах средств, предусмотренных на реализацию программы областным, районным бюджетами и бюджетами поселений на очередной финансовый год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Гаврилов-Ямского муниципального района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целевого использования бюджетных средств, выделенных на реализацию мероприятий программы, осуществляется в соответствии с действующим законодательством.</w:t>
        <w:br/>
        <w:t>     Оценка результативности и эффективности реализации программы будет проводиться согласно методике, представленной в приложении 2 к программе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  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еречень мероприятий на 2009 год </w:t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</w:p>
    <w:tbl>
      <w:tblPr>
        <w:tblW w:w="5700" w:type="pct"/>
        <w:jc w:val="left"/>
        <w:tblInd w:w="-10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"/>
        <w:gridCol w:w="1997"/>
        <w:gridCol w:w="815"/>
        <w:gridCol w:w="699"/>
        <w:gridCol w:w="879"/>
        <w:gridCol w:w="708"/>
        <w:gridCol w:w="25"/>
        <w:gridCol w:w="676"/>
        <w:gridCol w:w="56"/>
        <w:gridCol w:w="646"/>
        <w:gridCol w:w="86"/>
        <w:gridCol w:w="614"/>
        <w:gridCol w:w="120"/>
        <w:gridCol w:w="582"/>
        <w:gridCol w:w="154"/>
        <w:gridCol w:w="731"/>
        <w:gridCol w:w="1355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объекта)</w:t>
            </w:r>
          </w:p>
        </w:tc>
        <w:tc>
          <w:tcPr>
            <w:tcW w:w="6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 финансирования объектов (мероприятий), тыс. рублей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ретный результат выполнения мероприятий в рамках программы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43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Р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ГП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СП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П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ХСП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улично-дорожной сети 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.Гаврилов-Ям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Советская,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0 м2 (280м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Шопша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Новая (от дом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до а/д Шопша-Тутаев),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м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Зар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Ленина, 900 м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Дачная, 300 м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Великое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Гражданская, 1120 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2-я Красная, проулок от д.№1 до ул.1-я Красная, 30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Труда (от дома №26 до ул.Садовая),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м;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Митино,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Дружная, 300 м;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Кадищ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240 м;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Стогинское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20 м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.Осене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м;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,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.Машиностроителей, 4000м2(360м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9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 автомобильных дорог 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от д.Степанцево до Б/о «Лесной родник», 200м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от г.Гаврилов-Ям-сады-с.Ставотино, 4000м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8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СЕГО 2009 ГОД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еречень мероприятий на 2010 год </w:t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</w:p>
    <w:tbl>
      <w:tblPr>
        <w:tblW w:w="5700" w:type="pct"/>
        <w:jc w:val="left"/>
        <w:tblInd w:w="-10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4"/>
        <w:gridCol w:w="1983"/>
        <w:gridCol w:w="840"/>
        <w:gridCol w:w="689"/>
        <w:gridCol w:w="853"/>
        <w:gridCol w:w="699"/>
        <w:gridCol w:w="31"/>
        <w:gridCol w:w="665"/>
        <w:gridCol w:w="64"/>
        <w:gridCol w:w="631"/>
        <w:gridCol w:w="98"/>
        <w:gridCol w:w="598"/>
        <w:gridCol w:w="131"/>
        <w:gridCol w:w="564"/>
        <w:gridCol w:w="169"/>
        <w:gridCol w:w="736"/>
        <w:gridCol w:w="1389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объекта)</w:t>
            </w:r>
          </w:p>
        </w:tc>
        <w:tc>
          <w:tcPr>
            <w:tcW w:w="67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 финансирования объектов (мероприятий), тыс. рублей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ретный результат выполнения мероприятий в рамках программы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4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Р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ГП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СП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П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ХСП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улично-дорожной сети 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Юбилейный пр.,  800 м2 (55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л.Сосновая,  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м2 (150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утриквартальные проезды,  1000 м2 (70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.Гаврилов-Ям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Кирова, 3000 м2 (270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Шалае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т а/д Москва-Холмогоры до конца ул.Хуторская, 9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Заячий-Хол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Центральная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Школьная, 50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Овражная, 10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Луговая, 12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Казанская, 240м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Молодежная, 16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Великое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езд от ул.Гражданской до окружной дороги, 48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Урицкого (от д.№32б до дома №7а), 250м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езд от ул.Советской до ул.Гражданской, 53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Плещеево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Клубная, 150м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 Запрудная, 10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Поляна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Молодежная, 20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Центральная, 5м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Клубная, 20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Стогин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Молодежная, 44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Осенево,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Новая, 70 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Митино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Рыбачкова, 230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Школьная, 190м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ул.Почтовая, 32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5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 автомобильных дорог   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д.Яковлевское-д.Берлюково, 20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г.Гаврилов-Ям-д.Осташкино-д.Милитино, 15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д.Даниловка-с.Смалево, 10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СЕГО 2010 ГОД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39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3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еречень мероприятий на 2011 год </w:t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</w:p>
    <w:tbl>
      <w:tblPr>
        <w:tblW w:w="5700" w:type="pct"/>
        <w:jc w:val="left"/>
        <w:tblInd w:w="-10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"/>
        <w:gridCol w:w="1986"/>
        <w:gridCol w:w="840"/>
        <w:gridCol w:w="689"/>
        <w:gridCol w:w="855"/>
        <w:gridCol w:w="699"/>
        <w:gridCol w:w="30"/>
        <w:gridCol w:w="668"/>
        <w:gridCol w:w="62"/>
        <w:gridCol w:w="635"/>
        <w:gridCol w:w="94"/>
        <w:gridCol w:w="604"/>
        <w:gridCol w:w="126"/>
        <w:gridCol w:w="572"/>
        <w:gridCol w:w="163"/>
        <w:gridCol w:w="743"/>
        <w:gridCol w:w="1377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объекта)</w:t>
            </w:r>
          </w:p>
        </w:tc>
        <w:tc>
          <w:tcPr>
            <w:tcW w:w="67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 финансирования объектов (мероприятий), тыс. рублей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ретный результат выполнения мероприятий в рамках программы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43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ГП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СП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П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ХСП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улично-дорожной сети 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л.Зои Зубрицкой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м2 (100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л.Блюхера, 1440 м2 (100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л.Клубная, 1600 м2 (110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Гаврилов-Ям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л.Менжинского, 4200 м2 (280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.Ильинское-Урусо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м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Мира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Молодежная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Садовая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Почтовая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Тенистая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Ставоти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ул.Садовая, 230м асфальт, 200м ПГС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Лесная, 600м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Школьная, 100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Курдумо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Речная, 530м;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.Молодежная, 430м;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.Стогинско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Липовая, 62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Путилово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л.Речная, 3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Пасынко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л.Лесная, 3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Плотина,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Центральная, 23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8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 автомобильных дорог     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г.Гаврилов-Ям-д.Бочевка, 10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 от а/д Гаврилов-Ям-Пружинино» до д.Павлово, 10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 д.Плотина-д.Шалава, 1000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37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СЕГО 2011 ГОД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25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4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Список принятых сокращений: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     ОБ - областной бюджет</w:t>
        <w:br/>
        <w:t>     МБ - местный бюджет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БМР – бюджет муниципального района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БГП – бюджет городского поселения Гаврилов-Ям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БВСП – бюджет Великосель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БШСП – бюджет Шопшин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БМСП – бюджет Митин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БЗХСП – бюджет Заячье-Холмского сельского поселения</w:t>
        <w:br/>
        <w:t>     </w:t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  <w:br/>
        <w:t xml:space="preserve">к программ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color w:val="000000"/>
        </w:rPr>
        <w:t>Целевые индикаторы (показатели) районной целево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развития сети автомобильных дорог общего пользования местного значения </w:t>
      </w:r>
    </w:p>
    <w:p>
      <w:pPr>
        <w:pStyle w:val="Style15"/>
        <w:jc w:val="center"/>
        <w:rPr/>
      </w:pPr>
      <w:r>
        <w:rPr/>
        <w:t>Гаврилов-Ямского района на 2009-2011 годы    </w:t>
      </w:r>
    </w:p>
    <w:tbl>
      <w:tblPr>
        <w:tblW w:w="50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"/>
        <w:gridCol w:w="3450"/>
        <w:gridCol w:w="1101"/>
        <w:gridCol w:w="1081"/>
        <w:gridCol w:w="1084"/>
        <w:gridCol w:w="1082"/>
        <w:gridCol w:w="1082"/>
      </w:tblGrid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индикатора (показателя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ое значение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4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рост протяжённости  автодорог местного значения, отвечающих нормативным требованиям и условиям безопасности дорожного движени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рост количества сельских населенных пунктов, обеспеченных постоянной круглогодичной связью с сетью автомобильных дорог общего пользования местного значени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  <w:br/>
        <w:t>к программе</w:t>
      </w:r>
    </w:p>
    <w:p>
      <w:pPr>
        <w:pStyle w:val="Style15"/>
        <w:spacing w:before="3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ка оценки эффективности реализации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Эффективность реализации программы оценивается ответственным исполнителем программы в установленные сроки отчётности путём соотнесения степени достижения целевых показателей программы с уровнем её финансирования с начала реализации.</w:t>
        <w:br/>
        <w:t>     Показатель эффективности рассчитывается по формуле:</w:t>
        <w:br/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3812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</w:t>
        <w:br/>
        <w:t>где:</w:t>
      </w:r>
    </w:p>
    <w:tbl>
      <w:tblPr>
        <w:tblW w:w="46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3"/>
        <w:gridCol w:w="7653"/>
      </w:tblGrid>
      <w:tr>
        <w:trPr>
          <w:trHeight w:val="58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8577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лановое значение показателя;</w:t>
            </w:r>
          </w:p>
        </w:tc>
      </w:tr>
      <w:tr>
        <w:trPr>
          <w:trHeight w:val="52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857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кущее значение показателя;</w:t>
            </w:r>
          </w:p>
        </w:tc>
      </w:tr>
      <w:tr>
        <w:trPr>
          <w:trHeight w:val="46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47675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45" r="-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лановая сумма финансирования по программе;</w:t>
            </w:r>
          </w:p>
        </w:tc>
      </w:tr>
      <w:tr>
        <w:trPr>
          <w:trHeight w:val="43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476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51" r="-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умма финансирования на текущую дату;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952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весовой коэффициент. 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и значении показателя R  90 % эффективность программы признаётся низкой, при значении 90 %  R  95 % - средней, при значении R &gt; 95 % - высокой.</w:t>
        <w:br/>
        <w:t>     Результативность реализации программы рассчитывается по формуле: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648460" cy="495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%.</w:t>
        <w:br/>
        <w:t>    </w:t>
      </w:r>
      <w:r>
        <w:rPr>
          <w:rFonts w:cs="Times New Roman" w:ascii="Times New Roman" w:hAnsi="Times New Roman"/>
          <w:color w:val="000000"/>
        </w:rPr>
        <w:t> При значении R'  90% результативность реализации программы признаётся низкой, при значении 90 %  R'  95 % средней, при значении R' &gt; 95 % - высокой.</w:t>
        <w:br/>
        <w:t>     При расчёте эффективности и результативности реализации программы используются следующие основные показатели и их весовые коэффициенты:</w:t>
      </w:r>
    </w:p>
    <w:tbl>
      <w:tblPr>
        <w:tblW w:w="46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8"/>
        <w:gridCol w:w="6285"/>
        <w:gridCol w:w="1793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п/п 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показателя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рост протяжённости автодорог местного значения, отвечающих нормативным требованиям и условиям безопасности дорожного движения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,8 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рост количества сельских населённых пунктов, обеспеченных постоянной круглогодичной связью с сетью автомобильных дорог общего пользования местного значения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,2 </w:t>
            </w:r>
          </w:p>
        </w:tc>
      </w:tr>
    </w:tbl>
    <w:p>
      <w:pPr>
        <w:pStyle w:val="Style15"/>
        <w:spacing w:before="30" w:after="30"/>
        <w:rPr/>
      </w:pPr>
      <w:r>
        <w:rPr/>
        <w:t>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19:00Z</dcterms:created>
  <dc:creator>1</dc:creator>
  <dc:description/>
  <cp:keywords/>
  <dc:language>en-US</dc:language>
  <cp:lastModifiedBy>Владелец</cp:lastModifiedBy>
  <cp:lastPrinted>2009-04-15T10:56:00Z</cp:lastPrinted>
  <dcterms:modified xsi:type="dcterms:W3CDTF">2012-04-12T08:45:00Z</dcterms:modified>
  <cp:revision>6</cp:revision>
  <dc:subject/>
  <dc:title>Проект</dc:title>
</cp:coreProperties>
</file>