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7.04.2011   №   5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кончании отопительного</w:t>
      </w:r>
    </w:p>
    <w:p>
      <w:pPr>
        <w:pStyle w:val="Normal"/>
        <w:rPr/>
      </w:pPr>
      <w:r>
        <w:rPr/>
        <w:t>сезона 2010-2011 годов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вязи с установившейся положительной среднесуточной температурой воздуха и руководствуясь статьей 27 Устава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Установить дату окончания отопительного сезона 2010-2011 годов   01.05.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>Управляющим компаниям, ТСЖ  с 01.05.2011 года прекратить начисление населению платы за отоп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/>
      </w:pPr>
      <w:r>
        <w:rPr/>
        <w:t xml:space="preserve">Поставщикам тепловой энергии Гаврилов-Ямскому МП ЖКХ, Шопшинскому МУП ЖКХ, Великосельскому МП ЖКХ,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    </w:t>
      </w:r>
      <w:r>
        <w:rPr/>
        <w:t>ОАО ГМЗ «Агат», ГУП ЖКХ «Яркоммунсервис»,  ГП с/п «Сосновый Бор»  прекратить с 01.05.2011 года отпуск тепла потребителям  социальной сферы и жилищного фонда , и приступить     к  выполнению мероприятий в рамках утвержденных производственных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исполнением постановления возложить на первого заместителя Главы Администрации муниципального района Серебрякова В.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становление опубликовать в печати и на официальном сайте Администрации муниципального района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/>
      </w:pPr>
      <w:r>
        <w:rPr/>
        <w:t xml:space="preserve">Глава Администрации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/>
      </w:pPr>
      <w:r>
        <w:rPr/>
        <w:t>муниципального района                                                                             Н.И.Бирук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outlineLvl w:val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26:00Z</dcterms:created>
  <dc:creator>Косоурова Е Л</dc:creator>
  <dc:description/>
  <cp:keywords/>
  <dc:language>en-US</dc:language>
  <cp:lastModifiedBy>1</cp:lastModifiedBy>
  <cp:lastPrinted>2011-04-28T14:09:00Z</cp:lastPrinted>
  <dcterms:modified xsi:type="dcterms:W3CDTF">2011-05-03T07:01:00Z</dcterms:modified>
  <cp:revision>8</cp:revision>
  <dc:subject/>
  <dc:title>Проект</dc:title>
</cp:coreProperties>
</file>