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firstLine="708"/>
        <w:rPr/>
      </w:pPr>
      <w:r>
        <w:rPr>
          <w:sz w:val="28"/>
          <w:szCs w:val="28"/>
        </w:rPr>
        <w:t xml:space="preserve">Приложение  7   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Собрания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   16.06.2011   № 17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поселениям Гаврилов-Ямского района на 2011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Субсидия </w:t>
      </w:r>
      <w:r>
        <w:rPr>
          <w:b/>
          <w:bCs/>
          <w:sz w:val="28"/>
          <w:szCs w:val="28"/>
        </w:rPr>
        <w:t>на реализацию областной целевой программы "Развитие сети автомобильных дорог Ярославской области"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751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65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  <w:tab w:val="left" w:pos="684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 Субсидия на реализацию О</w:t>
      </w:r>
      <w:r>
        <w:rPr/>
        <w:t>ЦП субъектов малого и среднего предпринимательства Ярославской области в части реализации муниципальных программ развития субъектов малого и среднего предпринимательства</w:t>
        <w:tab/>
        <w:tab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>
          <w:trHeight w:val="3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Уточнен-ный план 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ыс.руб.)</w:t>
            </w:r>
          </w:p>
        </w:tc>
      </w:tr>
      <w:tr>
        <w:trPr>
          <w:trHeight w:val="1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13298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убсидия на реализацию дополнительных мероприятий, направленных на снижение напряженности на рынке труда субъекта РФ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>
          <w:trHeight w:val="3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Уточнен-ный план 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ыс.руб.)</w:t>
            </w:r>
          </w:p>
        </w:tc>
      </w:tr>
      <w:tr>
        <w:trPr>
          <w:trHeight w:val="1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7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едеральная целевая программа  "Социальное развитие села до 2012 года"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751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84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13:00Z</dcterms:created>
  <dc:creator>Кириллова А.И.</dc:creator>
  <dc:description/>
  <cp:keywords/>
  <dc:language>en-US</dc:language>
  <cp:lastModifiedBy>Машбюро</cp:lastModifiedBy>
  <cp:lastPrinted>2011-06-17T11:06:00Z</cp:lastPrinted>
  <dcterms:modified xsi:type="dcterms:W3CDTF">2011-06-17T07:06:00Z</dcterms:modified>
  <cp:revision>4</cp:revision>
  <dc:subject/>
  <dc:title>Приложение 7 к решению </dc:title>
</cp:coreProperties>
</file>