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</w:t>
      </w:r>
      <w:r>
        <w:rPr>
          <w:sz w:val="26"/>
          <w:szCs w:val="26"/>
        </w:rPr>
        <w:t xml:space="preserve">Приложение 7 к решению </w:t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Собрания представителей  </w:t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ind w:left="4962" w:firstLine="70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30.04.2019   № 185</w:t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ение</w:t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>иных межбюджетных трансфертов бюджетам поселений за 2018 год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1622"/>
        <w:gridCol w:w="1642"/>
        <w:gridCol w:w="1668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 (руб.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за  2018 год (руб.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исполнения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сельское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599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599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02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023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0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0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6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64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3670886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3670886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11:00Z</dcterms:created>
  <dc:creator>.</dc:creator>
  <dc:description/>
  <cp:keywords/>
  <dc:language>en-US</dc:language>
  <cp:lastModifiedBy>smto_3</cp:lastModifiedBy>
  <cp:lastPrinted>2019-05-06T11:54:00Z</cp:lastPrinted>
  <dcterms:modified xsi:type="dcterms:W3CDTF">2019-05-06T08:54:00Z</dcterms:modified>
  <cp:revision>5</cp:revision>
  <dc:subject/>
  <dc:title>Приложение к решению</dc:title>
</cp:coreProperties>
</file>