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jc w:val="right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2984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Об исполнении бюджета Гаврилов-Ямского муниципальног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айона за  2018 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30.04. 2019 год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оссийской Федерации,  статьей 22 Устава Гаврилов-Ямского муниципального района,  заслушав отчет «Об исполнении бюджета Гаврилов-Ямского муниципального района за   2018 год», Собрание представителей Гаврилов-Ямского муниципального района отмечает, что исполнение бюджета осуществлялось в соответствии с решением  Собрания представителей Гаврилов-Ямского муниципального района от 21.12.2017г.  №88 «О бюджете Гаврилов-Ямского муниципального района на 2018 год и на плановый период 2019-2020 годов»,  решениями Собрания представителей Гаврилов – Ямского муниципального района от 28.02.2018г. №103, 25.04.2018г. №114, 28.06.2018 г.№ 127, 26.07.2018г. №131, 23.10.2018г.   №142, 20.12.2018г.  №166 «О внесении изменений в решение Собрания представителей Гаврилов – Ямского муниципального района на 2018 год и на плановый период 2019-2020 годов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 муниципального района исполнен по доходам в сумме 1 077 280 319 рублей  или 101% годового плана, из них собственные доходы  112 697 674 рубля  или 108% годового плана, безвозмездные перечисления  964 582 645 рублей  или 99,8% годового пла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сходы бюджета муниципального района за  2018 год составили 1 069 467 102  рубля или 99% к утвержденным ассигнованиям на год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фицит  бюджета Гаврилов – Ямского муниципального района в сумме  7 813 217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рание представителей Гаврилов-Ямского муниципального района РЕШИЛ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Гаврилов-Ямского  муниципального района за 2018 года (Приложения1-8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Решение опубликовать в районной массовой газете «Гаврилов-Ямский вестник» и на официальном сайте Администрации Гаврилов-Ям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</w:t>
        <w:tab/>
        <w:t>А.А.Ком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ей Гаврилов – Я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А.Б.Сергеи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.04.20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5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5:52:00Z</dcterms:created>
  <dc:creator>1</dc:creator>
  <dc:description/>
  <cp:keywords/>
  <dc:language>en-US</dc:language>
  <cp:lastModifiedBy>smto_3</cp:lastModifiedBy>
  <cp:lastPrinted>2019-05-06T10:41:00Z</cp:lastPrinted>
  <dcterms:modified xsi:type="dcterms:W3CDTF">2019-05-06T07:41:00Z</dcterms:modified>
  <cp:revision>6</cp:revision>
  <dc:subject/>
  <dc:title>Р Е Ш Е Н И Е</dc:title>
</cp:coreProperties>
</file>