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>
          <w:sz w:val="26"/>
          <w:szCs w:val="26"/>
        </w:rPr>
        <w:t>Приложение   2                              к решению Собрания представителей</w:t>
      </w:r>
    </w:p>
    <w:p>
      <w:pPr>
        <w:pStyle w:val="Normal"/>
        <w:ind w:left="6372" w:hanging="0"/>
        <w:rPr/>
      </w:pPr>
      <w:r>
        <w:rPr>
          <w:sz w:val="26"/>
          <w:szCs w:val="26"/>
        </w:rPr>
        <w:t>муниципального района</w:t>
      </w:r>
    </w:p>
    <w:p>
      <w:pPr>
        <w:pStyle w:val="Normal"/>
        <w:ind w:left="6372" w:hanging="0"/>
        <w:rPr>
          <w:sz w:val="26"/>
          <w:szCs w:val="26"/>
        </w:rPr>
      </w:pPr>
      <w:r>
        <w:rPr>
          <w:sz w:val="26"/>
          <w:szCs w:val="26"/>
        </w:rPr>
        <w:t>от   20.12.2018  №  158</w:t>
      </w:r>
    </w:p>
    <w:p>
      <w:pPr>
        <w:pStyle w:val="Normal"/>
        <w:ind w:left="63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чень главных администраторов доходов 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и источников финансирования дефицита  бюджета Гаврилов - Ямского муниципального района и доходов бюджетов поселений, закрепляемые за ними источники доходов и источники финансирования дефицита  бюджета Гаврилов - Ямского муниципального района и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точники доходов  бюджетов поселений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850 Администрация Гаврилов - Ямского муниципального района Яросла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1903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2105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23051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0 1 16 23052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  </w:t>
              <w:br/>
              <w:t xml:space="preserve">возникновении иных страховых    </w:t>
              <w:br/>
              <w:t>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 116 3305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9005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7 05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20051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 202 25527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2999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3002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3512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 202 3513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N 5-ФЗ "О ветеранах", в соответствии с Указом Президента Российской Федерации от 7 мая 2008 года N 714 "Об обеспечении жильем ветеранов Великой Отечественной войны 1941 - 1945 годов"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02 35135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и законами от 12 января 1995 года N 5-ФЗ "О ветеранах" и от 24 ноября 1995 года N 181-ФЗ "О социальной защите инвалидов в Российской Федерации"</w:t>
            </w:r>
          </w:p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9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02 35485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359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 202 4001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8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остатков 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8 050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 районов от возврата иными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52 Управление финансов администрации Гаврилов-Ямского муниципального района</w:t>
      </w:r>
    </w:p>
    <w:p>
      <w:pPr>
        <w:pStyle w:val="Normal"/>
        <w:jc w:val="center"/>
        <w:rPr/>
      </w:pPr>
      <w:r>
        <w:rPr/>
        <w:t>ИНН 7616001734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1 17 01050 10 0000 180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;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1 17 01050 13 0000 180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поселений;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5001 05 0000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5001 10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5002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1500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2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4001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45160 05 0000 15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05 0000 15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64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10 0000 150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 (зачета) излишне уплаченных или излишне взысканных сумм налогов, сборов и иных платежей,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67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13 0000 150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поселений (в бюджеты поселений) для осуществления возврата  (зачета) излишне уплаченных или излишне взысканных сумм налогов, сборов и иных платежей,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 218 05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 218 0502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18 050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 районов от возврата иными 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18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 остатков  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8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2600 7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800 8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2600 8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1 00 05 0000 6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 собственности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5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Ф из бюджетов муниципальных районов в валюте РФ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2600 5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Ф из бюджетов муниципальных районов в валюте РФ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6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 в валюте РФ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2600 6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800 6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 районов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801 6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55 Управление образования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7616001452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3 01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 услуг (работ) получателями средств бюджетов муниципальных районов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2105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23051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5 1 16 23052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9005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7 05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 20051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25081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адресную финансовую поддержку спортивных организаций, осуществляющих подготовку спортивного резерва для сборных команд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25097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2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3002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 3526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8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остатков  субсидий, субвенций и иных 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8 050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 районов от возврата иными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858 Управление жилищно-коммунального хозяйства, капитального строительства и природополь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7616008970. КПП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6 3305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116 3503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117 05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20041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2 02 20051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2007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 с высоким уровнем износа (более 70 процентов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 02 20216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0298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 02 202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 02 2030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 02 20301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0302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0303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5555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 2 02 27112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3002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4001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2 18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остатков субсидий, субвенций и иных  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2 18 050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868 Управление по архитектуре, градостроительству, имущественным и земельным отношениям Администрации Гаврилов - 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6429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1050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3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25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11 05075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11 05325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7015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107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1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 услуг (работ)получателями средств бюджетов муниципальных районов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206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14 01050 05 0000 4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2 05 0000 4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2 05 0000 4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3 05 0000 4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 указанному имуществу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3 05 0000 4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13 05 0000 4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25 05 0000 4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14  06313 10 0000 4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6 23051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68 1 16 23052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  возникновении иных страховых    случаев, когда выгодоприобретателями выступают получатели средств   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 1 16 9005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5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2999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3002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 2 18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остатков  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 2 18 050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69 Управление социальной защиты населения и труда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7422,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6 9005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0022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002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4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 02 3508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 осуществление  ежемесячной  денежной выплаты, назначаемой в  случае рождения третьего ребенка или  последующих  детей  до достижения ребенком возраста трех л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 02 35137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 02 3522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еданного полномочия Российской Федерации на осуществление ежегодной денежной выплаты лицам, награжденным нагрудным знаком  «Почетный донор России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 02 3525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527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 02 3538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 02 35462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5573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8 050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3525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венций на оплату жилищно-коммунальных услуг отдельным категориям граждан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3527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врат остатков субвенций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законом</w:t>
              </w:r>
            </w:hyperlink>
            <w:r>
              <w:rPr>
                <w:sz w:val="24"/>
                <w:szCs w:val="24"/>
              </w:rPr>
              <w:t xml:space="preserve"> от 19 мая 1995 года N 81-ФЗ "О государственных пособиях гражданам, имеющим детей"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3538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законом</w:t>
              </w:r>
            </w:hyperlink>
            <w:r>
              <w:rPr>
                <w:sz w:val="24"/>
                <w:szCs w:val="24"/>
              </w:rPr>
              <w:t xml:space="preserve"> от 19 мая 1995 года N 81-ФЗ "О государственных пособиях гражданам, имеющим детей"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35462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венций на компенсацию отдельным категориям граждан оплаты взноса на капитальный ремонт общего имущества в многоквартирном доме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76 Управление культуры, туризма, спорта и молодежной политики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 7616008592 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6 3305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 202 20051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25467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сидии бюджетам муниципальных районов на обеспечение развития и укрепления материально-технической базы муниципальных домов культуры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2551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на поддержку отрасли культур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2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4001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 2 18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остатков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 2 18 050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, закрепляемые за всеми администратора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8 050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kern w:val="2"/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ind w:left="720" w:firstLine="698"/>
    </w:pPr>
    <w:rPr>
      <w:kern w:val="2"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F6825F331161A1C15D49D32A7D61B68C5823647BB8FB25AB65938E793I6lDK" TargetMode="External"/><Relationship Id="rId3" Type="http://schemas.openxmlformats.org/officeDocument/2006/relationships/hyperlink" Target="consultantplus://offline/ref=CBBC9C1F64E4D050B005934DF1D86DD4F1F5E4902AC8C87FA9CCCC39FD48mDK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7:17:00Z</dcterms:created>
  <dc:creator>Romanova</dc:creator>
  <dc:description/>
  <cp:keywords/>
  <dc:language>en-US</dc:language>
  <cp:lastModifiedBy>Smto_3</cp:lastModifiedBy>
  <cp:lastPrinted>2018-12-25T11:07:00Z</cp:lastPrinted>
  <dcterms:modified xsi:type="dcterms:W3CDTF">2018-12-25T07:17:00Z</dcterms:modified>
  <cp:revision>2</cp:revision>
  <dc:subject/>
  <dc:title>Приложение 4    к решению</dc:title>
</cp:coreProperties>
</file>