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2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20.12.2018  №  1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ирования дефицита бюджета Гаврилов - Ямского муниципального района на 2020-2021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0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1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6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2 537 5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804 559 93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 537 5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04 559 93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 537 5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04 559 93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 537 5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04 559 93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2 537 5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804 559 93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 537 5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04 559 93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 537 5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04 559 93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 537 5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04 559 93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34:00Z</dcterms:created>
  <dc:creator>Romanova</dc:creator>
  <dc:description/>
  <cp:keywords/>
  <dc:language>en-US</dc:language>
  <cp:lastModifiedBy>Smto_3</cp:lastModifiedBy>
  <cp:lastPrinted>2018-12-24T12:00:00Z</cp:lastPrinted>
  <dcterms:modified xsi:type="dcterms:W3CDTF">2018-12-24T08:01:00Z</dcterms:modified>
  <cp:revision>3</cp:revision>
  <dc:subject/>
  <dc:title>Приложение       к решению Собрания представителей</dc:title>
</cp:coreProperties>
</file>