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4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4 год прогнозируется в сумме 1 297 807,3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4 году увеличились  на  19 188,1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увеличились на 330,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6 873,0 тыс.руб.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и увеличились на  11 812,7 тыс. руб.,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увеличились на 172,4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 1 11 05075 05 0000 12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873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29999 05 2032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субсидии бюджетам муниципальных районов (Субсидия на реализацию мероприятий инициативного бюджетирования на территории Ярославской области (поддержка местных инициатив)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 2 02 29999 05 2068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субсидии бюджетам муниципальных районов (Субсидия на актуализацию документов территориального планирования и градостроительного зонирования муниципальных образований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,1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9999 05 2048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субсидии бюджетам  муниципальных районов (Субсидия на проведение капитального ремонта муниципальных библиотек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25467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,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76 2 02 45519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50 2 02 49999 05 4007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межбюджетные трансферты, передаваемые бюджетам муниципальных районов (Межбюджетный трансферт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850 2 02 49999 05 403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pacing w:lineRule="auto" w:line="276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kern w:val="0"/>
                <w:sz w:val="22"/>
                <w:szCs w:val="22"/>
              </w:rPr>
              <w:t>Прочие межбюджетные трансферты, передаваемые бюджетам муниципальных районов (Межбюджетные трансферты на материальное стимулирование деятельности народных дружинников в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188,1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Ярославской области в 2025 году прогнозируются в сумме  1 012 587,8 тыс.руб., увеличились за счет субсидий на 25 000 тыс.руб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ходная часть бюджета Гаврилов-Ямского муниципального района Ярославской области на 2026 год прогнозируется в сумме  897 385,7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4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23 632,7 тыс. руб., </w:t>
      </w:r>
      <w:r>
        <w:rPr>
          <w:rFonts w:cs="Times New Roman" w:ascii="Times New Roman" w:hAnsi="Times New Roman"/>
          <w:bCs/>
          <w:sz w:val="24"/>
          <w:szCs w:val="24"/>
        </w:rPr>
        <w:t xml:space="preserve">что к предыдущему уточнению бюджета,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5 040,4 тыс.руб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областного бюджета 18 858,1 тыс.руб., которые подробно расписаны в доходной части пояснительной записки. За счет собственных доходов и увеличения дефицита бюджета муниципального района на сумму 16 182,3 тыс.руб., которые направлены н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муниципальную целевую программу «Развитие средств массовой информации на территории Гаврилов-Ямского муниципального района» 500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ехническое обслуживание газопроводов и сооружений на них, находящихся в муниципальной собственности 167,2 тыс.руб.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емонт теплосетей к управлению образования 236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устройство здания МКУ «Жилищно-коммунальное хозяйства и строительства» 152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держание МУ «Молодежный центр» 500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увеличение МРОТ и 10% работникам образования 7500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содержание казенных учреждений и органов власти 7177,1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4 год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в 2025 году прогнозируются в сумме 1 012 587,8 тыс.руб., расходы увеличились на капитальный ремонт и ремонт дорожных объектов муниципальной собственности на сумму 25 000,0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Гаврилов-Ямского муниципального района на 2026 год прогнозируется в сумме  897 385,7 тыс.руб.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1:00Z</dcterms:created>
  <dc:creator>Романова Н.Н.</dc:creator>
  <dc:description/>
  <cp:keywords/>
  <dc:language>en-US</dc:language>
  <cp:lastModifiedBy>Пользователь Windows</cp:lastModifiedBy>
  <cp:lastPrinted>2023-06-30T13:50:00Z</cp:lastPrinted>
  <dcterms:modified xsi:type="dcterms:W3CDTF">2024-04-12T12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