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>
          <w:i/>
        </w:rPr>
        <w:t>Приложение 24 к решению</w:t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>
          <w:i/>
        </w:rPr>
        <w:t xml:space="preserve">                                                                                                           </w:t>
      </w:r>
      <w:r>
        <w:rPr>
          <w:i/>
        </w:rPr>
        <w:t>Собрания представителей</w:t>
      </w:r>
    </w:p>
    <w:p>
      <w:pPr>
        <w:pStyle w:val="Normal"/>
        <w:ind w:left="3540" w:firstLine="708"/>
        <w:jc w:val="center"/>
        <w:rPr>
          <w:i/>
          <w:i/>
        </w:rPr>
      </w:pPr>
      <w:r>
        <w:rPr>
          <w:i/>
        </w:rPr>
        <w:t xml:space="preserve">                            </w:t>
      </w:r>
      <w:r>
        <w:rPr>
          <w:i/>
        </w:rPr>
        <w:t xml:space="preserve">от  22.12.2011    №  37    </w:t>
      </w:r>
    </w:p>
    <w:p>
      <w:pPr>
        <w:pStyle w:val="Normal"/>
        <w:ind w:left="3540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540" w:firstLine="708"/>
        <w:jc w:val="center"/>
        <w:rPr/>
      </w:pPr>
      <w:r>
        <w:rPr/>
        <w:t xml:space="preserve">                                               </w:t>
      </w:r>
    </w:p>
    <w:p>
      <w:pPr>
        <w:pStyle w:val="Normal"/>
        <w:jc w:val="center"/>
        <w:rPr/>
      </w:pPr>
      <w:r>
        <w:rPr>
          <w:b/>
        </w:rPr>
        <w:t>Перечень муниципальных целевых програм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врилов-Ямского района н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9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Наименование програм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i/>
              </w:rPr>
              <w:t>План н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i/>
              </w:rPr>
              <w:t>2012 г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Поддержка потребительского рынка на селе в Гаврилов-Ямском муниципальном районе» на 2011-2013 годы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Развитие агропромышленного комплекса и сельских территорий Гаврилов-Ямского муниципального района Ярославской области на 2010-2014 годы» (строительство детского сада в с.Великое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ЦП "Развитие агропромышленного комплекса и сельских территорий Гаврилов-Ямского муниципального района Ярославской области на 2010-2014 годы" (поддержка молодых специалистов, проведение мероприятий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ЦП "Профилактика безнадзорности, правонарушений и защите прав несовершеннолетних в Гаврилов-Ямском районе" на 2012-2013 г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оддержка выездного и внутреннего туризма в Гаврилов-Ямском муниципальном районе на 2012-2014 годы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целевая программа «Молодежь»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"Комплексная программа модернизации и реформирования ЖКХ Гаврилов-Ямского МР" на 2011-2014  годы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униципальная целевая программа "Повышение безопасности дорожного движения в Гаврилов-Ямском муниципальном районе" на 2007-2012 г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униципальная целевая программа "Профилактика правонарушений в Гаврилов-Ямском муниципальном районе на  2012 год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целевая программа «Патриотическое воспитание граждан РФ, проживающих на территории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</w:rPr>
              <w:t>Муниципальная целевая программа "Развитие физической культуры и спорта в Гаврилов-Ямском МР на 2011-2013 г.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униципальная целевая программа "Развитие муниципальной службы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целевая программа "Энергосбержение в Гаврилов-Ямском МР ЯО" на 2011-2013 годы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Муниципальная целевая программа "Повышение эффективности бюджетных расходов»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униципальная целевая программа "Возрождение традиционной народной культуры" на 2011 - 2012г.г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Каникулы в Гаврилов-Ямском муниципальном районе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целевая программа «Развитие информатизации Гаврилов-Ямского МР» на 2012-2013 г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йонная целевая программа "Дни защиты от экологической опасности на территории Гаврилов-Ямского муниципального района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целевая программа </w:t>
            </w:r>
            <w:r>
              <w:rPr>
                <w:iCs/>
                <w:color w:val="000000"/>
              </w:rPr>
              <w:t xml:space="preserve">"Доступная среда"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</w:t>
            </w:r>
            <w:r>
              <w:rPr>
                <w:iCs/>
                <w:color w:val="000000"/>
              </w:rPr>
              <w:t>"Модернизация школьных столовых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763380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>
          <w:i/>
        </w:rPr>
        <w:t>Приложение 25 к решению</w:t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>
          <w:i/>
        </w:rPr>
        <w:t xml:space="preserve">                                                                                                           </w:t>
      </w:r>
      <w:r>
        <w:rPr>
          <w:i/>
        </w:rPr>
        <w:t>Собрания представителей</w:t>
      </w:r>
    </w:p>
    <w:p>
      <w:pPr>
        <w:pStyle w:val="Normal"/>
        <w:ind w:left="3540" w:firstLine="708"/>
        <w:jc w:val="center"/>
        <w:rPr>
          <w:i/>
          <w:i/>
        </w:rPr>
      </w:pPr>
      <w:r>
        <w:rPr>
          <w:i/>
        </w:rPr>
        <w:t xml:space="preserve">                             </w:t>
      </w:r>
      <w:r>
        <w:rPr>
          <w:i/>
        </w:rPr>
        <w:t xml:space="preserve">от         22.12.2011    № 37   </w:t>
      </w:r>
    </w:p>
    <w:p>
      <w:pPr>
        <w:pStyle w:val="Normal"/>
        <w:ind w:left="3540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540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540" w:firstLine="708"/>
        <w:jc w:val="center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униципальных целевых программ</w:t>
      </w:r>
    </w:p>
    <w:p>
      <w:pPr>
        <w:pStyle w:val="Normal"/>
        <w:jc w:val="center"/>
        <w:rPr/>
      </w:pPr>
      <w:r>
        <w:rPr>
          <w:b/>
        </w:rPr>
        <w:t>Гаврилов-Ямского района на плановый период 2013 и 201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90"/>
        <w:gridCol w:w="1216"/>
        <w:gridCol w:w="13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Наименование програм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i/>
              </w:rPr>
              <w:t>План н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i/>
              </w:rPr>
              <w:t>2013 г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руб.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i/>
              </w:rPr>
              <w:t>План н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i/>
              </w:rPr>
              <w:t>2014 г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Поддержка потребительского рынка на селе в Гаврилов-Ямском муниципальном районе» на 2011-2013 годы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</w:rPr>
              <w:t>Муниципальная целевая программа "Развитие физической культуры и спорта в Гаврилов-Ямском МР"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целевая программа «Молодежь»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Каникулы в Гаврилов-Ямском муниципальном районе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25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95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9:53:00Z</dcterms:created>
  <dc:creator>Пользователь</dc:creator>
  <dc:description/>
  <cp:keywords/>
  <dc:language>en-US</dc:language>
  <cp:lastModifiedBy>Машбюро</cp:lastModifiedBy>
  <cp:lastPrinted>2011-11-15T16:31:00Z</cp:lastPrinted>
  <dcterms:modified xsi:type="dcterms:W3CDTF">2012-01-10T09:53:00Z</dcterms:modified>
  <cp:revision>2</cp:revision>
  <dc:subject/>
  <dc:title>Приложение    </dc:title>
</cp:coreProperties>
</file>