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paragraph">
              <wp:posOffset>-26670</wp:posOffset>
            </wp:positionV>
            <wp:extent cx="531495" cy="604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Собрания представител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аврилов-Ямского муниципального района от 16.12.2021 г. №129</w:t>
      </w:r>
    </w:p>
    <w:p>
      <w:pPr>
        <w:pStyle w:val="Normal"/>
        <w:rPr/>
      </w:pPr>
      <w:r>
        <w:rPr>
          <w:bCs/>
          <w:sz w:val="28"/>
          <w:szCs w:val="28"/>
        </w:rPr>
        <w:t>«О бюджете Гаврилов – 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на 2022 год и на плановый период 2023-2024 годов»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3.2022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Налоговым кодексом РФ, статьей 22 Устава Гаврилов-Ямского муниципального района, Положением о бюджетном процессе в Гаврилов-Ямском муниципальном районе,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утвержденным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ешением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Собрани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редставителей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Гаврилов-Ямского муниципального района от 28.09.2017 г. № 70, 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-Ямского муниципального района от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16.12.2021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г.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№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129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«О бюджете Гаврилов-Ямского муниципального района на 2022 год и плановый период 2023-2024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Гаврилов-Ямского муниципального района на 2022 год:</w:t>
      </w:r>
    </w:p>
    <w:p>
      <w:pPr>
        <w:pStyle w:val="Heading3"/>
        <w:ind w:firstLine="709"/>
        <w:rPr/>
      </w:pPr>
      <w:r>
        <w:rPr>
          <w:szCs w:val="28"/>
        </w:rPr>
        <w:t>1.1.Общий объем доходов бюджета Гаврилов-Ямского муниципального района в сумме 1 426 591 18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Общий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бъем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бюджета Гаврилов-Ямского муниципального района в сумме 1 443 818 53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Общий объем дефицита бюджета муниципального района в сумме 17 227 349 рублей»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4,6, 8,10 изложить в редакции приложении 1, 2, 3, 4,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 xml:space="preserve">     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/>
      </w:pPr>
      <w:r>
        <w:rPr>
          <w:sz w:val="28"/>
          <w:szCs w:val="28"/>
        </w:rPr>
        <w:t xml:space="preserve">представителей Гаврилов-Я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А.Б. 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3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5:18:00Z</dcterms:created>
  <dc:creator>1</dc:creator>
  <dc:description/>
  <dc:language>en-US</dc:language>
  <cp:lastModifiedBy>smto_3</cp:lastModifiedBy>
  <cp:lastPrinted>2022-03-09T15:57:00Z</cp:lastPrinted>
  <dcterms:modified xsi:type="dcterms:W3CDTF">2022-03-15T05:18:00Z</dcterms:modified>
  <cp:revision>2</cp:revision>
  <dc:subject/>
  <dc:title>Р Е Ш Е Н И Е</dc:title>
</cp:coreProperties>
</file>