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Паспорт Целевой Программы «Чистая вода» Шопшинского сельского поселения Гаврилов-Ямского муниципального района на 2011-2014 годы</w:t>
      </w:r>
    </w:p>
    <w:p>
      <w:pPr>
        <w:pStyle w:val="Normal"/>
        <w:jc w:val="both"/>
        <w:rPr/>
      </w:pPr>
      <w:r>
        <w:rPr/>
        <w:t> 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12"/>
        <w:gridCol w:w="6643"/>
      </w:tblGrid>
      <w:tr>
        <w:trPr>
          <w:trHeight w:val="1348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sz w:val="28"/>
                <w:szCs w:val="28"/>
              </w:rPr>
              <w:t>Целевая Программа « Чистая вода» Шопшинского сельского поселения  Гаврилов-Ямского муниципального   района  на 2011-2014 годы (далее - Программа).</w:t>
            </w:r>
          </w:p>
        </w:tc>
      </w:tr>
      <w:tr>
        <w:trPr>
          <w:trHeight w:val="230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sz w:val="28"/>
                <w:szCs w:val="28"/>
              </w:rPr>
              <w:t>Дата утверждения Программы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Шопшинского сельского поселения Гаврилов-Ямского муниципального района  от  «27»  мая 2011 года N 55а "Об утверждении Целевой Программы «Чистая вода» Шопшинского сельского поселения  Гаврилов-Ямского района муниципального на 2011-2014 годы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sz w:val="28"/>
                <w:szCs w:val="28"/>
              </w:rPr>
              <w:t xml:space="preserve">Муниципальный заказчик - координатор Программы 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опшинского сельского поселения Гаврилов-Ямского муниципального района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 Шопшинского сельского поселения Гаврилов-Ямского муниципального района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jc w:val="both"/>
              <w:rPr/>
            </w:pPr>
            <w:r>
              <w:rPr>
                <w:sz w:val="28"/>
                <w:szCs w:val="28"/>
              </w:rPr>
              <w:t>Цель: обеспечение населения Шопшинского сельского поселения  Гаврилов-Ямского муниципального района питьевой водой нормативного качества и в достаточном количестве в интересах удовлетворения жизненных потребностей и охраны здоровья граждан. Задачи: улучшение качества питьевой воды в соответствии с требованиями санитарных правил и норм; обеспечение надежности и бесперебойности работы систем питьевого водоснабжения и водоотведения; внедрение современных технологий, повышающих эффективность работы объектов жизнеобеспечения; обеспечение охраны окружающей среды и экологической безопасности при эксплуатации объектов систем водоснабжения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sz w:val="28"/>
                <w:szCs w:val="28"/>
              </w:rPr>
              <w:t>Важнейшие целевые индикаторы Программы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jc w:val="both"/>
              <w:rPr/>
            </w:pPr>
            <w:r>
              <w:rPr>
                <w:sz w:val="28"/>
                <w:szCs w:val="28"/>
              </w:rPr>
              <w:t>Целевыми индикаторы Программы являются: снижение уровня износа объектов водоснабжения,  до 30 %; увеличение доли населения, потребляющего питьевую воду надлежащего качества, до 90 %; сокращение уровня потери воды в сетях централизованного водоснабжения, в том числе из-за аварий, до 5 %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 годы. Программа реализуется в один этап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sz w:val="28"/>
                <w:szCs w:val="28"/>
              </w:rPr>
              <w:t>Потребность в финансировании Программы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из средств областного бюджета и бюджета поселения составляет _5280 тыс. рублей, в том числе по годам: 2011 год - _320 тыс. рублей; 2012 год - 680  тыс. рублей; 2013 год - 2100 тыс. рублей; 2014 год - 2180 тыс. рублей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sz w:val="28"/>
                <w:szCs w:val="28"/>
              </w:rPr>
              <w:t>Основные ожидаемые конечные результаты реализации Программы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мероприятий Программы произойдёт  снижение незапланированных издержек на осуществление аварийно-восстановительных и ремонтных работ; уменьшение себестоимости услуг водоснабжения предприятий жилищно-коммунального хозяйства не менее чем на 25 %; увеличение срока эксплуатации объектов водоснабжения района; повышение качества услуг, предоставляемых системами коммунальной инфраструктуры по водоснабжению; улучшение условий жизнедеятельности населения Гаврилов-Ямского района; улучшение экологической обстановки. Комплексный системный подход к решению вопросов обеспечения населения района качественными услугами водоснабжения и водоотведения приведет к повышению эффективности расходования бюджетных средств в данной сфере деятельности.</w:t>
            </w:r>
          </w:p>
        </w:tc>
      </w:tr>
    </w:tbl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Раздел 1. Содержание проблемы и обоснование необходимости ее решения программным методом</w:t>
      </w: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упность и качество питьевой воды определяют здоровье населения и качество жизни. Отсутствие чистой воды и канализации является основной причиной распространения кишечных инфекций, гепатита и болезней желудочно-кишечного тракта, увеличивается степень риска возникновения водно-зависимых патологий и усиливается воздействие на организм человека канцерогенных и мутагенных факторов. До 20 % всех заболеваний может быть связано с неудовлетворительным качеством воды. В отдельных случаях отсутствие доступа к чистой воде и канализации приводит к массовым заболеваниям и распространению эпидем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проблема обеспечения населения качественной питьевой водой в достаточном количестве является одной из приоритетных проблем социального развития любой территории, решение которой необходимо для сохранения здоровья, улучшения условий деятельности и повышения уровня жизни насе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ым мониторинга качества питьевая вода в Гаврилов-Ямском не отвечает гигиеническим нормативам по микробиологическим показателям и санитарно-химическим показателям. Сегодня каждый второй житель района вынужден использовать для питьевых целей воду ненадлежащего качества, не соответствующую по ряду показателей санитарно-гигиеническим требованиям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причина низкого качества воды, поступающей из источников централизованного водоснабжения, заключается в изношенности коммуникаций и оборудования и устаревших методах очистк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итарно-химическое и микробное загрязнение источников централизованного водоснабжения необходимо устранить путем очистки и обеззараживания воды на водозаборных сооружениях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уществует проблема вторичного загрязнения водопроводных сетей. Высокая степень износа сетей, многочисленные порывы на трубопроводах влияют на качество воды в бактериально-микробном отношении. Потребность в срочной замене ветхих водопроводных сетей составляет более 50 % (____ м.) от общей протяженности. Ежегодно перекладывается лишь малая часть ветхих сетей (около 5  % от общей протяженности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я санитарного режима в водоохранных зонах водозаборов, а в отдельных случаях эксплуатация водозаборов без соответствующих зон санитарной охраны являются основными причинами микробного загрязнения водоисточник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облема питьевого водоснабжения приобретает кризисный характер как по причине выхода из строя водозаборов и систем подачи воды, так и по причине антропогенного загрязнения источников питьевого водоснабжения и ухудшения качества воды в водоисточниках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последние годы в связи с традиционно сложившимся остаточным принципом финансирования систем водоснабжения и ликвидацией единого механизма централизованного управления и финансирования проблема водоснабжения обострилась не только в Гаврилов-Ямском районе, но и в целом по стран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Таким образом, обозначенная проблема соответствует приоритетным задачам социально-экономического развития Гаврилов-Ямского района и Российской Федерации в цел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ая проблема является многогранной и объемной. Мероприятия по обеспечению населения </w:t>
      </w:r>
      <w:r>
        <w:rPr>
          <w:sz w:val="28"/>
          <w:szCs w:val="28"/>
        </w:rPr>
        <w:t>Шопшинского сельского</w:t>
      </w:r>
      <w:r>
        <w:rPr>
          <w:color w:val="000000"/>
          <w:sz w:val="28"/>
          <w:szCs w:val="28"/>
        </w:rPr>
        <w:t xml:space="preserve"> поселения питьевой водой требуют комплексного решения и скоординированных действий, максимальная результативность которых может быть обеспечена только с применением программно-целевого мет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Раздел 2. Цель, задачи, сроки и этапы реализации 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Целью Программы является обеспечение населения </w:t>
      </w:r>
      <w:r>
        <w:rPr>
          <w:sz w:val="28"/>
          <w:szCs w:val="28"/>
        </w:rPr>
        <w:t>Шопшинского сельского</w:t>
      </w:r>
      <w:r>
        <w:rPr>
          <w:color w:val="000000"/>
          <w:sz w:val="28"/>
          <w:szCs w:val="28"/>
        </w:rPr>
        <w:t xml:space="preserve"> поселения питьевой водой нормативного качества и в достаточном количестве в интересах удовлетворения жизненных потребностей и охраны здоровья граждан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ение качества питьевой воды в соответствии с требованиями санитарных правил и норм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беспечение надежности и бесперебойности работы систем питьевого водоснабж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современных технологий, повышающих эффективность работы объектов жизнеобеспеч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беспечение охраны окружающей среды и экологической безопасности при эксплуатации объектов систем водоснабж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еализация мероприятий Программы осуществляется по следующим направле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-аналитические мероприят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мониторингу состояния систем водоснабжения и водоотвед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развитию инфраструктуры водоснабжения и водоотвед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мероприятий программы: 2011-2014 годы. Программа реализуется в один этап.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Раздел 3. Ресурсное обеспечение 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Финансирование мероприятий Программы осуществляется из средств областного бюджета и бюджета </w:t>
      </w:r>
      <w:r>
        <w:rPr>
          <w:sz w:val="28"/>
          <w:szCs w:val="28"/>
        </w:rPr>
        <w:t>Шопшинского сельского</w:t>
      </w:r>
      <w:r>
        <w:rPr>
          <w:color w:val="000000"/>
          <w:sz w:val="28"/>
          <w:szCs w:val="28"/>
        </w:rPr>
        <w:t xml:space="preserve"> поселения Гаврилов-Ямского муниципального района. Объемы финансирования обеспечиваются в размерах, установленных областным бюджетом и бюджетом </w:t>
      </w:r>
      <w:r>
        <w:rPr>
          <w:sz w:val="28"/>
          <w:szCs w:val="28"/>
        </w:rPr>
        <w:t>Шопшинского сельского</w:t>
      </w:r>
      <w:r>
        <w:rPr>
          <w:color w:val="000000"/>
          <w:sz w:val="28"/>
          <w:szCs w:val="28"/>
        </w:rPr>
        <w:t xml:space="preserve"> поселения Гаврилов-Ямского муниципального района на соответствующий финансовый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требность в финансировании Программы из средств районного бюджета составляет  </w:t>
      </w:r>
      <w:r>
        <w:rPr>
          <w:sz w:val="28"/>
          <w:szCs w:val="28"/>
        </w:rPr>
        <w:t>5280  тыс. рублей, в том числе по год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11 год - 320 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12 год - 680 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13 год - 2100 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4 год - 2180  тыс. руб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еализация мероприятий Программы позволит дополнительно привлечь средства федерального, областного и бюджетов городских и сельских поселений, а также внебюджетных источник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средств федерального бюджета будет осуществляться в рамках государственной программы и Федеральной Целевой Программы по вопросам обеспечения населения чистой питьевой водо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ивлечение средств областного бюджета будет осуществляться в рамках Областной Целевой Программы по вопросам обеспечения населения чистой питьевой водо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ивлечение средств бюджетов городских и сельских поселений возможно в рамках муниципальных целевых программ, предусматривающих аналогичные мероприят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ми внебюджетных источников будут служить средства организаций, направляемые на объекты водоснабжения и водоотведения.</w:t>
      </w:r>
    </w:p>
    <w:p>
      <w:pPr>
        <w:pStyle w:val="Style15"/>
        <w:spacing w:before="0" w:after="0"/>
        <w:ind w:right="198" w:hanging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       </w:t>
      </w:r>
      <w:r>
        <w:rPr>
          <w:bCs/>
          <w:sz w:val="28"/>
          <w:szCs w:val="28"/>
        </w:rPr>
        <w:t>Реализация мероприятий программы не сможет осуществиться в полном объеме за счет средств поселения района. Для реализации мероприятий программы требуется привлечение средств областного бюджета, бюджетов поселений и внебюджетных источников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Раздел 4. Механизм реализации 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Текущее управление реализацией Программы осуществляют муниципальный заказчик и разработчик Программы - координатор Программ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униципальный заказчик и разработчик Программы - координатор программы ежегодно в установленном порядке уточняют перечень финансируемых мероприятий Программы на очередной финансовый год, определяют сроки их реализации и объемы финансирования, оценивают возможность достижения целевых индикаторов и показате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униципальный заказчик и разработчик Программы - координатор Программы в пределах установленных полномочий могут распределять объемы финансирования в разрезе мероприятий Программы без внесения изменений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й разработчик Программ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жегодно подготавливают и представляют муниципальному заказчику - координатору бюджетную заявку на финансирование мероприятий программы на очередной финансовый год и плановый пери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ют и распределяют в установленном порядке бюджетные ассигнования по получателям бюджетных сред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яют отбор в установленном законодательством порядке исполнителей работ и услуг, а также поставщиков продукции по мероприятиям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яют ведение отчетности о реализации Программы и представляют ее муниципальному заказчику - координатор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ут ответственность за качественную и своевременную реализацию мероприятий Программы, обеспечивают эффективное использование средств районного бюджета, выделяемых на их реализ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мероприятий Программы в городских и сельских поселениях осуществляется за счет средств областного бюджета, предоставленных в виде субсидий бюджетам городских и сельских поселений на реализацию аналогичных муниципальных целевых Программ, реализуемых за счет средств бюджетов городских и сельских поселений. Условиями предоставления субсидий бюджетам городских и сельских поселений из средств районного бюджета являются следующ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ичие утвержденной в установленном порядке аналогичной муниципальной целев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ичие нормативного правового акта городского и (или) сельского поселения, подтверждающего расходное обязательство поселения по финансированию аналогичной муниципальной целев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чет субсидий местным бюджетам осуществляется муниципальным заказчиком - координатором Программы с учет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его размера субсидий, распределяемого между городскими и сельскими поселениями в рассматриваемом финансовом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ности поселения объектами водоснабжения и водоотведения, включая степень физического износа действующих объек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мера средств бюджета поселения, предусматриваемого в местном бюджете на реализацию мероприятий аналогичной муниципальной целевой программы в рассматриваемом финансовом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ходом выполнения мероприятий Программы осуществляет  Администрация Шопшинского сельского поселения Гаврилов-Ямского муниципального района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Раздел 5. Оценка социально-экономической и экологической эффективности Программ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еализация мероприятий Программы позволит получить социальный, экономический и экологический эффект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Экономическая эффективность будет выражаться в следующем. Реализация мероприятий Программы позволит провести модернизацию действующих объектов водоснабжения, создать условия для бесперебойного функционирования данных объектов инфраструктуры, снизить аварийность систем коммунальной инфраструктуры и уменьшить уровень потерь воды. В результате сократятся расходы на содержание объектов водоснабжения и водоотведения; произойдет снижение издержек производства и себестоимости услуг водоснабжения предприятий жилищно-коммунального хозяйств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Социальная эффективность будет выражаться в следующем. Реализация мероприятий Программы позволит обеспечить качественное и бесперебойное предоставление населению услуг водоснабжения. Население </w:t>
      </w:r>
      <w:r>
        <w:rPr>
          <w:sz w:val="28"/>
          <w:szCs w:val="28"/>
        </w:rPr>
        <w:t>Шопшинского сельского</w:t>
      </w:r>
      <w:r>
        <w:rPr>
          <w:color w:val="000000"/>
          <w:sz w:val="28"/>
          <w:szCs w:val="28"/>
        </w:rPr>
        <w:t xml:space="preserve"> поселения будет обеспечено питьевой водой нормативного качества и в достаточном количестве для удовлетворения жизненных потребностей и охраны здоровья граждан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Экологическая эффективность реализации Программы будет выражаться в снижении отрицательного воздействия на окружающую среду, на жизнедеятельность человека вследствие аварийных ситуаций на объектах водоснабжения и водоотведения и низкого качества услуг, представляемых населению данными системами коммунальной инфраструктур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еализация мероприятий Программы не повлечет за собой негативных экологических последств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результате реализации мероприятий Программы произойдет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незапланированных издержек на осуществление аварийно-восстановительных и ремонтных работ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меньшение себестоимости услуг водоснабжения предприятий жилищно-коммунального хозяйства не менее чем на 15%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срока эксплуатации объектов водоснабж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а услуг, предоставляемых системами коммунальной инфраструктуры по водоснабж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улучшение условий жизнедеятельности населения </w:t>
      </w:r>
      <w:r>
        <w:rPr>
          <w:sz w:val="28"/>
          <w:szCs w:val="28"/>
        </w:rPr>
        <w:t>Шопшинского сельского</w:t>
      </w:r>
      <w:r>
        <w:rPr>
          <w:color w:val="000000"/>
          <w:sz w:val="28"/>
          <w:szCs w:val="28"/>
        </w:rPr>
        <w:t xml:space="preserve"> поселения Гаврилов-Ямского муниципального район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ение экологической обстановк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ый системный подход к решению вопросов обеспечения населения района качественными услугами водоснабжения, приведет к повышению эффективности расходования бюджетных средств в данной сфере деятельности. 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Раздел 6. Перечень мероприятий Программы</w:t>
      </w:r>
    </w:p>
    <w:p>
      <w:pPr>
        <w:pStyle w:val="Normal"/>
        <w:tabs>
          <w:tab w:val="clear" w:pos="708"/>
          <w:tab w:val="left" w:pos="3544" w:leader="none"/>
          <w:tab w:val="left" w:pos="4820" w:leader="none"/>
        </w:tabs>
        <w:ind w:firstLine="700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4"/>
        <w:gridCol w:w="1350"/>
        <w:gridCol w:w="902"/>
        <w:gridCol w:w="902"/>
        <w:gridCol w:w="902"/>
        <w:gridCol w:w="902"/>
        <w:gridCol w:w="974"/>
      </w:tblGrid>
      <w:tr>
        <w:trPr>
          <w:trHeight w:val="108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2011 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2012 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2013 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2014 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концу 2014 г.</w:t>
            </w:r>
          </w:p>
        </w:tc>
      </w:tr>
      <w:tr>
        <w:trPr>
          <w:trHeight w:val="552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шахтных колодцев - всего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552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552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артезианских скважин - всего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35" w:type="dxa"/>
              <w:right w:w="13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ind w:firstLine="70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Реализация Программы  позволит достичь следующих количественных показателей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43"/>
        <w:gridCol w:w="1292"/>
        <w:gridCol w:w="1331"/>
        <w:gridCol w:w="1331"/>
        <w:gridCol w:w="1331"/>
        <w:gridCol w:w="14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</w:t>
            </w:r>
          </w:p>
          <w:p>
            <w:pPr>
              <w:pStyle w:val="Normal"/>
              <w:jc w:val="both"/>
              <w:rPr/>
            </w:pPr>
            <w:r>
              <w:rPr/>
              <w:t>2011 года</w:t>
            </w:r>
          </w:p>
          <w:p>
            <w:pPr>
              <w:pStyle w:val="Normal"/>
              <w:rPr/>
            </w:pPr>
            <w:r>
              <w:rPr/>
              <w:t>(оценка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</w:t>
            </w:r>
          </w:p>
          <w:p>
            <w:pPr>
              <w:pStyle w:val="Normal"/>
              <w:jc w:val="both"/>
              <w:rPr/>
            </w:pPr>
            <w:r>
              <w:rPr/>
              <w:t>2012 года</w:t>
            </w:r>
          </w:p>
          <w:p>
            <w:pPr>
              <w:pStyle w:val="Normal"/>
              <w:rPr/>
            </w:pPr>
            <w:r>
              <w:rPr/>
              <w:t>(оценка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</w:t>
            </w:r>
          </w:p>
          <w:p>
            <w:pPr>
              <w:pStyle w:val="Normal"/>
              <w:jc w:val="both"/>
              <w:rPr/>
            </w:pPr>
            <w:r>
              <w:rPr/>
              <w:t>2013 года</w:t>
            </w:r>
          </w:p>
          <w:p>
            <w:pPr>
              <w:pStyle w:val="Normal"/>
              <w:rPr/>
            </w:pPr>
            <w:r>
              <w:rPr/>
              <w:t>(оценк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на конец</w:t>
            </w:r>
          </w:p>
          <w:p>
            <w:pPr>
              <w:pStyle w:val="Normal"/>
              <w:jc w:val="both"/>
              <w:rPr/>
            </w:pPr>
            <w:r>
              <w:rPr/>
              <w:t>2014 года</w:t>
            </w:r>
          </w:p>
          <w:p>
            <w:pPr>
              <w:pStyle w:val="Normal"/>
              <w:jc w:val="both"/>
              <w:rPr/>
            </w:pPr>
            <w:r>
              <w:rPr/>
              <w:t>(оцен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износа</w:t>
            </w:r>
          </w:p>
          <w:p>
            <w:pPr>
              <w:pStyle w:val="Normal"/>
              <w:rPr/>
            </w:pPr>
            <w:r>
              <w:rPr/>
              <w:t>объектов комму-нального водоснаб-жения и водоотве-вед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по-терь воды в про-цессе производства и транспортировки, в том числе из-за авар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населения,  обеспеченного питьевой водой надлежащего качества: </w:t>
            </w:r>
          </w:p>
          <w:p>
            <w:pPr>
              <w:pStyle w:val="Normal"/>
              <w:rPr/>
            </w:pPr>
            <w:r>
              <w:rPr/>
              <w:t>сельских поселений- на  1000 жител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448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448" w:leader="none"/>
              </w:tabs>
              <w:rPr/>
            </w:pPr>
            <w:r>
              <w:rPr/>
              <w:tab/>
              <w:t xml:space="preserve"> 24 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 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 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населения, обеспеченного питьевой водой надлежащего качества: </w:t>
            </w:r>
          </w:p>
          <w:p>
            <w:pPr>
              <w:pStyle w:val="Normal"/>
              <w:rPr/>
            </w:pPr>
            <w:r>
              <w:rPr/>
              <w:t>сельских поселений- к общему  числу жител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 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 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 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 %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review1"/>
        <w:jc w:val="center"/>
        <w:rPr>
          <w:color w:val="000000"/>
          <w:sz w:val="28"/>
          <w:szCs w:val="28"/>
        </w:rPr>
      </w:pPr>
      <w:bookmarkStart w:id="0" w:name="review"/>
      <w:bookmarkEnd w:id="0"/>
      <w:r>
        <w:rPr>
          <w:rStyle w:val="StrongEmphasis"/>
          <w:color w:val="000000"/>
          <w:sz w:val="28"/>
          <w:szCs w:val="28"/>
        </w:rPr>
        <w:t>Обзор документ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Целью программы является обеспечение населения </w:t>
      </w:r>
      <w:r>
        <w:rPr>
          <w:sz w:val="28"/>
          <w:szCs w:val="28"/>
        </w:rPr>
        <w:t>Шопшинского сельского</w:t>
      </w:r>
      <w:r>
        <w:rPr>
          <w:color w:val="000000"/>
          <w:sz w:val="28"/>
          <w:szCs w:val="28"/>
        </w:rPr>
        <w:t xml:space="preserve"> поселения Гаврилов-Ямского муниципального района питьевой водой нормативного качества и в достаточном количестве в интересах удовлетворения жизненных потребностей и охраны здоровья гражда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Финансирование мероприятий Программы осуществляется из средств областного бюджета и бюджета </w:t>
      </w:r>
      <w:r>
        <w:rPr>
          <w:sz w:val="28"/>
          <w:szCs w:val="28"/>
        </w:rPr>
        <w:t>Шопшинского сельского</w:t>
      </w:r>
      <w:r>
        <w:rPr>
          <w:color w:val="000000"/>
          <w:sz w:val="28"/>
          <w:szCs w:val="28"/>
        </w:rPr>
        <w:t xml:space="preserve"> поселения Гаврилов-Ямского муниципального района. Реализация мероприятий Программы позволит получить социальный, экономический и экологический эффект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Экономическая эффективность будет выражаться в сокращении расходов на содержание объектов водоснабжения; снижении издержек производства и себестоимости услуг водоснабжения предприятий жилищно-коммунального хозяй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эффективность будет выражаться в обеспечении населения края питьевой водой нормативного качества и в достаточном количестве для удовлетворения жизненных потребностей и охраны здоровья гражда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Экологическая эффективность реализации Программы будет выражаться в снижении отрицательного воздействия на окружающую среду, на жизнедеятельность человека вследствие аварийных ситуаций на объектах водоснабжения и низкого качества услуг, представляемых населению данными системами коммунальной инфраструктур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901"/>
        <w:gridCol w:w="1901"/>
        <w:gridCol w:w="1477"/>
        <w:gridCol w:w="2393"/>
      </w:tblGrid>
      <w:tr>
        <w:trPr/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грамм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и результативности  и эффективности реализации Программы,</w:t>
      </w:r>
      <w:r>
        <w:rPr>
          <w:color w:val="000000"/>
          <w:sz w:val="28"/>
          <w:szCs w:val="28"/>
        </w:rPr>
        <w:t xml:space="preserve"> использования субсидий из областного бюджета, предоставляемых муниципальным образованиям области  на реализацию мероприя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ценки результативности и эффективности реализации Программы, использования субсидий из областного бюджета, предоставляемых</w:t>
      </w:r>
      <w:r>
        <w:rPr>
          <w:color w:val="000000"/>
          <w:sz w:val="28"/>
          <w:szCs w:val="28"/>
        </w:rPr>
        <w:t xml:space="preserve"> муниципальным образованиям области на реализацию мероприятий Программы, (далее – субсидия(и))</w:t>
      </w:r>
      <w:r>
        <w:rPr>
          <w:sz w:val="28"/>
          <w:szCs w:val="28"/>
        </w:rPr>
        <w:t xml:space="preserve"> осуществляются ответственным исполнителем Программы  ежегодно, не позднее 10 февраля года, следующего за отчетным, путём определения степени достижения ожидаемых результатов через соотношение фактических значений показателей с их плановыми знач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ь результативности реализации Программы (</w:t>
      </w:r>
      <w:r>
        <w:rPr>
          <w:color w:val="000000"/>
          <w:sz w:val="28"/>
          <w:szCs w:val="28"/>
        </w:rPr>
        <w:t>Р)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 = Р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+ Р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    - показатель результативности для следующих показателей:</w:t>
      </w:r>
      <w:r>
        <w:rPr>
          <w:sz w:val="28"/>
          <w:szCs w:val="28"/>
        </w:rPr>
        <w:t xml:space="preserve"> уровень износа объектов коммунального водоснабжения и водоотведения; удельный вес потерь воды в процессе её производства и транспортировки, в том числе из-за аварий,</w:t>
      </w:r>
      <w:r>
        <w:rPr>
          <w:color w:val="000000"/>
          <w:sz w:val="28"/>
          <w:szCs w:val="28"/>
        </w:rPr>
        <w:t xml:space="preserve"> рассчитывается по формуле: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 xml:space="preserve">1  </w:t>
      </w:r>
      <w:r>
        <w:rPr>
          <w:color w:val="000000"/>
          <w:sz w:val="28"/>
          <w:szCs w:val="28"/>
        </w:rPr>
        <w:t xml:space="preserve">= ∑ </w:t>
      </w:r>
      <w:r>
        <w:rPr>
          <w:iCs/>
          <w:color w:val="000000"/>
          <w:sz w:val="28"/>
          <w:szCs w:val="28"/>
        </w:rPr>
        <w:t>Ki х (Xi план. / Xi факт.) х 100%</w:t>
      </w:r>
      <w:r>
        <w:rPr>
          <w:color w:val="000000"/>
          <w:sz w:val="28"/>
          <w:szCs w:val="28"/>
        </w:rPr>
        <w:t>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Xi факт.</w:t>
      </w:r>
      <w:r>
        <w:rPr>
          <w:color w:val="000000"/>
          <w:sz w:val="28"/>
          <w:szCs w:val="28"/>
        </w:rPr>
        <w:t xml:space="preserve"> - значение i-го целевого показателя на конец года;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Xi план.</w:t>
      </w:r>
      <w:r>
        <w:rPr>
          <w:color w:val="000000"/>
          <w:sz w:val="28"/>
          <w:szCs w:val="28"/>
        </w:rPr>
        <w:t xml:space="preserve"> - плановое (целевое) значение показателя;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Ki</w:t>
      </w:r>
      <w:r>
        <w:rPr>
          <w:color w:val="000000"/>
          <w:sz w:val="28"/>
          <w:szCs w:val="28"/>
        </w:rPr>
        <w:t xml:space="preserve"> - весовой коэффициент параметр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- показатель результативности для следующих показателей: </w:t>
      </w:r>
      <w:r>
        <w:rPr>
          <w:sz w:val="28"/>
          <w:szCs w:val="28"/>
        </w:rPr>
        <w:t xml:space="preserve">доля населения,  обеспеченного питьевой водой надлежащего качества, городских поселений; доля населения,  обеспеченного питьевой водой надлежащего качества, сельских поселений; доля населения городских поселений, имеющего доступ к централизованному водоснабжению; доля населения сельских поселений,  имеющего доступ к централизованному водоснабжению; доля сточных вод, соответствующих установленным требованиям, </w:t>
      </w:r>
      <w:r>
        <w:rPr>
          <w:color w:val="000000"/>
          <w:sz w:val="28"/>
          <w:szCs w:val="28"/>
        </w:rPr>
        <w:t>рассчитывается по формуле: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 xml:space="preserve">2  </w:t>
      </w:r>
      <w:r>
        <w:rPr>
          <w:color w:val="000000"/>
          <w:sz w:val="28"/>
          <w:szCs w:val="28"/>
        </w:rPr>
        <w:t xml:space="preserve">= ∑ </w:t>
      </w:r>
      <w:r>
        <w:rPr>
          <w:iCs/>
          <w:color w:val="000000"/>
          <w:sz w:val="28"/>
          <w:szCs w:val="28"/>
        </w:rPr>
        <w:t>Ki х (Xi факт. / Xi план.) х 100%</w:t>
      </w:r>
      <w:r>
        <w:rPr>
          <w:color w:val="000000"/>
          <w:sz w:val="28"/>
          <w:szCs w:val="28"/>
        </w:rPr>
        <w:t>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Xi_факт.</w:t>
      </w:r>
      <w:r>
        <w:rPr>
          <w:color w:val="000000"/>
          <w:sz w:val="28"/>
          <w:szCs w:val="28"/>
        </w:rPr>
        <w:t xml:space="preserve"> - значение i-го целевого показателя на конец года;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Xi_план.</w:t>
      </w:r>
      <w:r>
        <w:rPr>
          <w:color w:val="000000"/>
          <w:sz w:val="28"/>
          <w:szCs w:val="28"/>
        </w:rPr>
        <w:t xml:space="preserve"> - плановое (целевое) значение показателя;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Ki</w:t>
      </w:r>
      <w:r>
        <w:rPr>
          <w:color w:val="000000"/>
          <w:sz w:val="28"/>
          <w:szCs w:val="28"/>
        </w:rPr>
        <w:t xml:space="preserve"> - весовой коэффициент параметр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значении показателя результативности </w:t>
      </w:r>
      <w:r>
        <w:rPr>
          <w:sz w:val="28"/>
          <w:szCs w:val="28"/>
        </w:rPr>
        <w:t>реализации Программы</w:t>
      </w:r>
      <w:r>
        <w:rPr>
          <w:color w:val="000000"/>
          <w:sz w:val="28"/>
          <w:szCs w:val="28"/>
        </w:rPr>
        <w:t xml:space="preserve">      95 процентов и более результативность реализации Программы признается высокой, при значении от 90 до 95 процентов – средней,  при значении          90 процентов и менее - низк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эффективности реализации Программы (R) рассчитывается по формуле:</w:t>
      </w:r>
    </w:p>
    <w:p>
      <w:pPr>
        <w:pStyle w:val="Normal"/>
        <w:ind w:firstLine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 =  Р / (</w:t>
      </w:r>
      <w:r>
        <w:rPr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 xml:space="preserve"> тек.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 xml:space="preserve"> план.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),</w:t>
      </w:r>
    </w:p>
    <w:p>
      <w:pPr>
        <w:pStyle w:val="Normal"/>
        <w:ind w:first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- показатель результатив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 xml:space="preserve"> план.</w:t>
      </w:r>
      <w:r>
        <w:rPr>
          <w:color w:val="000000"/>
          <w:sz w:val="28"/>
          <w:szCs w:val="28"/>
        </w:rPr>
        <w:t xml:space="preserve"> - плановая сумма финансирования за текущий год по Программ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 xml:space="preserve"> тек.</w:t>
      </w:r>
      <w:r>
        <w:rPr>
          <w:color w:val="000000"/>
          <w:sz w:val="28"/>
          <w:szCs w:val="28"/>
        </w:rPr>
        <w:t xml:space="preserve"> - сумма финансирования на текущую дат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значении показателя </w:t>
      </w:r>
      <w:r>
        <w:rPr>
          <w:sz w:val="28"/>
          <w:szCs w:val="28"/>
        </w:rPr>
        <w:t xml:space="preserve">эффективности реализации Программы        </w:t>
      </w:r>
      <w:r>
        <w:rPr>
          <w:color w:val="000000"/>
          <w:sz w:val="28"/>
          <w:szCs w:val="28"/>
        </w:rPr>
        <w:t xml:space="preserve"> 95 процентов и более </w:t>
      </w:r>
      <w:r>
        <w:rPr>
          <w:sz w:val="28"/>
          <w:szCs w:val="28"/>
        </w:rPr>
        <w:t>эффективность</w:t>
      </w:r>
      <w:r>
        <w:rPr>
          <w:color w:val="000000"/>
          <w:sz w:val="28"/>
          <w:szCs w:val="28"/>
        </w:rPr>
        <w:t xml:space="preserve"> реализации Программы признается высокой, при значении от 85 до 95 процентов – средней,  при значении          85 процентов и менее - низк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ёте результативности, эффективности реализации Программы  и использования субсидии используются следующие целевые показатели и их весовые коэффициенты: </w:t>
      </w:r>
    </w:p>
    <w:p>
      <w:pPr>
        <w:pStyle w:val="Normal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5" w:type="dxa"/>
        <w:jc w:val="left"/>
        <w:tblInd w:w="-97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28"/>
        <w:gridCol w:w="6835"/>
        <w:gridCol w:w="2072"/>
      </w:tblGrid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 xml:space="preserve">Наименование целевого показателя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Значение</w:t>
              <w:br/>
              <w:t xml:space="preserve">весового коэффициента </w:t>
            </w:r>
          </w:p>
        </w:tc>
      </w:tr>
      <w:tr>
        <w:trPr>
          <w:trHeight w:val="447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1.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износа объектов коммунального водоснабжения и водоотведения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2.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потерь воды в процессе её производства и транспортировки, в том числе из-за аварий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3.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населения,  обеспеченного питьевой водой надлежащего качества,  сельских поселений на 1000 населения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4.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населения,  обеспеченного питьевой водой надлежащего качества, сельских поселений к общей численности населения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5.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населения городских поселений,  имеющего доступ к централизованному водоснабжению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6.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населения сельских поселений,  имеющего доступ к централизованному водоснабжению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7.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сточных вод, соответствующих установленным требованиям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review1">
    <w:name w:val="text_review1"/>
    <w:basedOn w:val="Normal"/>
    <w:qFormat/>
    <w:pPr>
      <w:pBdr>
        <w:bottom w:val="single" w:sz="6" w:space="0" w:color="F0F0F0"/>
      </w:pBdr>
      <w:spacing w:before="75" w:after="180"/>
    </w:pPr>
    <w:rPr>
      <w:caps/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36:00Z</dcterms:created>
  <dc:creator>arhitektyra</dc:creator>
  <dc:description/>
  <cp:keywords/>
  <dc:language>en-US</dc:language>
  <cp:lastModifiedBy>Мальцева</cp:lastModifiedBy>
  <cp:lastPrinted>2011-06-02T11:21:00Z</cp:lastPrinted>
  <dcterms:modified xsi:type="dcterms:W3CDTF">2011-11-29T11:49:00Z</dcterms:modified>
  <cp:revision>20</cp:revision>
  <dc:subject/>
  <dc:title>ПРАВИТЕЛЬСТВО ЗАБАЙКАЛЬСКОГО КРАЯ</dc:title>
</cp:coreProperties>
</file>