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11</w:t>
        <w:tab/>
        <w:t xml:space="preserve">    №10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типа учреж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 утверждении устава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я «Культурно-досуговый центр»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о ст.14 Федерального закона от 12.01.1996 года №7-ФЗ «О некоммерческих организациях»,  постановлением Администрации Заячье-Холмского сельского поселения от 08.08.2011 № 64/ 1 «Об утверждении перечня муниципальных учреждений Заячье-Холмского сельского поселения, тип которых подлежит изменению в муниципальные казенные учреждения в 2011 году»,  решением  Муниципального совета Заячье-Холмского сельского поселения второго созыва от 27.12.2010 года № 36 «Об утверждении Порядка создания, реорганизации, изменения типа и ликвидации муниципальных учреждений Заячье-Холм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ЕЛЕНИЯ 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тип Муниципальному учреждению «Культурно-досуговый центр» - муниципальное казенное учрежд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Утвердить устав Муниципального  учреждения    «Культурно-досуговый центр» в новой редакции (прилаг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иректору Муниципального учреждения «Культурно-досуговый центр» Наумовой Т.А.  зарегистрировать устав Муниципального учреждения «Культурно-досуговый центр» (Новая редакция) в порядке, установленном законодательством о государственной регистрации юридических л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Администрации Заячье-Холмского сельского поселения подготовить необходимые изменения в муниципальные правовые акты в связи с изменением типа деятельности МУ «Культурно-досуговый центр» и утверждением  устава  МУ «КДЦ» (Новая редак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народовать настоящее постановление  путем размещения в сети Интернет на официальном сайте Администрации Гаврилов-Ямского муниципального района в информационно-телекоммуникационной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заместителя Главы Администрации  по общим вопросам Калачеву Т.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ячье-Холм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ельского  поселения                                                                                  М.С.Кузьмин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постановлением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чье-Холмского сельского поселения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12.2011  №108</w:t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учреж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 центр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я редакция устава Муниципального учреж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но-досуговый центр» Заячье-Холм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в Межрайонной инспекции Федеральной налоговой службы №2  по Ярославской области 07.03.2006 года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1067609016056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ое учреждение «Культурно-досуговый центр» Заячье-Холмского сельского поселения  создано 07.03.2006 года в соответствии с требованиями федерального закона № 131-ФЗ «Об общих принципах организации местного самоуправления в Российской Федерации», устава Заячье-Холмского сель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учреждение создано путем  изменения типа Муниципального учреждения «Культурно-досуговый центр» в казенное муниципальное учреждение (далее –  Учреждение) на основании постановления Администрации Заячье-Холмского сельского поселения от 08.08.2011 № 64/1 «Об утверждении перечня муниципальных учреждений Заячье-Холмского сельского поселения, тип которых подлежит изменению в муниципальные казенные учреждения в 2011 году», решения  Муниципального Совета Заячье-Холмского сельского поселения второго созыва от 27.12.2010 года №36 «Об утверждении Порядка создания, реорганизации, изменения типа и ликвидации муниципальных учреждений Заячье-Холмского сельского поселе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ункции и полномочия учредителя  Учреждения  осуществляет Заячье-Холмское сельское поселение в лице  Администрации Заячье-Холмского сельского поселения (далее - Учредител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ункции и полномочия собственника имущества Учреждения в установленном порядке осуществляет  Администрация Заячье-Холмского сельского поселения от имени Заячье-Холмского сельского поселения (далее- Учредитель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фициальное наименование Учрежд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– Муниципальное учреждение «Культурно-досуговый центр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-  МУ «КДЦ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онно- правовая форма  -  муниципальное казенное учрежд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Учреждение является юридическим лицом. Учреждение имеет самостоятельный баланс, лицевые счета, открытые для учета операций по исполнению доходов и расходов  бюджета, печать со своим наименованием, штампы, бланки, фирменную символи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выступает истцом и ответчиком в суд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отвечает по своим обязательствам в пределах лимита бюджетных обязательств. При их недостаточности субсидиарную ответственность по его обязательствам несет Учредител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став, а также изменения, вносимые в устав  Учреждения, утверждаются Учред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Место нахождения  Учреждения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, Ярославская область, Гаврилов-Ямский район, деревня Прошенино, улица Черёмуховая, дом 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товый адрес  Учреждения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244, Ярославская область, Гаврилов-Ямский район, деревня Прошенино, улица Черёмуховая, дом 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Учреждение является правопреемником  Муниципального учреждения «Культурно-досуговый центр», созданного на основании постановления Главы Администрации Заячье-Холмского сельского поселения № 9 от 28.02.2006 года «О создании муниципального учреждения «Культурно-досуговый центр».</w:t>
      </w:r>
    </w:p>
    <w:p>
      <w:pPr>
        <w:pStyle w:val="ConsPlusNormal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, ПРЕДМЕТ И ВИДЫ ДЕЯТЕЛЬНОСТИ   УЧРЕЖ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чреждение осуществляет свою деятельность в соответствии с предметом и целями деятельности, определенными действующим законодательством Российской Федерации, Ярославской области и настоящим уста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метом деятельности  Учреждения является выполнение работ (оказание услуг) в целях обеспечения реализации полномочий Учредителя в сфере культуры в соответствии с действующ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. Основными целями деятельности  Учреждения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 практической работы клубных учреждений по организации всех форм культурного досуга на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работы по развитию всех видов и жанров любительского  (самодеятельного) искус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ультурного уровня и развитие творческих способностей населения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работы по организации переподготовки и повышению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и клубных специалистов данного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рождение, сохранение и развитие традиционной культуры и народного   творче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исследовательск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феры информационного обслужи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культурного обслуживания насел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лучших образцов кино и видео искус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физической культуры и массового спорта на территории сельского    поселения с целью укрепления здоровья населения, формирования здорового образа   жизни, организации активного отдыха населения, подготовки молодёжи к защите  Родин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спортивных мероприятий, соревнований в сельском поселении, участие  в районных и областных соревнованиях и спортивных мероприятиях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олодёжной политики, развитие инициативы и творчества молодё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 Для достижения установленных настоящим уставом целей   Учреждение осуществляет следующие виды деятельност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организация работы любительских  творческих коллективов, кружков, студий, любительских  объединений, клубов по интересам различной направленности и других клубных формирован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зличных по форме и тематике культурно-массовых мероприятий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творческих и административно- хозяйственных работников Учреждения и других культурно - досуговых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правочной, информационной и рекламно- маркетинговой деятель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ация кино и видео обслуживания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анализ состояния и процессов развития народного творчества;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ёт условия для организации деятельности творческих коллективов, в том числе способствует их  выдвижение  на присвоение звания «народный (образцовый) самодеятельный коллектив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ует районным муниципальным органам в работе по  переподготовке и повышению квалификации специалистов  культуры, в том числе, руководителей художественных коллективов, народных (образцовых) и базовых коллектив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разработке нормативных документов, вносит  соответствующие предложения в вышестоящие инстан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проводит культурное обслуживание населения сельского поселения силами творческих коллективов Учреждения и филиалов, входящих в КДЦ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овершенствуют формы и виды предоставляемых платных и бесплатных услуг, связанных с развитием народного творчества, исходя из комплексных и профильных целей учреждения: изготовление костюмов, художественное оформление помещений, звукозапись, кино, видео, фото услуги, сценарно-постановочная деятельность, посредничество при реализации населению произведений и изделий народно-прикладного творчества и т.д. При необходимости создает дополнительные досуговые объекты, клубные формирования, объединения, ассоциации, творческие лаборатории, филиалы, творческие коллектив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реализации продукции народного творчества, изделий мастеров народного прикладного творч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гражданам дополнительных досуговых и сервисных услу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Иные виды деятельност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рганизация и проведение вечеров отдыха, танцевальных и других вечеров, праздников, встреч, гражданских и семейных обрядов, литературно- музыкальных гостиных, балов, дискотек, концертов, спектаклей и других культурно - досуговых мероприятий, в том числе по заявкам организаций, предприятий и отдельных граждан;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учение в платных кружках, студиях, на курс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услуг по прокату сценических костюмов, культурного и другого инвентаря, звукоусилительной и осветительной аппаратуры и другого профильного оборудования, изготовление сценических костюмов, обуви, реквизи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помещений в аренд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предпринимательской деятельности, содействующие достижению целей создания  Учре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чреждение ведет учет доходов и расходов от приносящей доход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дельные виды деятельности, перечень которых установлен законом, могут осуществляться  Учреждением только на основании специальных разрешений (лицензий).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Учреждение может осуществлять следующие виды приносящей доход деятельност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латных дискотек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омещений в аренд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слуг по прокату сценических костюмов, культурного и другого инвентаря, звукоусилительной и осветительной аппаратуры и другого профильного оборудования, изготовление сценических костюмов, реквизита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учение в платных кружк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 Учреждение может осуществлять приносящую доход деятельность лишь постольку, поскольку это служит достижению целей, ради которых оно создано, и соответствует указанным целям, при условии, что такая деятельность указана в его уставе. Такой деятельностью признается приносящее прибыль производство товаров и услуг, отвечающих целям создания   Учреж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енные от указанной деятельности, поступают в доход  местного бюджета на соответствующий финансов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осуществлении приносящей доход деятельности   Учреждение руководствуется законодательством Российской Федерации и Ярослав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устанавливает цены и тарифы на все виды производимых работ, услуг, реализуемую продукцию в соответствии с порядком, установленным Учредителем, за исключением цен и тарифов на товары (работы, услуги), по которым право утверждения цен и тарифов предоставлено Ярослав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аво  Учреждения осуществлять деятельность, на которую в соответствии с законодательством требуется специальное разрешение - лицензия, возникает у  Учреждения с момента получения соответствующего документа или в указанный в лицензии срок и прекращается по истечении срока действия лицензии, если иное не установлено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Учреждение, созданное путем изменения типа существующего муниципального учреждения, вправе осуществлять предусмотренные уставом виды деятельности на основании лицензии, а также свидетельства о государственной аккредитации, иных разрешительных документов, выданных учреждению, до окончания срока действия эти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 Учреждение не вправе осуществлять виды деятельности, не предусмотренные настоящим уставо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КОМПЕТЕНЦИЯ УЧРЕДИТЕ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редитель самостоятельно в установленном порядке осуществляет следующие полномочия в отношении  Учрежд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рядок составления, утверждения и ведения бюджетной сметы 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рядок составления и утверждения отчета о результатах деятельности  Учреждения и об использовании закрепленного за ним имуще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деятельностью  Учреждения в установленном действующим законодательством порядк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штатную численность 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ывает прием на работу главного бухгалтера и заместителей руководителя  Учреждения, заключение, изменение и прекращение трудовых договоров с ни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создание филиалов и открытие представительст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 постановления Администрации Заячье-Холмского сельского поселения о создании, изменении типа, реорганизации или ликвидации  Учреждения и осуществляет мероприятия, связанные с созданием, изменением типа, реорганизацией или ликвидацией  Учреждения, предусмотренные указанным постановлением  и положениями действующего законодательства Российской Федерации и Ярослав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ает на должность и освобождает от должности руководителя  Учреждения, а также заключает и прекращает трудовой договор с ним в порядке, установленном Учредителем;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распорядительным документом перечень казенных учреждений, которым устанавливается муниципальное  задание (по желанию Учредителя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ует, утверждает муниципальное задание для  Учреждения в соответствии с видами деятельности, отнесенными его уставом к основной деятельности, и осуществляет финансовое обеспечение его выполнения в установленном действующим законодательством порядке (для казенных учреждений, включенных в перечень казенных учреждений, которым устанавливается муниципальное задание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 предложения о закреплении за  Учреждением имущества на праве оперативного управления, об изъятии у него имущества, находящегося в собственности Администрации Заячье-Холмского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полномочия, предусмотренные действующим законодательством.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КОМПЕТЕНЦИЯ И ОБЯЗАННОСТИ РУКОВОДИТЕЛЯ  УЧРЕЖ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диноличным исполнительным органом  Учреждения является его руководитель (директор, начальник, председатель и т.п.), если иное не установлено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Учреждения осуществляет свою деятельность на основании заключенного с Учредителем срочного трудового догово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 компетенции руководителя  Учреждения относятся вопросы осуществления текущего руководства деятельностью  Учреждения, за исключением вопросов, отнесенных законодательством или уставом к компетенции Учред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уководитель осуществляет руководство текущей деятельностью  Учреждения на основании законов и иных правовых актов Российской Федерации и Ярославской области, настоящего устава, трудового договора. Руководитель подотчетен в своей деятельности Учредителю в соответствии с установленной компетенци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 Учрежд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ует без доверенности от имени  Учреждения, представляет его интересы в органах государственной власти и местного самоуправления, коммерческих и некоммерческих организациях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ается имуществом  Учреждения в соответствии с действующим законодательством и настоящим устав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структуру 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гласованию с Учредителем утверждает штатное расписание и положения о филиалах и представительствах 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существляет прием на работу и увольнение работников  Учреждения, утверждает должностные инструк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дает приказы и дает указания, обязательные для всех работников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;</w:t>
        <w:tab/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ает вопросы оплаты труда работников  Учреждения в соответствии с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законодательств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аспорядителем финансов, имеет право первой подпис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бухгалтерский учет и отчетность, контроль финансово-хозяйственн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сходование бюджетных средств по целевому назначению в соответствии с действующим законодательств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требность, приобретает и распределяет выделенные материальные ресурс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несет ответственность за организацию защиты сведений, составляющих государственную тайн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беспечивает составление и представление всей необходимой информации и документации, связанной с деятельностью 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Руководитель несет персональную ответственность з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выполнение возложенных на него обязаннос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тановленного режима секрет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обеспечение сохранности денежных средств, материальных ценностей и имущества  Учреж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или представление недостоверных или неполных сведений об имуществе, являющемся собственностью Администрации Заячье-Холмского сельского поселения и находящемся в оперативном управлении  Учреж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уководитель несет полную материальную ответственность за прямой действительный ущерб, причиненный  Учреждению, в том числе в случаях неправомерного использования имущества, при списании либо ином отчуждении имущества  Учреждения, не соответствующих законодательств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ях, предусмотренных законодательством, руководитель возмещает  Учреждению убытки, причиненные его виновными действиями (бездействием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Трудовой коллектив учреждения составляют все работники, участвующие своим трудом в его деятельности на основе трудовых договор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ФИЛИАЛЫ И ПРЕДСТАВИТЕЛЬСТВА  УЧРЕЖДЕНИЯ</w:t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илиалы и представительства не являются юридическими лицами, действуют на основании утверждаемых  Учреждением полож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алы и представительства наделяются  Учреждением имуществом, которое учитывается как на их отдельных балансах, так и на балансе  Учреж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уководители филиалов и представительств назначаются руководителем  Учреждения по согласованию с Учредителем и действуют на основании доверенности, выдаваемой  Учрежд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илиалы и представительства осуществляют деятельность от имени  Учреждения. Ответственность за деятельность филиалов и представительств несет  Учрежд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Учреждение имеет следующие филиалы (представительств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ячье-Холмский филиал: Ярославская область, Гаврилов-Ямский район, село Заячий Холм, улица Центральная, дом 16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думовский филиал:  Ярославская область, Гаврилов-Ямский район, деревня Курдумово, улица Речная, дом 16.</w:t>
      </w:r>
    </w:p>
    <w:p>
      <w:pPr>
        <w:pStyle w:val="ConsPlusNormal"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О И ФИНАНСЫ 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мущество  Учреждения является собственностью  Заячье-Холмского сельского поселения и закрепляется за ним на праве оперативного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, необходимый для выполнения  Учреждением своих уставных задач, предоставляется ему на праве постоянного (бессрочного) пользования в порядке, предусмотренном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сточниками формирования имущества  Учреждения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енное за ним на праве оперативного управ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енные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сточниками формирования финансовых ресурсов  Учреж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е и благотворительные взносы, пожертвования физических и юридических лиц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енные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 Учреждение использует имущество, закрепленное за ним в установленном порядке исключительно для осуществления целей и видов деятельности, предусмотренных настоящим уста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осуществлении права оперативного управления имуществом  Учреждение обязан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кущий и капитальный ремонт имущ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ять амортизационные отчисления на изнашиваемую часть имущества при калькулировании стоимости работ по хозяйственным договорам, услуг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 Учреждение ведет налоговый учет, оперативный бухгалтерский учет и статистическую отчетность результатов хозяйственной и иной деятельности в порядке, установленном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 Учреждение не вправе выступать учредителем (участником) юридических ли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Имущество  Учреждения, закрепленное за ним на праве оперативного управления, может быть изъято полностью или частично собственником имущества в случаях, предусмотренных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Контроль за использованием по назначению и сохранностью имущества, закрепленного за  Учреждением на праве оперативного управления, осуществляют  Учредитель в установленном законодательством порядке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ОРГАНИЗАЦИЯ, ЛИКВИДАЦИЯ И ИЗМЕН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А  УЧРЕЖ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 Учреждение может быть реорганизовано в случаях и в порядке, предусмотренном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федеральными законами, Уставом и нормативно-правовыми актами органов местного самоуправления Заячье-Холм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реорганизации и проведение реорганизации  Учреждения, если иное не установлено актом Правительства Российской Федерации, осуществляется в порядке, установленном Правительством области, Уставом и  нормативно-правовыми актами органов местного самоуправления Заячье-Холм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организации 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е типа   Учреждения  осуществляется в порядке, установленном  Учредител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3. Ликвидация  Учреждения осуществляется в порядке, установл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ликвидации и проведение ликвидации  Учреждения осуществляются в порядке, установленном Правительством области и в соответствии с нормативно-правовыми актами Администрации Заячье-Холмского сельского поселения по решению Учредителя или су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квидации  Учреждения кредитор не вправе требовать досрочного исполнения соответствующего обязательства, а также прекращения обязательства и возмещения,  связанных с этим убыт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Учредитель в соответствии с принятым решением о ликвидации  Учреждения назначает ликвидационную комиссию в соответствии с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назначения ликвидационной комиссии к ней переходят полномочия по управлению делами  Учреж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еорганизация или ликвидация  Учреждения считается завершенной с момента внесения соответствующей записи в единый государственный реестр юридических ли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ри ликвидации и реорганизации  Учреждения,  увольняемым работникам гарантируется соблюдение их прав в соответствии с действующим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ри прекращении деятельности  Учреждения (кроме ликвидации) все документы (управленческие, финансово-хозяйственные, по личному составу и другие) передаются правопреемнику (правопреемникам). При ликвидации  Учреждения документы постоянного хранения, имеющие научно-историческое значение, документы по личному составу передаются на государственное хранение в архив. Передача и упорядочение документов осуществляются силами и за счет средств  Учреждения в соответствии с требованиями архивных орга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3660" w:leader="none"/>
      </w:tabs>
      <w:jc w:val="center"/>
    </w:pPr>
    <w:rPr>
      <w:szCs w:val="32"/>
    </w:rPr>
  </w:style>
  <w:style w:type="paragraph" w:styleId="3">
    <w:name w:val="Стиль3"/>
    <w:basedOn w:val="Normal"/>
    <w:qFormat/>
    <w:pPr>
      <w:tabs>
        <w:tab w:val="clear" w:pos="708"/>
        <w:tab w:val="left" w:pos="3660" w:leader="none"/>
      </w:tabs>
      <w:jc w:val="center"/>
    </w:pPr>
    <w:rPr>
      <w:szCs w:val="32"/>
    </w:rPr>
  </w:style>
  <w:style w:type="paragraph" w:styleId="1">
    <w:name w:val="Стиль1"/>
    <w:basedOn w:val="Normal"/>
    <w:qFormat/>
    <w:pPr/>
    <w:rPr>
      <w:iCs/>
    </w:rPr>
  </w:style>
  <w:style w:type="paragraph" w:styleId="4">
    <w:name w:val="Стиль4"/>
    <w:basedOn w:val="Normal"/>
    <w:qFormat/>
    <w:pPr/>
    <w:rPr>
      <w:i/>
      <w:iCs/>
      <w:color w:val="00000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03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3:00Z</dcterms:created>
  <dc:creator>Наумовы</dc:creator>
  <dc:description/>
  <cp:keywords/>
  <dc:language>en-US</dc:language>
  <cp:lastModifiedBy>User</cp:lastModifiedBy>
  <cp:lastPrinted>2011-12-26T13:05:00Z</cp:lastPrinted>
  <dcterms:modified xsi:type="dcterms:W3CDTF">2011-12-26T10:09:00Z</dcterms:modified>
  <cp:revision>36</cp:revision>
  <dc:subject/>
  <dc:title>Утверждена</dc:title>
</cp:coreProperties>
</file>