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1 год прогнозируется в сумме 1 249 073 ,1 тыс. руб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258 627,1 тыс.руб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1 год. Сняты ассигнования с софинансирования строительства зданий дополнительного образования 1 770 тыс.руб. и направлены н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ю д. Междуречье Заячье-Холмского сельского поселения 7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по строительству зданий дополнительного образования 50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тренеров по футболу для МУ ДО «Гаврилов-Ямская ДЮСШ» 1 200 тыс.руб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за счет возврата остатков прошлых лет увеличение дефицита на сумму 1 736 тыс.руб., из них для образовательных учреждений 1 556 тыс.руб.; для городского поселения Гаврилов-Ям 180 тыс.руб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17:00Z</dcterms:created>
  <dc:creator>Романова Н.Н.</dc:creator>
  <dc:description/>
  <cp:keywords/>
  <dc:language>en-US</dc:language>
  <cp:lastModifiedBy>Пользователь Windows</cp:lastModifiedBy>
  <cp:lastPrinted>2021-04-13T15:09:00Z</cp:lastPrinted>
  <dcterms:modified xsi:type="dcterms:W3CDTF">2021-04-23T08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