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19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19 год прогнозируется в сумме 1 008 184,8 тыс. руб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Гаврилов-Ямского муниципального района увеличились  на 222,3  тыс. руб.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величились на 248,2 тыс.руб., в т.ч. за счет поступлений от продажи земельных участков, государственная собственность на которые не разграничена, и которые расположены в границах городских поселений на 90,0 тыс.руб.; от оказания платных услуг (работ) получателями средств бюджетов муниципальных районов увеличение на 163,4 тыс.руб.; уменьшились поступления акцизов на 5,2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уменьшились  на 25,9 тыс.руб., в т.ч.:  субсидии сократились на 623,4 тыс.руб.; субвенции увеличились  на 651,5 тыс. руб., иные межбюджетные трансферты уменьшились на 54 тыс.руб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-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1 01 02010 01 21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1 01 02010 01 3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4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9</w:t>
            </w:r>
          </w:p>
        </w:tc>
      </w:tr>
      <w:tr>
        <w:trPr>
          <w:trHeight w:val="59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1 01 0202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8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20 01 21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20 01 3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101 0203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82 1 01 02030 01 21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82 1 01 02030 01 3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82 1 01 0204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 1 03 02231 01 0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 1 03 02241 01 0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 1 03 02251 01 0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6,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 1 03 02261 01 0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 1 05 02010 02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</w:rPr>
              <w:t>182 1 05 02010 02 21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 1 05 02010 02 3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 1 05 02010 02 4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6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 1 05 0301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 105 04020 02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 1 07 0102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бычу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 1 07 01020 01 3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лог на добычу общераспространенных полезных ископаемых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2 1 08 0301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8 1 11 01050 05 0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8 1 11 07015 05 0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</w:rPr>
              <w:t>855 1 13 01995 05 0000 13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8 1 13 02065 05 0000 13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74 1 14 06013 13 0000 43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8 1 14 06025 05 0000 43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8 1 14 06313 05 0000 43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1 16 0801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1 16 2800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1 16 90050 05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1 16 33050 05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16 0301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16 0303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1 16 43000 01 6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 1 16 43000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 1 16 90050 05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,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29999 05 2032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4,2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2 02 29999 05 204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9,2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30024 05 302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тлов и содержание безнадзорных животны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,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0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6,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0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3,7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1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13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14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,7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1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16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1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,2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30024 05 3028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3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33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8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2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0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0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-1028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1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2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7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22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9 2 02 30024 05 3023 150 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3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084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137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22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25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0,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526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,2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27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9,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38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9,9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462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573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45293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жбюджетные трансферты, передаваемые бюджетам на приобретение автотранспор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pacing w:lineRule="auto" w:line="276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2,3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9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 023 571,6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,  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2.3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>., из них средства из вышестоящих бюджетов уменьшились на сумму 25,9 тыс.руб.</w:t>
      </w:r>
      <w:r>
        <w:rPr>
          <w:rFonts w:cs="Times New Roman" w:ascii="Times New Roman" w:hAnsi="Times New Roman"/>
          <w:sz w:val="24"/>
          <w:szCs w:val="24"/>
        </w:rPr>
        <w:t>, которые подробно расписаны в доходной части пояснительной записке и на 248,2 тыс.руб. увеличились за счет средств муниципального района. За счет средств муниципального района  ассигнования в проекте бюджета предусмотрены на содержание централизованной бухгалтерии управления образования и на  д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оплаты к пенсиям за выслугу лет гражданам, замещавшим должности муниципальной службы.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19 год.        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B6EE4E80A9DBCBB1DE7F5C21404A4794B2FC0B013C81DAF59737E62FDCA29DA54B83E7B448FFB9F3927EF211A613A24A3163306DF19BECCDm0N" TargetMode="External"/><Relationship Id="rId3" Type="http://schemas.openxmlformats.org/officeDocument/2006/relationships/hyperlink" Target="consultantplus://offline/ref=EC2B7C87977060D0A545C8599B899D709E45704F424D71C567AA5EC45CF3412D81B3F4723C808542393F64450CDEFB212212C0A2347417V6M" TargetMode="External"/><Relationship Id="rId4" Type="http://schemas.openxmlformats.org/officeDocument/2006/relationships/hyperlink" Target="consultantplus://offline/ref=CEB24FEBE691ED3914AE3BF886B63736931D0F0DF01AC9737120B16B91ECD0567C0F730D288CB9BEA5BE4736B194AED4A2F8B2D1E3DDC5V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57:00Z</dcterms:created>
  <dc:creator>Романова Н.Н.</dc:creator>
  <dc:description/>
  <dc:language>en-US</dc:language>
  <cp:lastModifiedBy>smto_3</cp:lastModifiedBy>
  <cp:lastPrinted>2020-01-15T07:56:00Z</cp:lastPrinted>
  <dcterms:modified xsi:type="dcterms:W3CDTF">2020-01-15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