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</w:t>
      </w:r>
      <w:r>
        <w:rPr>
          <w:b/>
          <w:color w:val="000000"/>
          <w:sz w:val="28"/>
          <w:szCs w:val="28"/>
        </w:rPr>
        <w:t>Гаврилов -Ямского муниципального района за</w:t>
      </w:r>
      <w:r>
        <w:rPr>
          <w:b/>
          <w:sz w:val="28"/>
          <w:szCs w:val="28"/>
        </w:rPr>
        <w:t xml:space="preserve">      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rPr/>
      </w:pPr>
      <w:r>
        <w:rPr/>
        <w:t xml:space="preserve">     </w:t>
      </w:r>
      <w:r>
        <w:rPr/>
        <w:t xml:space="preserve">За  1 полугодие 2016г поступило  </w:t>
      </w:r>
      <w:r>
        <w:rPr>
          <w:b/>
        </w:rPr>
        <w:t>доходов на сумму  560 119 тыс. руб.  или  55% годового  план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1227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на 2016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Факт за  1 полугодие 2016г</w:t>
            </w:r>
          </w:p>
          <w:p>
            <w:pPr>
              <w:pStyle w:val="Normal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  1 полугодия 2015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угодия</w:t>
            </w:r>
          </w:p>
          <w:p>
            <w:pPr>
              <w:pStyle w:val="Normal"/>
              <w:rPr/>
            </w:pPr>
            <w:r>
              <w:rPr>
                <w:b/>
              </w:rPr>
              <w:t>2015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9 3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 7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7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8 0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8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5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12 0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7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7 2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60 1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5 5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 поступили в размере    512 021тыс.руб. или  55,6% годового плана.</w:t>
      </w:r>
    </w:p>
    <w:p>
      <w:pPr>
        <w:pStyle w:val="Normal"/>
        <w:rPr/>
      </w:pPr>
      <w:r>
        <w:rPr/>
        <w:t xml:space="preserve">Относительно  2015 года безвозмездные поступления увеличились на 13 % или на </w:t>
      </w:r>
    </w:p>
    <w:p>
      <w:pPr>
        <w:pStyle w:val="Normal"/>
        <w:rPr/>
      </w:pPr>
      <w:r>
        <w:rPr/>
        <w:t>59 297тыс.руб..   Удельный вес безвозмездных поступлений  за 1 полугодие 2015 года составлял   89,55 % в общей сумме доходов, а за 1 полугодие  2016 года   91,41%, произошел рост  удельного веса   на   1,86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67"/>
        <w:gridCol w:w="1613"/>
        <w:gridCol w:w="1325"/>
        <w:gridCol w:w="1151"/>
        <w:gridCol w:w="1377"/>
        <w:gridCol w:w="1348"/>
      </w:tblGrid>
      <w:tr>
        <w:trPr>
          <w:trHeight w:val="9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6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Факт за  1 полугодие</w:t>
            </w:r>
          </w:p>
          <w:p>
            <w:pPr>
              <w:pStyle w:val="Normal"/>
              <w:rPr/>
            </w:pPr>
            <w:r>
              <w:rPr>
                <w:b/>
              </w:rPr>
              <w:t>2016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за 1 полугодие</w:t>
            </w:r>
          </w:p>
          <w:p>
            <w:pPr>
              <w:pStyle w:val="Normal"/>
              <w:rPr/>
            </w:pPr>
            <w:r>
              <w:rPr>
                <w:b/>
              </w:rPr>
              <w:t>2015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ыс. руб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% к факту 1 полугодия 2015г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30 4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7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6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4 3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7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8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0 8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4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 3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 5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 7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    130 432тыс. руб. или   50,3 % от годового плана. Относительно 1 полугодия прошлого года имеется снижение  на  11,7 %  или  на    17 270 тыс. руб.  Удельный  вес в 1 полугодии 2015 г.  29,22 %, в 1 полугодии 2016г 23,28 %, снижение удельного веса на 5,94 %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  64 382  тыс.  руб. или  40,1 % от  годового плана  , по сравнению с 1 полугодием  прошлого года  рост на 123,9 % или на     35 631 тыс.руб.. Удельный вес за  1 полугодие 2015 г  5,69  %,  за 1 полугодие  2016г  11,49 %,  рост  удельного веса  на  5,80%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   310 859 тыс. руб. или   63,2% от годового плана ,  возросли по сравнению с 1 полугодием  прошлого года на  13,7 % или на    37 364 тыс. руб.. Удельный вес за 1 полугодие 2015г  54,10 %, за  1 полугодие 2016г    55,50 %, рост  удельного веса на 1,40 %</w:t>
      </w:r>
    </w:p>
    <w:p>
      <w:pPr>
        <w:pStyle w:val="Normal"/>
        <w:rPr/>
      </w:pPr>
      <w:r>
        <w:rPr/>
        <w:t xml:space="preserve">За  1 полугодие 2016 год поступило </w:t>
      </w:r>
      <w:r>
        <w:rPr>
          <w:b/>
        </w:rPr>
        <w:t>иных межбюджетных трансфертов</w:t>
      </w:r>
      <w:r>
        <w:rPr/>
        <w:t xml:space="preserve"> на сумму    6 364 тыс.руб. или    72% годового плана. По сравнению с 1 полугодием 2015 годом иные межбюджетные трансферты возросли на   127,7% или    3 569 тыс. руб. Удельный вес за 1 полугодие 2015 г   0,55 % в общей сумме доходов,  за  1 полугодие  2016 года  1,14%, рост удельного веса на 0,59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за  1 полугодие 2016г </w:t>
      </w:r>
      <w:r>
        <w:rPr/>
        <w:t xml:space="preserve"> составляют  249 260 тыс.  руб., удельный вес в общей сумме доходов   44,50%, относительно 1 полугодия прошлого года </w:t>
      </w:r>
    </w:p>
    <w:p>
      <w:pPr>
        <w:pStyle w:val="Normal"/>
        <w:rPr/>
      </w:pPr>
      <w:r>
        <w:rPr/>
        <w:t xml:space="preserve">(232 073 тыс.руб.) имеется рост на 17 187 тыс.руб. или  7,4% .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Налоговые и неналоговые доходы  </w:t>
      </w:r>
      <w:r>
        <w:rPr/>
        <w:t xml:space="preserve"> составляют за  1 полугодие  2016 г   48 098 тыс. руб. или     49,7% от годового плана. Относительно  прошлого года они уменьшились   на 9 % или   4 746 тыс.руб. за счет уменьшения поступлений по неналоговым доходам ( доходы от продажи имущества и продажи земельных участков в связи с выбытием объектов) . </w:t>
      </w:r>
    </w:p>
    <w:p>
      <w:pPr>
        <w:pStyle w:val="Normal"/>
        <w:rPr/>
      </w:pPr>
      <w:r>
        <w:rPr/>
        <w:t>Удельный вес в общей сумме доходов за  1 полугодие 2015 года  составляет 10,45 % , за  1 полугодие 2016года  8,58 %, снижение  удельного веса на  1,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>План по налоговым доходам на 2016 г. установлен в сумме   84 558 тыс. руб., поступило за   1полугодие 2016 г  39 341 тыс. руб. или  46,5 % от годового плана.</w:t>
      </w:r>
    </w:p>
    <w:p>
      <w:pPr>
        <w:pStyle w:val="Normal"/>
        <w:rPr/>
      </w:pPr>
      <w:r>
        <w:rPr/>
        <w:t>Относительно  1 полугодия   прошлого года ( 35 972 тыс.руб.  ) имеется рост  поступлений на  9,4 % или на   3 369 тыс. руб.</w:t>
      </w:r>
    </w:p>
    <w:p>
      <w:pPr>
        <w:pStyle w:val="Normal"/>
        <w:rPr/>
      </w:pPr>
      <w:r>
        <w:rPr/>
        <w:t xml:space="preserve">          </w:t>
      </w:r>
      <w:r>
        <w:rPr/>
        <w:t>Удельный вес налоговых платежей в общей сумме доходов составлял за 1 полугодие 2015 года   7,12  %, за 1 полугодие 2016 г  7,02  %, снижение  удельного веса относительно прошлого года на 0,10%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лан по неналоговым доходам на 2016 год установлен в сумме     12 171 тыс. руб, фактические поступления неналоговых доходов  за 1 полугодие 2016г  8 757 тыс. руб. или    71,95% годового плана . Относительно    1 полугодия 2015 года ( 16 872 тыс. руб.) снижение   платежей  на   8 115 тыс.  руб. или на   48,1%  Удельный вес неналоговых платежей за  1 полугодие 2015 года в общей сумме доходов составлял  3,34 %, за  1 полугодие 2016 г  1,56 %, снижение удельного веса на  1,78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rPr/>
      </w:pPr>
      <w:r>
        <w:rPr/>
        <w:t xml:space="preserve">           </w:t>
      </w:r>
      <w:r>
        <w:rPr/>
        <w:t>Поступления  за  1полугодие 2016 г  составили 30 845 тыс. руб. или  45 % годового плана. Поступления в пределах нормы.  Относительно  1 полугодия  прошлого года рост  на    2 713 тыс.  руб. или   9,6  % .  Удельный вес в общей сумме доходов за 1 полугодие 2015 год    5,56 % , за 1полугодие  2016 года  5,51 %, снижение удельного веса на 0,05%.</w:t>
      </w:r>
    </w:p>
    <w:p>
      <w:pPr>
        <w:pStyle w:val="Normal"/>
        <w:rPr/>
      </w:pPr>
      <w:r>
        <w:rPr/>
        <w:t>В сумме налоговых и неналоговых доходов   удельный вес составляет за   1 полугодие 2015 года 53,23  %, за 1полугодие 2016 года 64,12 %, рост удельного веса на 10,89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rPr/>
      </w:pPr>
      <w:r>
        <w:rPr/>
        <w:t xml:space="preserve">             </w:t>
      </w:r>
      <w:r>
        <w:rPr/>
        <w:t>За 1 полугодие 2016 года плата за патенты  поступила в  сумме 5 тыс.руб., в 2015 г не поступа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rPr/>
      </w:pPr>
      <w:r>
        <w:rPr/>
        <w:t>Поступило за 1 полугодие 2016 г 3 180 тыс.руб. или  58 % годового плана. Относительно 1 полугодия 2015 года  имеется рост на  703 тыс. руб. или  28,4%. Удельный вес в общей сумме доходов за 1 полугодие 2015г. 0,49% , за 1 полугодие 2016г.0,57 %, рост удельного веса на 0,0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     </w:t>
      </w:r>
      <w:r>
        <w:rPr>
          <w:b/>
        </w:rPr>
        <w:t>Единый налог на вмененный дох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тупило за   1полугодие  2016 г  3691 тыс. руб. или  46% годового плана. </w:t>
      </w:r>
    </w:p>
    <w:p>
      <w:pPr>
        <w:pStyle w:val="Normal"/>
        <w:rPr/>
      </w:pPr>
      <w:r>
        <w:rPr/>
        <w:t xml:space="preserve">Поступление на уровне прошлого года.       </w:t>
      </w:r>
    </w:p>
    <w:p>
      <w:pPr>
        <w:pStyle w:val="Normal"/>
        <w:rPr/>
      </w:pPr>
      <w:r>
        <w:rPr/>
        <w:t>Удельный вес в общей сумме доходов за 1 полугодие 2015 г  0,73  %, за 1 полугодие  2016г 0,66 %, снижение на 0,0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 1 полугодие  2016 г.   106 тыс.руб., что составляет     217 % годового плана, поступления  ниже  1 полугодия  прошлого года на  55,5%  или на  132 тыс. руб. в связи с тем, что в 2015 г поступила недоимка. Удельный вес    в 1 полугодии 2015 г 0,04%, в 1 полугодии 2016г 0,02% , снижение составило  0,02%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Патенты</w:t>
      </w:r>
    </w:p>
    <w:p>
      <w:pPr>
        <w:pStyle w:val="Normal"/>
        <w:rPr/>
      </w:pPr>
      <w:r>
        <w:rPr/>
        <w:t xml:space="preserve">             </w:t>
      </w:r>
      <w:r>
        <w:rPr/>
        <w:t>Поступило 5 тыс. руб. В 2015г поступлений не бы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тупило за   1 полугодие  2016г     207 тыс. руб. или  34% годового плана .  Относительно 1 полугодия 2015 года снижение   платежей на   15,2 % или    37тыс.руб.  Недоимки нет, снижение объемов добычи. Удельный вес за  1 полугодие 2015г  0,05 %, за 1 полугодие  2016г 0,04  %. Снижение  удельного веса на 0,01 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1 полугодие   2016 г.  1300 тыс. руб. или   51%  от годового плана.  По сравнению с  1 полугодием  2015 годом  рост  поступлений на    10 %  или на    118 тыс.руб.   Удельный вес за  1 полугодие 2015г в общей сумме доходов  0,23%,  за 1 полугодие 2016 года также 0,23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ступило за  1 полугодие 2016г   7 тыс. руб.,   поступления  выше  уровня прошлого года на 1 тыс.руб. или  16,7%. Удельный вес незначите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1 полугодие  2016 г составляют   3014 тыс.руб. или 70,7 % годового плана. Относительно 1полугодия 2015 года (  2600 тыс.руб. ) имеется  рост платежей  на   15,9 % или    414 тыс.руб.   Удельный вес в доходах в 1 полугодии 2015г     0,51%, в 1 полугодии 2016 года  0,54  %, рост на 0,03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rPr/>
      </w:pPr>
      <w:r>
        <w:rPr/>
        <w:t xml:space="preserve">             </w:t>
      </w:r>
      <w:r>
        <w:rPr/>
        <w:t>Поступили за  1 полугодие  2016г  в размере 533тыс. руб. или    76 % годового плана .  Относительно 1 полугодия 2015 года (  1124 тыс. руб )    снижение  платежа на 52,6% или     591 тыс.руб.  за счет выбытия объектов .Удельный вес в  1 полугодии 2015 года  0,22%, в  1 полугодии 2016 года 0,09 %, снижение удельного веса на 0,13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rPr/>
      </w:pPr>
      <w:r>
        <w:rPr/>
        <w:t xml:space="preserve">             </w:t>
      </w:r>
      <w:r>
        <w:rPr/>
        <w:t>Поступило  за  1полугодие   2016 г. 45 тыс.руб. или 298% годового плана. Относительно прошлого года поступления возросли на 181,2 % или 29 тыс.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 1 полугодие 2016г поступило 608тыс.руб. или 180 % годового плана. Относительно 1 полугодия  2015 года имеется рост платежей на 17,6% или 91 тыс.руб.  Удельный вес за 1 полугодие 2015 г. 0,10%, за 1 полугодие  2016г.0,11%, рост удельного веса на 0,01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  не поступили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rPr/>
      </w:pPr>
      <w:r>
        <w:rPr/>
        <w:t xml:space="preserve">            </w:t>
      </w:r>
      <w:r>
        <w:rPr/>
        <w:t>Поступления  за   1 полугодие 2016 г. в размере  2403 тыс.руб. или  60,4 % от годового плана . Относительно 1 полугодия прошлого года снижение  платежей   на  57,5% или  3248  тыс.руб.за счет компенсационных поступлений. В 2015 году было разовое поступление компенсационных выплат по 855 администратору Управление образования</w:t>
      </w:r>
    </w:p>
    <w:p>
      <w:pPr>
        <w:pStyle w:val="Normal"/>
        <w:rPr/>
      </w:pPr>
      <w:r>
        <w:rPr/>
        <w:t>Удельный вес в 1 полугодии 2015г  1, 12%, в  1 полугодии 2016г 0,43 %, снижение удельного веса на 0,69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rPr/>
      </w:pPr>
      <w:r>
        <w:rPr/>
        <w:t xml:space="preserve">            </w:t>
      </w:r>
      <w:r>
        <w:rPr/>
        <w:t>Поступили  за  1 полугодие  2016 г.  в размере  754  тыс. руб. план не устанавливался.  Относительно  1 полугодия  2015 года снижение  платежей на 77,4 %  или  на  2582 тыс. руб.. Поступления в соответствии с планом приватизации. Удельный вес  в 1 полугодии 2015 г.  0,66%, в  1 полугодии 2016г 0,13 %, снижение на 0,53 %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 1 полугодие 2016г    542 тыс. руб. или 62,7% годового плана.  Относительно  1 полугодия  прошлого года  снижение  поступления платежей  на 82,2% или   2500  тыс.руб.  в связи с уменьшением объектов продажи. Удельный вес  в 1полугодии 2015г  0,60 %, в  1 полугодии 2016г   0,10%, снижение удельного веса на  0,50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ступило за  1 полугодие  2016г  858 тыс. руб. или  42,6 % годового плана,  поступления выше уровня 1 полугодия прошлого года на  46,7% или 273  тыс.руб. Удельный вес в 1 полугодии 2015 года  0,11%, в 1 полугодии 2016 года  0,15% , рост на 0,04%    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Прочие неналоговые доходы не поступ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недоимки </w:t>
      </w:r>
    </w:p>
    <w:p>
      <w:pPr>
        <w:pStyle w:val="Normal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6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7.2016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01.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–</w:t>
            </w:r>
          </w:p>
          <w:p>
            <w:pPr>
              <w:pStyle w:val="Normal"/>
              <w:rPr/>
            </w:pPr>
            <w:r>
              <w:rPr/>
              <w:t>% ;Тыс.руб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6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7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,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8,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%</w:t>
            </w:r>
          </w:p>
          <w:p>
            <w:pPr>
              <w:pStyle w:val="Normal"/>
              <w:rPr/>
            </w:pPr>
            <w:r>
              <w:rPr/>
              <w:t>20,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2%</w:t>
            </w:r>
          </w:p>
          <w:p>
            <w:pPr>
              <w:pStyle w:val="Normal"/>
              <w:rPr/>
            </w:pPr>
            <w:r>
              <w:rPr/>
              <w:t>-100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54 раза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1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3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,6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68,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,6%</w:t>
            </w:r>
          </w:p>
          <w:p>
            <w:pPr>
              <w:pStyle w:val="Normal"/>
              <w:rPr/>
            </w:pPr>
            <w:r>
              <w:rPr/>
              <w:t>-808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%</w:t>
            </w:r>
          </w:p>
          <w:p>
            <w:pPr>
              <w:pStyle w:val="Normal"/>
              <w:rPr/>
            </w:pPr>
            <w:r>
              <w:rPr/>
              <w:t>40,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8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,4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46,9</w:t>
            </w:r>
          </w:p>
        </w:tc>
      </w:tr>
    </w:tbl>
    <w:p>
      <w:pPr>
        <w:pStyle w:val="Normal"/>
        <w:rPr/>
      </w:pPr>
      <w:r>
        <w:rPr/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ая сумма недоимки по сравнению с 01.01.2016г уменьшилась на 846,9 тыс.руб. или  17,4% и составила 4021,2 тыс.руб.уменьшение в основном за счет недоимки по арендной плате за землю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уменьшилась  по сравнению с 01.01.2016 на      78,7тыс.руб.или  на   4,9%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снижение недоимки на  768,2 тыс.руб. или на  23,6%.</w:t>
      </w:r>
    </w:p>
    <w:p>
      <w:pPr>
        <w:pStyle w:val="Normal"/>
        <w:rPr/>
      </w:pPr>
      <w:r>
        <w:rPr/>
        <w:t xml:space="preserve">По сведениям 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 50 тыс. руб.по состоянию на 01.07.2016г  являютс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ДФ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ригорьев С.А.                                             1233 тыс.руб.</w:t>
      </w:r>
    </w:p>
    <w:p>
      <w:pPr>
        <w:pStyle w:val="Normal"/>
        <w:rPr/>
      </w:pPr>
      <w:r>
        <w:rPr/>
        <w:t>ЗАО «Гаврилов -Ямский льнокомбинат» 1 197 тыс.руб.</w:t>
      </w:r>
    </w:p>
    <w:p>
      <w:pPr>
        <w:pStyle w:val="Normal"/>
        <w:rPr/>
      </w:pPr>
      <w:r>
        <w:rPr/>
        <w:t>Коновалова Н.В.                                             119 тыс.руб.</w:t>
      </w:r>
    </w:p>
    <w:p>
      <w:pPr>
        <w:pStyle w:val="Normal"/>
        <w:rPr/>
      </w:pPr>
      <w:r>
        <w:rPr/>
        <w:t>Макин В.В.                                                       23,7 тыс.руб.</w:t>
      </w:r>
    </w:p>
    <w:p>
      <w:pPr>
        <w:pStyle w:val="Normal"/>
        <w:rPr/>
      </w:pPr>
      <w:r>
        <w:rPr/>
        <w:t>Юданова А.А.                                                   21,5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НВ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чагов О.А.                                                  76,9 тыс.руб.</w:t>
      </w:r>
    </w:p>
    <w:p>
      <w:pPr>
        <w:pStyle w:val="Normal"/>
        <w:rPr/>
      </w:pPr>
      <w:r>
        <w:rPr/>
        <w:t>Пуковский В.А.                                            49 тыс.руб.</w:t>
      </w:r>
    </w:p>
    <w:p>
      <w:pPr>
        <w:pStyle w:val="Normal"/>
        <w:rPr/>
      </w:pPr>
      <w:r>
        <w:rPr/>
        <w:t>Шишлова Т.Н.                                             134 тыс.руб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 xml:space="preserve">Арендная плата за земл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ОО «Содружество»                                   110 тыс.руб.</w:t>
      </w:r>
    </w:p>
    <w:p>
      <w:pPr>
        <w:pStyle w:val="Normal"/>
        <w:rPr/>
      </w:pPr>
      <w:r>
        <w:rPr/>
        <w:t>ОАО «Ресурс»                                                46 тыс.руб.</w:t>
      </w:r>
    </w:p>
    <w:p>
      <w:pPr>
        <w:pStyle w:val="Normal"/>
        <w:rPr/>
      </w:pPr>
      <w:r>
        <w:rPr/>
        <w:t>МП «Общепит»                                            109 тыс.руб.</w:t>
      </w:r>
    </w:p>
    <w:p>
      <w:pPr>
        <w:pStyle w:val="Normal"/>
        <w:rPr/>
      </w:pPr>
      <w:r>
        <w:rPr/>
        <w:t>МУП «Центр туризма и отдыха</w:t>
      </w:r>
    </w:p>
    <w:p>
      <w:pPr>
        <w:pStyle w:val="Normal"/>
        <w:rPr/>
      </w:pPr>
      <w:r>
        <w:rPr/>
        <w:t xml:space="preserve"> </w:t>
      </w:r>
      <w:r>
        <w:rPr/>
        <w:t xml:space="preserve">«Ямская слобода»                                       200 тыс.руб.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Комяков С.Ю.                                             113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ендная плата за имущество</w:t>
      </w:r>
    </w:p>
    <w:p>
      <w:pPr>
        <w:pStyle w:val="Normal"/>
        <w:rPr/>
      </w:pPr>
      <w:r>
        <w:rPr/>
        <w:t>ООО «Геопроект»                                        307тыс.руб.</w:t>
      </w:r>
    </w:p>
    <w:p>
      <w:pPr>
        <w:pStyle w:val="Normal"/>
        <w:rPr/>
      </w:pPr>
      <w:r>
        <w:rPr/>
        <w:t>ОАО «Почта России»                                    98 тыс.руб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Расходы бюджета муниципального района за </w:t>
      </w:r>
      <w:r>
        <w:rPr>
          <w:lang w:val="en-US"/>
        </w:rPr>
        <w:t>I</w:t>
      </w:r>
      <w:r>
        <w:rPr/>
        <w:t xml:space="preserve"> полугодие 2016 года исполнены на сумму 527 834  тыс. руб. при годовых назначениях 1 032 899 тыс.руб., что составляет 51%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472 745 тыс. руб. или 54% от годовых назначений и 90% от всех расходов бюджета муниципального района. Не программные расходы составили – 26003 тыс. руб.(54%), транзитные средства для поселений 29086 тыс. руб.(26%)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района от 26.09.2013 № 1397 (с учетом изменений), в соответствии с Указом Губернатора области от 11.06.2013 № 307 утвержден перечень муниципальных программ, который является основным нормативно – правовым актом для формирования программного бюджета на 2016-2018 годы. На 2016 год в бюджете муниципального района предусмотрены ассигнования по                              16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Обеспечить эффективное, устойчивое функционирование системы образования Гаврилов-Ямского муниципального района в условиях модернизации образования.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/>
        <w:t>Денежные средства для решения задач муниципальной программы в 2016 году утверждены в сумме 513 979,0 тыс. руб., исполнено за полугодие текущего года 307  028,8 тыс.руб. или 60%.</w:t>
      </w:r>
    </w:p>
    <w:p>
      <w:pPr>
        <w:pStyle w:val="Normal"/>
        <w:ind w:firstLine="708"/>
        <w:jc w:val="both"/>
        <w:rPr/>
      </w:pPr>
      <w:r>
        <w:rPr/>
        <w:t xml:space="preserve">В состав Муниципальной программы  входит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b/>
          <w:iCs/>
        </w:rPr>
        <w:t xml:space="preserve"> на 2016-2018 годы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6 год составляет 507 202,5 тыс. руб., исполнение за полугодие текущего года составило 303 803,6 тыс. руб. или 60%, в т. ч. на решение задач ведомственной целевой программы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 обучающихся утверждено 478 205,0 тыс. руб., произведено расходов на сумму 287 418,2 тыс. руб., исполнение составило 60%;</w:t>
      </w:r>
    </w:p>
    <w:p>
      <w:pPr>
        <w:pStyle w:val="Normal"/>
        <w:ind w:firstLine="708"/>
        <w:jc w:val="both"/>
        <w:rPr/>
      </w:pPr>
      <w:r>
        <w:rPr>
          <w:iCs/>
        </w:rPr>
        <w:t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;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22 850,0  тыс. руб., исполнено за полугодие текущего года  13 537,0 тыс. руб. или 59%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совершенствование системы организации отдыха и оздоровления детей – в бюджете муниципального района утверждена сумма 5073,9 тыс.руб., за  полугодие 2016 года  исполнено 2848,0  тыс. руб. , или  56%.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для реализации данной задачи утверждено 1073,4 тыс. руб., за первое полугодие текущего года расходов не производилось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/>
          <w:iCs/>
        </w:rPr>
        <w:t>Муниципальная целевая программа «Молодежь»</w:t>
      </w:r>
      <w:r>
        <w:rPr>
          <w:iCs/>
        </w:rPr>
        <w:t xml:space="preserve"> на 2015-2017 годы реализуется в отношении граждан Гаврилов-Ямского района в возрасте от 14 до 30 лет и молодых семей. Ответственный исполнитель программы Управление культуры, туризма, спорта и молодежной политики. В 2016 году  общий объем средств на реализацию программы утвержден в объеме 6540,5 тыс. руб., расходы за  первое  полугодие текущего года произведены на сумму  3167,0 тыс. руб., что составляет 48</w:t>
      </w:r>
      <w:r>
        <w:rPr>
          <w:b/>
          <w:iCs/>
        </w:rPr>
        <w:t>%.</w:t>
      </w:r>
      <w:r>
        <w:rPr>
          <w:iCs/>
        </w:rPr>
        <w:t xml:space="preserve">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рамках целевой программы «Молодежь» решается </w:t>
      </w:r>
      <w:r>
        <w:rPr>
          <w:i/>
          <w:iCs/>
        </w:rPr>
        <w:t>задача по содействию развитию гражданственности, социальной зрелости молодежи</w:t>
      </w:r>
      <w:r>
        <w:rPr>
          <w:iCs/>
        </w:rPr>
        <w:t xml:space="preserve">, на эти цели в бюджете муниципального района утверждена сумма 6037,0  тыс. руб., исполнено за  полугодие 2016 года 2944,0 тыс. руб. или 49%. Для решении </w:t>
      </w:r>
      <w:r>
        <w:rPr>
          <w:i/>
          <w:iCs/>
        </w:rPr>
        <w:t>задачи поддержки реализации общественно-полезных инициатив молодежи</w:t>
      </w:r>
      <w:r>
        <w:rPr>
          <w:iCs/>
        </w:rPr>
        <w:t xml:space="preserve"> в бюджете муниципального района выделено 503,6 тыс.руб.,  было перечислено за первое полугодие 223,1 тыс.руб.  или  44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 xml:space="preserve"> </w:t>
      </w:r>
      <w:r>
        <w:rPr>
          <w:iCs/>
        </w:rPr>
        <w:t>Всего н</w:t>
      </w:r>
      <w:r>
        <w:rPr/>
        <w:t>а финансовое обеспечение выполнения  муниципального задания на оказание муниципальных услуг МУ «Молодежный центр» в рамках муниципальной целевой программы «Молодежь» в 2016 году утверждено 6468,0 тыс. руб., за первое  полугодие текущего года учреждению  было перечислено 3159,2 тыс. руб., т.е. 49% от утвержденных на год ассигнований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на 2016-2018 годы реализуется Управлением культуры, туризма, спорта и молодежной политики. Данная программа реализуется в целях развития, укрепления и совершенствования системы гражданско-патриотического воспитания. В 2016 году на решение поставленных задач утверждено 236,0 тыс.руб., исполнено 25% от утвержденных на год ассигнований в объеме 58,0 тыс. руб.: организация и проведение соревнований допризывной молодежи на кубок памяти В.В. Крылова; организация и проведение чествования ветеранов в День памяти о россиянах, исполнявших служебный долг за пределами Отечества.</w:t>
      </w:r>
    </w:p>
    <w:p>
      <w:pPr>
        <w:pStyle w:val="Normal"/>
        <w:autoSpaceDE w:val="false"/>
        <w:ind w:firstLine="70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оциальная поддержка населения Гаврилов-Ямского район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анной муниципальной программе на 2016 год предусмотрено годовых  ассигнований  на  сумму  180355,6 тыс.руб., исполнено на  сумму 97201,9 тыс.руб., что  составляет 54%  от годовых ассигнований. За счет средств федерального бюджета исполнено 18056,1 тыс. руб., при  плане 33170,7 тыс. руб., что  составляет 54% от годовых  ассигнований. За счет средств областного бюджета исполнено 78281,5 тыс.руб., при  плане 145164,5  тыс. руб.,  что  составляет  54% от годовых  ассигнований. За  счет  средств  бюджета  муниципального  района  исполнено  864,3  тыс. руб., при  плане  2020,4 тыс. руб., что  составляет  43% от  годовых  ассигнований.</w:t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на 2015-2017 годы за  2 квартал 2016 года  исполнена  на  сумму  96561,6  тыс. руб.,  при  плане  178880,0  тыс. руб., что  составляет  54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на 2014-2016 годы за 2 квартал  2016 года  исполнено на  сумму  30,0 тыс. руб., при  плане 120 тыс. руб., что  составило  25 % от  годовых  ассигн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355,4 тыс. руб., профинансировано  за 2 квартал 2016  год  610,5 тыс. руб., что  составило  45%  от  годовых  ассигнований.  </w:t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ступная  среда в Гаврилов - 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данной муниципальной  программе на 2016 год предусмотрено годовых  ассигнований на  сумму 1100,0 тыс. руб.</w:t>
      </w:r>
    </w:p>
    <w:p>
      <w:pPr>
        <w:pStyle w:val="Normal"/>
        <w:jc w:val="both"/>
        <w:rPr/>
      </w:pPr>
      <w:r>
        <w:rPr/>
        <w:t xml:space="preserve">В состав Муниципальной программы входит МЦП «Доступная среда в Гаврилов - Ямском муниципальном районе» на 2016-2020  годы. По данной программе предусмотрены  годовые ассигнования на сумму 1100,0 тыс.руб. – областные средства. Профинансировано  с  начала года  1039,5  тыс. руб., что  составляет 95% от  годовых  ассигнов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 </w:t>
      </w:r>
      <w:r>
        <w:rPr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 на 2014 - 2018годы» утверждены годовые ассигнования в объеме 250,6 тыс.руб., произведены расходы в объеме 62,6тыс.руб., что составляет 25% исполнения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Normal"/>
        <w:jc w:val="both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 на 2014 - 2016 годы» 31,3 тыс.руб. при утвержденных годовых ассигнованиях 160,6 тыс.руб.; </w:t>
      </w:r>
    </w:p>
    <w:p>
      <w:pPr>
        <w:pStyle w:val="Style15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на 2015-2017 годы, 29,3 тыс.руб. при утвержденных годовых ассигнованиях 80 тыс.руб.;</w:t>
      </w:r>
      <w:bookmarkStart w:id="0" w:name="_GoBack"/>
      <w:bookmarkEnd w:id="0"/>
      <w:r>
        <w:rPr/>
        <w:t xml:space="preserve"> </w:t>
      </w:r>
    </w:p>
    <w:p>
      <w:pPr>
        <w:pStyle w:val="Style15"/>
        <w:ind w:left="0" w:hanging="0"/>
        <w:jc w:val="both"/>
        <w:rPr/>
      </w:pPr>
      <w:r>
        <w:rPr/>
        <w:t>- МЦП «Профилактика правонарушений в Гаврилов-Ямском муниципальном районе» на 2016-2018 годы, 2 тыс.руб., при утвержденных годовых ассигнованиях 10 тыс.руб. исполнение 20%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0" w:hanging="0"/>
        <w:jc w:val="both"/>
        <w:rPr/>
      </w:pPr>
      <w:r>
        <w:rPr/>
        <w:t xml:space="preserve">   </w:t>
      </w:r>
      <w:r>
        <w:rPr/>
        <w:tab/>
        <w:t xml:space="preserve"> По данной муниципальной программе произведены расходы в объеме 2945 тыс.руб., при утвержденных годовых ассигнованиях 6133,6 тыс.руб., что составляет 48% исполнения.</w:t>
      </w:r>
    </w:p>
    <w:p>
      <w:pPr>
        <w:pStyle w:val="Style15"/>
        <w:ind w:left="0" w:hanging="0"/>
        <w:jc w:val="both"/>
        <w:rPr/>
      </w:pPr>
      <w:r>
        <w:rPr/>
        <w:t>Расходы направлены на:</w:t>
      </w:r>
    </w:p>
    <w:p>
      <w:pPr>
        <w:pStyle w:val="Style15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 на 2014-2016 годы" 2245 тыс.руб. при утвержденных годовых ассигнованиях 5433,6 тыс.руб. в том числе на:</w:t>
      </w:r>
    </w:p>
    <w:p>
      <w:pPr>
        <w:pStyle w:val="Normal"/>
        <w:jc w:val="both"/>
        <w:rPr/>
      </w:pPr>
      <w:r>
        <w:rPr/>
        <w:t xml:space="preserve">- организацию и проведение мероприятий в области ГОЧС 40 тыс.руб., при утвержденных годовых ассигнованиях </w:t>
      </w:r>
      <w:r>
        <w:rPr>
          <w:iCs/>
          <w:color w:val="000000"/>
        </w:rPr>
        <w:t>50 тыс. руб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- Основное мероприятие «Предотвращение чрезвычайных ситуаций по постановлению Администрации Гаврилов-Ямского муниципального района» 700 тыс.руб.,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700 тыс. руб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По муниципальной программе </w:t>
      </w:r>
      <w:r>
        <w:rPr>
          <w:bCs/>
        </w:rPr>
        <w:t>«Развитие культуры и туризма в Гаврилов-Ямском муниципальном районе» на отчетную дату процент исполнения составил 46,3%, при утвержденных годовых ассигнованиях 30540,5 тыс.руб. исполнена в объеме 14145 тыс.руб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 на 2015-2016 годы исполнена в объеме 13618,3 тыс.руб., при утвержденных годовых ассигнованиях  29597,6 тыс.руб., или 46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5651,5тыс.руб., при плане на 2016 год  11670</w:t>
      </w:r>
      <w:r>
        <w:rPr>
          <w:iCs/>
        </w:rPr>
        <w:t xml:space="preserve"> тыс. руб. исполнено на 48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1542,5 тыс. руб. при плане на 2016 год 3225 тыс.руб. исполнено на 48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>беспечение деятельности библиотеки 6174 тыс.руб. при плане на 2016 год 12126 тыс.руб. исполнено на 51%</w:t>
      </w:r>
      <w:r>
        <w:rPr/>
        <w:t>;</w:t>
      </w:r>
    </w:p>
    <w:p>
      <w:pPr>
        <w:pStyle w:val="Normal"/>
        <w:spacing w:lineRule="atLeast" w:line="240"/>
        <w:jc w:val="both"/>
        <w:rPr/>
      </w:pPr>
      <w:r>
        <w:rPr/>
        <w:t>- -  комплектование книжных фондов библиотек 179,3 тыс.руб.,  при плане 192,7 тыс.руб. исполнено на 93%;</w:t>
      </w:r>
    </w:p>
    <w:p>
      <w:pPr>
        <w:pStyle w:val="Normal"/>
        <w:spacing w:lineRule="atLeast" w:line="240"/>
        <w:jc w:val="both"/>
        <w:rPr/>
      </w:pPr>
      <w:r>
        <w:rPr/>
        <w:t>- подключение библиотек  к сети Интернет и развитие системы библиотечного дела с учетом задачи расширения информационных технологий и оцифровки исполнение 0% при плане 5,9 тыс.руб.;</w:t>
      </w:r>
    </w:p>
    <w:p>
      <w:pPr>
        <w:pStyle w:val="Normal"/>
        <w:spacing w:lineRule="atLeast" w:line="240"/>
        <w:jc w:val="both"/>
        <w:rPr/>
      </w:pPr>
      <w:r>
        <w:rPr/>
        <w:t>- организация и проведение районных культурно-массовых мероприятий направлено 71 тыс.руб., при плане на 2016 год  126 тыс. руб. исполнено 56 %;</w:t>
      </w:r>
    </w:p>
    <w:p>
      <w:pPr>
        <w:pStyle w:val="Normal"/>
        <w:spacing w:lineRule="atLeast" w:line="240"/>
        <w:jc w:val="both"/>
        <w:rPr/>
      </w:pPr>
      <w:r>
        <w:rPr/>
        <w:t>- укрепление института семьи, повышение качества жизни семей с несовершеннолетними детьми  исполнение 0% при плане на 2016 год  2 тыс. руб.;</w:t>
      </w:r>
    </w:p>
    <w:p>
      <w:pPr>
        <w:pStyle w:val="Normal"/>
        <w:spacing w:lineRule="atLeast" w:line="240"/>
        <w:jc w:val="both"/>
        <w:rPr/>
      </w:pPr>
      <w:r>
        <w:rPr/>
        <w:t>- проведение капитального ремонта муниципальных учреждений культуры исполнено 0% при плане на 2016 год  2250 тыс. руб.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МЦП «Поддержка въездного и внутреннего туризма в Гаврилов-Ямском муниципальном районе» на 2015-2016 годы при утвержденных годовых ассигнованиях  на 2016 год 862,9 тыс. руб</w:t>
      </w:r>
      <w:r>
        <w:rPr>
          <w:i/>
          <w:iCs/>
        </w:rPr>
        <w:t>.</w:t>
      </w:r>
      <w:r>
        <w:rPr>
          <w:iCs/>
        </w:rPr>
        <w:t xml:space="preserve"> произведены расходы в объеме 485,7 тыс.руб. или 56% исполнения.</w:t>
      </w:r>
    </w:p>
    <w:p>
      <w:pPr>
        <w:pStyle w:val="Style14"/>
        <w:jc w:val="both"/>
        <w:rPr/>
      </w:pPr>
      <w:r>
        <w:rPr>
          <w:iCs/>
          <w:color w:val="000000"/>
        </w:rPr>
        <w:t>- МЦП «Возрождение традиционной народной культуры» на 2015-2016 годы при утвержденных годовых ассигнованиях  80 тыс. руб., произведены расходы в объеме 41 тыс.руб. или 51% исполнения.</w:t>
      </w:r>
    </w:p>
    <w:p>
      <w:pPr>
        <w:pStyle w:val="Style1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 xml:space="preserve">«Развитие физической культуры и спорта в </w:t>
      </w:r>
      <w:r>
        <w:rPr>
          <w:b/>
        </w:rPr>
        <w:t>Гаврилов – Ямском муниципальном районе</w:t>
      </w:r>
      <w:r>
        <w:rPr>
          <w:b/>
          <w:bCs/>
        </w:rPr>
        <w:t>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о данной муниципальной программе на 2016  год  предусмотрено годовых  ассигнований  на  сумму 2562,7 тыс. руб.</w:t>
      </w:r>
    </w:p>
    <w:p>
      <w:pPr>
        <w:pStyle w:val="Normal"/>
        <w:jc w:val="both"/>
        <w:rPr/>
      </w:pPr>
      <w:r>
        <w:rPr/>
        <w:t>В  состав  Муниципальной  программы  входит МЦП «Развитие  физической  культуры  и  спорта  в Гаврилов - Ямском  муниципальном  районе»  на  2014-2016  годы. По  данной  программе  предусмотрены  годовые  ассигнования  на  сумму  2562,7 тыс. руб. Из  них: 386,9 тыс. руб.- федеральные  средства; 1725,8 тыс. руб. – областные  средства; 450,0 тыс. руб. - средства МР. Исполнено на  сумму 1994,8 тыс.  руб. Из  них:  1705,8  тыс. руб. – областные  средства; 289,0 тыс. руб. – средства МР. Программа  выполнена  на 78 % от  годовых  ассигнов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качественными коммунальными услугами на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врилов-Ям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одовые ассигнования по программе  определены в размере  </w:t>
      </w:r>
      <w:r>
        <w:rPr>
          <w:b/>
        </w:rPr>
        <w:t>32512,9 тыс.руб</w:t>
      </w:r>
      <w:r>
        <w:rPr/>
        <w:t>., в том числе средства областного бюджета 11259 тыс.руб  Денежные средства предусмотрены на выполнение:</w:t>
      </w:r>
    </w:p>
    <w:p>
      <w:pPr>
        <w:pStyle w:val="Normal"/>
        <w:jc w:val="both"/>
        <w:rPr/>
      </w:pPr>
      <w:r>
        <w:rPr/>
        <w:t>- МЦП "Комплексная программа модернизации и реформирования жилищно-коммунального хозяйства Гаврилов-Ямского муниципального района" на 2015-2017 годы – 21842,3</w:t>
      </w:r>
      <w:r>
        <w:rPr>
          <w:i/>
        </w:rPr>
        <w:t xml:space="preserve">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на 2012-2017 годы </w:t>
      </w:r>
      <w:r>
        <w:rPr>
          <w:i/>
        </w:rPr>
        <w:t>-2100,6 тыс.руб.</w:t>
      </w:r>
    </w:p>
    <w:p>
      <w:pPr>
        <w:pStyle w:val="Normal"/>
        <w:rPr>
          <w:i/>
          <w:i/>
          <w:u w:val="single"/>
        </w:rPr>
      </w:pPr>
      <w:r>
        <w:rPr/>
        <w:t xml:space="preserve">-МЦП «Обеспечение надежного теплоснабжения жилищного фонда и учреждений бюджетной сферы Гаврилов-Ямского муниципального района» на 2015-2017 годы. В 2016 году предусмотрено </w:t>
      </w:r>
      <w:r>
        <w:rPr>
          <w:i/>
        </w:rPr>
        <w:t xml:space="preserve">1500 тыс.руб. </w:t>
      </w:r>
    </w:p>
    <w:p>
      <w:pPr>
        <w:pStyle w:val="Normal"/>
        <w:jc w:val="both"/>
        <w:rPr/>
      </w:pPr>
      <w:r>
        <w:rPr>
          <w:i/>
        </w:rPr>
        <w:t>-м</w:t>
      </w:r>
      <w:r>
        <w:rPr/>
        <w:t xml:space="preserve">ероприятий  на реализацию инвестиционных программ , направленных на улучшение качества коммунальных услуг </w:t>
      </w:r>
      <w:r>
        <w:rPr>
          <w:i/>
        </w:rPr>
        <w:t>7000 тыс.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мероприятий на выполнение полномочий по организации водоснабжения населения </w:t>
      </w:r>
      <w:r>
        <w:rPr>
          <w:i/>
        </w:rPr>
        <w:t>70 тыс.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Финансирование по программе  в 1 полугодии составило 10747,3 тыс. руб. или 33 % от годовых ассигнований. Денежные средства направлены  на:   </w:t>
      </w:r>
    </w:p>
    <w:p>
      <w:pPr>
        <w:pStyle w:val="Normal"/>
        <w:jc w:val="both"/>
        <w:rPr/>
      </w:pPr>
      <w:r>
        <w:rPr/>
        <w:t>-    погашение кредиторской задолженности образовавшейся на 01.01.2016 года- 6179,0тыс.руб.,</w:t>
      </w:r>
    </w:p>
    <w:p>
      <w:pPr>
        <w:pStyle w:val="Normal"/>
        <w:jc w:val="both"/>
        <w:rPr/>
      </w:pPr>
      <w:r>
        <w:rPr/>
        <w:t xml:space="preserve">-  выполнение программных мероприятий по строительству объектов газификации, подготовке проектно-сметной документации – 3542,3 тыс.руб.,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частичную компенсацию расходов, связанных с выполнением полномочий по теплоснабжению – 956 тыс.руб.,</w:t>
      </w:r>
    </w:p>
    <w:p>
      <w:pPr>
        <w:pStyle w:val="Normal"/>
        <w:jc w:val="both"/>
        <w:rPr/>
      </w:pPr>
      <w:r>
        <w:rPr/>
        <w:t xml:space="preserve">-  на выполнение полномочий по организации водоснабжения населения     70 тыс.руб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изкий процент выполнения по программе   обусловлен сроками выполнения муниципальных контракто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сроченная кредиторская задолженность по программе за счет средств областного бюджета  на 01.07.2016  составляет 2769,6 тыс.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Гаврилов-Ямском муниципальном район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Ассигнования по данной программе предусмотрены в сумме </w:t>
      </w:r>
      <w:r>
        <w:rPr>
          <w:b/>
        </w:rPr>
        <w:t>4228,3 тыс.руб</w:t>
      </w:r>
      <w:r>
        <w:rPr/>
        <w:t>., в том числе:</w:t>
      </w:r>
    </w:p>
    <w:p>
      <w:pPr>
        <w:pStyle w:val="Normal"/>
        <w:jc w:val="both"/>
        <w:rPr>
          <w:b/>
          <w:b/>
        </w:rPr>
      </w:pPr>
      <w:r>
        <w:rPr/>
        <w:t>-МЦП "Поддержка потребительского рынка на селе Гаврилов-Ямского муниципального района" на 2016-2018 годы 7</w:t>
      </w:r>
      <w:r>
        <w:rPr>
          <w:i/>
        </w:rPr>
        <w:t>5,3 тыс. руб. в том числе средства областного бюджета  50,3 тыс.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МЦП "Поддержка и развитие малого и среднего предпринимательства Гаврилов-Ямского муниципального района" на 2016-2018 годы 2</w:t>
      </w:r>
      <w:r>
        <w:rPr>
          <w:i/>
        </w:rPr>
        <w:t>0 тыс. руб.;</w:t>
      </w:r>
    </w:p>
    <w:p>
      <w:pPr>
        <w:pStyle w:val="Normal"/>
        <w:jc w:val="both"/>
        <w:rPr/>
      </w:pPr>
      <w:r>
        <w:rPr/>
        <w:t xml:space="preserve">- на возмещение недополученных доходов хозяйствующим субъектам, оказывающим населению услуги в общих отделениях общественных бань – </w:t>
      </w:r>
      <w:r>
        <w:rPr>
          <w:i/>
        </w:rPr>
        <w:t xml:space="preserve">4133 тыс. руб.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1 полугодии финансирование по программе составило 1695,7 тыс.руб. (40%  от годовых ассигнований). Денежные средства направлены  на возмещение недополученных доходов хозяйствующим субъектам, оказывающим населению услуги в общих отделениях общественных бань по регулируемым  ценам -1690,7тыс.руб.; проведение мероприятия по МЦП "Поддержка и развитие малого и среднего предпринимательства Гаврилов-Ямского муниципального района" -5 тыс.руб. раз   По МЦП Поддержка потребительского рынка на селе» расходы предусмотрены в соответствии с Соглашением департамента на 3 и 4 кварт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Эффективная власть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на 2014-2018 годы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</w:rPr>
        <w:t>Цель данной программы это повышение эффективности муниципального управления,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. Ответственный исполнитель муниципальной программы отдел по организационной работе и муниципальной служб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</w:rPr>
      </w:pPr>
      <w:r>
        <w:rPr>
          <w:bCs/>
        </w:rPr>
        <w:t>Для достижения целей муниципальной программы  разработана целевая подпрограмма «Развитие муниципальной службы в Гаврилов-Ямском муниципальном районе на 2016- 2018 годы», задачей целевой программы является профессиональное развитие муниципальных служащих. Расходы по данной программе в 2016 году запланированы в сумме 20 тыс. руб., исполнено в первом полугодии текущего года 20,0 тыс. руб. В рамках программы провели повышение квалификации 2 муниципального служащего.</w:t>
      </w:r>
    </w:p>
    <w:p>
      <w:pPr>
        <w:pStyle w:val="Normal"/>
        <w:jc w:val="both"/>
        <w:rPr/>
      </w:pPr>
      <w:r>
        <w:rPr>
          <w:bCs/>
        </w:rPr>
        <w:tab/>
        <w:t>В муниципальной программе «Эффективная власть в Гаврилов-Ямском муниципальном районе» на 2014-2018 годы так же участвует целевая программа «Противодействие коррупции в Гаврилов-Ямском муниципальном районе» на 2014-2016 годы, для реализации  данной целевой программы денежные средства в бюджете не предусмотре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 общество  в Гаврилов-Ямском  муниципальном  районе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 на 2014-2016 годы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770,0  тыс. руб. Профинансировано  371,5 тыс. руб., что  составляет  48,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дорожного хозяйства и транспорта в Гаврилов-Ямском  муниципальном районе»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одовые ассигнования по программе определены  в сумме </w:t>
      </w:r>
      <w:r>
        <w:rPr>
          <w:b/>
        </w:rPr>
        <w:t>42536,1 тыс.руб</w:t>
      </w:r>
      <w:r>
        <w:rPr/>
        <w:t>., в том числе средства областного бюджета 33379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По МЦП "Развитие сети автомобильных дорог общего пользования местного значения Гаврилов-Ямского муниципального района" на 2016-2018 годы  предусмотрено </w:t>
      </w:r>
      <w:r>
        <w:rPr>
          <w:i/>
        </w:rPr>
        <w:t>34336,1 тыс.руб.,</w:t>
      </w:r>
      <w:r>
        <w:rPr/>
        <w:t xml:space="preserve"> из них средства областного бюджета 27379 тыс.руб.    Выполнение по данной целевой программе  за 1 полугодие  составило 4276,3 тыс.руб. (12,4%).   На  содержание автомобильных дорог местного значения направлено 1286,1 тыс.руб.(48,5 % от годовых ассигнований), на ремонт - 614,9 тыс.руб. (17,2%) . В поселения на содержание автомобильных дорог направлено 2275,8 тыс.руб.(68%).</w:t>
      </w:r>
    </w:p>
    <w:p>
      <w:pPr>
        <w:pStyle w:val="Normal"/>
        <w:jc w:val="both"/>
        <w:rPr/>
      </w:pPr>
      <w:r>
        <w:rPr/>
        <w:t xml:space="preserve">На ремонт дорог и придомовых территорий денежные средства не направлялись.   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- По МЦП  "Развитие автомобильного пассажирского транспорта общего пользования на территории Гаврилов-Ямского муниципального района" на 2014-2015 годы  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редусмотрена в сумме </w:t>
      </w:r>
      <w:r>
        <w:rPr>
          <w:b w:val="false"/>
          <w:i/>
          <w:sz w:val="24"/>
          <w:szCs w:val="24"/>
        </w:rPr>
        <w:t>8200 тыс.руб</w:t>
      </w:r>
      <w:r>
        <w:rPr>
          <w:b w:val="false"/>
          <w:sz w:val="24"/>
          <w:szCs w:val="24"/>
        </w:rPr>
        <w:t xml:space="preserve">.  В отчетном периоде  профинансировано  4010,3  тыс.руб. (49%).    По данной целевой программе предусмотрены субвенции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b w:val="false"/>
          <w:i/>
          <w:sz w:val="24"/>
          <w:szCs w:val="24"/>
        </w:rPr>
        <w:t xml:space="preserve">280 </w:t>
      </w:r>
      <w:r>
        <w:rPr>
          <w:b w:val="false"/>
          <w:sz w:val="24"/>
          <w:szCs w:val="24"/>
        </w:rPr>
        <w:t>тыс</w:t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руб. Профинансировано в 1 полугодии, согласно актов выполненных работ,  66,5 тыс. руб. (24%). 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Развитие сельского хозяйства в Гаврилов-Ямском муниципальном районе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й программе предусмотрены годовые ассигнования в размере 1964,2 тыс.руб.</w:t>
      </w:r>
    </w:p>
    <w:p>
      <w:pPr>
        <w:pStyle w:val="Normal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 на 2014-2020 годы. По данной  программе  предусмотрены  годовые  ассигнования на  сумму  1538,9 тыс. руб. Из  них: 710,0 тыс. руб. - средства МР; 7,7 тыс. руб. – областные  средства; 821,2 тыс. руб. – федеральные  средства. Профинансировано  51,6 тыс. руб.  (федеральные  средства),  что составляет  3%  годовых  ассигнований.  По  программе основная  сумма  финансирования  предусмотрена  на  3 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 на  подготовку  и  проведение  Всероссийской  сельскохозяйственной  переписи  2016  года,</w:t>
      </w:r>
    </w:p>
    <w:p>
      <w:pPr>
        <w:pStyle w:val="Normal"/>
        <w:jc w:val="both"/>
        <w:rPr/>
      </w:pPr>
      <w:r>
        <w:rPr/>
        <w:t xml:space="preserve">-   на  поддержку  сельскохозяйственных  товаропроизводителей  в  части  приобретения  семян  многолетних  трав. 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й:</w:t>
      </w:r>
    </w:p>
    <w:p>
      <w:pPr>
        <w:pStyle w:val="Normal"/>
        <w:jc w:val="both"/>
        <w:rPr/>
      </w:pPr>
      <w:r>
        <w:rPr/>
        <w:t>- по  организации  и  содержанию  скотомогильников в  сумме 150,0 тыс. руб. (областные  средства). Профинансировано 4,6 тыс. руб., что  составляет 3%  годовых  ассигнований.</w:t>
      </w:r>
    </w:p>
    <w:p>
      <w:pPr>
        <w:pStyle w:val="Normal"/>
        <w:jc w:val="both"/>
        <w:rPr/>
      </w:pPr>
      <w:r>
        <w:rPr/>
        <w:t>- по  отлову, временной изоляции, умерщвлению  безнадзорных  животных  и  утилизация  их  трупов  в  сумме 275,4 тыс. руб. (средства областного  бюджета). Профинансировано  11,0 тыс. руб.. что  составляет  4%  годовых  ассигнований.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бюджете  района по данной программе предусмотрено </w:t>
      </w:r>
      <w:r>
        <w:rPr>
          <w:b/>
        </w:rPr>
        <w:t>1400тыс.руб</w:t>
      </w:r>
      <w:r>
        <w:rPr/>
        <w:t>. на выполнение МЦП "Энергосбережение в Гаврилов-Ямском муниципальном районе Ярославской области" на 2015-2017 год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В 1 полугодии  2016 года финансирования по программе составило 1060 тыс.руб.(76%)   Погашена просроченная кредиторская задолженность за счет средств областного бюджета  в размере 1000 тыс.руб.,  60 тыс.руб.</w:t>
      </w:r>
      <w:r>
        <w:rPr>
          <w:sz w:val="28"/>
          <w:szCs w:val="28"/>
        </w:rPr>
        <w:t xml:space="preserve"> направлены в качестве авансовых платежей за актуализацию схем тепло и водоснабжения.</w:t>
      </w:r>
    </w:p>
    <w:p>
      <w:pPr>
        <w:pStyle w:val="Normal"/>
        <w:ind w:firstLine="7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Для достижения поставленных целей и задач программы объемы денежных средств на 2016 год утверждены в размере  52489 тыс. руб., за первое  полугодие текущего года исполнено 26 075,0 тыс. руб, что составляет 50% от общего объема программы. Ответственным исполнителем муниципальной программы является Управление финанс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состав данной муниципальной программы входит ведомственная целевая программа Управления финансов Администрации Гаврилов-Ямского муниципального района на 2014 - 2018 годы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6 году в бюджете муниципального района предусмотрены ассигнование в размере 1445,0 тыс. руб., в т.ч. средства поселений на казначейское обслуживание бюджета 360 тыс. руб.;  в первом полугодие произведено расходов на сумму 654,5 тыс. руб., что составило 45% от утвержденных на год ассигнований.</w:t>
      </w:r>
    </w:p>
    <w:p>
      <w:pPr>
        <w:pStyle w:val="Normal"/>
        <w:ind w:firstLine="851"/>
        <w:jc w:val="both"/>
        <w:rPr/>
      </w:pPr>
      <w:r>
        <w:rPr/>
        <w:t>На реализацию мероприятия по управлению  муниципальным имуществом Гаврилов-Ямского муниципального района  в 2016 году  денежные средства утверждены в объеме 2129,0 тыс. руб., в первом полугодии исполнено 651,0 тыс. руб. или 31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решение задачи муниципальной программы выравнивание бюджетной обеспеченности поселений было перечислено дотаций на сумму 24770,0 тыс. руб.</w:t>
      </w:r>
      <w:r>
        <w:rPr>
          <w:iCs/>
        </w:rPr>
        <w:t>, при утвержденных на год ассигнованиях  48915,0 тыс. руб., исполнение составило 50%.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77,0 тыс. руб. или 50%; дотация поселениям на выравнивание бюджетной обеспеченности за счет средств областного бюджета перечислена в объеме 24693,0 тыс. руб. или 50%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6 года непрограммные расходы исполнены на сумму 26 003 тыс.руб. или 54% от  годовых утвержденных ассигнований 49 164 тыс.руб. На содержание органов местного самоуправления,  финансируемых за счет средств бюджета муниципального района, направлено 18 976 тыс.руб. или 50% от годовых назначений.</w:t>
      </w:r>
    </w:p>
    <w:p>
      <w:pPr>
        <w:pStyle w:val="Normal"/>
        <w:ind w:firstLine="709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 предусмотрены бюджетные ассигнования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532 тыс. руб., или 43% от годовых ассигнований.     </w:t>
      </w:r>
    </w:p>
    <w:p>
      <w:pPr>
        <w:pStyle w:val="Normal"/>
        <w:ind w:firstLine="709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сполнение составило 466 тыс. руб. или 50% к годовым назначениям. </w:t>
      </w:r>
    </w:p>
    <w:p>
      <w:pPr>
        <w:pStyle w:val="Normal"/>
        <w:ind w:firstLine="709"/>
        <w:jc w:val="both"/>
        <w:rPr/>
      </w:pPr>
      <w:r>
        <w:rPr/>
        <w:t>По контрольно-счетной палате муниципального района исполнено 307 тыс.руб. или 49% от годовых ассигнований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нзитные средства для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транзитные средства федерального и областного  бюджетов перечислены в бюджеты поселений  в сумме 29 086 тыс.руб., что составляет 26% от годовых ассигнований утвержденных в объеме 113 702 тыс.руб. 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74 тыс. руб., финансирование составило 175 тыс.руб. или 26% от годовых назначений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character" w:styleId="3">
    <w:name w:val="Заголовок 3 Знак"/>
    <w:basedOn w:val="Style11"/>
    <w:qFormat/>
    <w:rPr>
      <w:b/>
      <w:sz w:val="32"/>
      <w:szCs w:val="24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0:00Z</dcterms:created>
  <dc:creator>Romanova</dc:creator>
  <dc:description/>
  <cp:keywords/>
  <dc:language>en-US</dc:language>
  <cp:lastModifiedBy>Кириллова А.И.</cp:lastModifiedBy>
  <cp:lastPrinted>2016-08-11T14:08:00Z</cp:lastPrinted>
  <dcterms:modified xsi:type="dcterms:W3CDTF">2016-08-23T05:56:00Z</dcterms:modified>
  <cp:revision>9</cp:revision>
  <dc:subject/>
  <dc:title>Пояснительная записка</dc:title>
</cp:coreProperties>
</file>