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>от  23.04.2024  № 318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за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1 487</w:t>
            </w:r>
            <w:r>
              <w:rPr>
                <w:color w:val="000000"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1 487</w:t>
            </w:r>
            <w:r>
              <w:rPr>
                <w:color w:val="000000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67,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6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 261 088,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 261 088,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5:00Z</dcterms:created>
  <dc:creator>.</dc:creator>
  <dc:description/>
  <cp:keywords/>
  <dc:language>en-US</dc:language>
  <cp:lastModifiedBy>oorms_1</cp:lastModifiedBy>
  <cp:lastPrinted>2022-10-11T16:15:00Z</cp:lastPrinted>
  <dcterms:modified xsi:type="dcterms:W3CDTF">2024-04-27T06:51:00Z</dcterms:modified>
  <cp:revision>12</cp:revision>
  <dc:subject/>
  <dc:title>Приложение к решению</dc:title>
</cp:coreProperties>
</file>