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6"/>
          <w:szCs w:val="26"/>
        </w:rPr>
        <w:t xml:space="preserve">Приложение 5 к решен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от  22.12.2016  №  23</w:t>
      </w:r>
    </w:p>
    <w:p>
      <w:pPr>
        <w:pStyle w:val="Normal"/>
        <w:ind w:left="5664"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5664"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убсидии поселениям Гаврилов-Ямского района на 2016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843"/>
      </w:tblGrid>
      <w:tr>
        <w:trPr>
          <w:trHeight w:val="1161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27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26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28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85317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. 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843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441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499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86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86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3. Субсидия на проведение капитального ремонта муниципальных учреждений культуры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843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0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117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5511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4. Субсидия на оснащение оборудованием муниципальных учреждений культуры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5. Субсидия на обеспечение мероприятий по переселению граждан из аварийного жилищного фонда, с учетом необходимости развития малоэтажного жилищного строительства за счет средств, поступивших  от государственной корпорации-Фонда содействия реформированию жилищно-коммунального хозяйств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>
          <w:trHeight w:val="326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61376</w:t>
            </w:r>
          </w:p>
        </w:tc>
      </w:tr>
      <w:tr>
        <w:trPr>
          <w:trHeight w:val="326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5982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25735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firstLine="630"/>
        <w:jc w:val="center"/>
        <w:rPr>
          <w:b/>
          <w:b/>
        </w:rPr>
      </w:pPr>
      <w:r>
        <w:rPr>
          <w:b/>
        </w:rPr>
        <w:t>6. Субсидия на обеспечение мероприятий по переселению граждан из аварийного жилищного фонда, с учетом необходимости развития малоэтажного строительства за счет средств областного бюджета</w:t>
      </w:r>
    </w:p>
    <w:p>
      <w:pPr>
        <w:pStyle w:val="Normal"/>
        <w:ind w:left="786" w:firstLine="630"/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0099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997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92309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7. Субсидия на реализацию подпрограммы  "Государственная поддержка граждан, проживающих на территории ЯО в сфере ипотечного жилищного кредитования"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  <w:t>8. Субсидия на  реализацию мероприятий подпрограммы "Государственная поддержка молодых семей  Ярославской  области в приобретении (строительстве) жилья"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91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638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296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648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518</w:t>
            </w:r>
          </w:p>
        </w:tc>
      </w:tr>
      <w:tr>
        <w:trPr>
          <w:trHeight w:val="85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280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9. Субсидия на обеспечение мероприятий по переселению граждан из аварийного жилищного фонда 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9807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9807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Субсидия на благоустройство населенных пунктов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24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7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3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00</w:t>
            </w:r>
          </w:p>
        </w:tc>
      </w:tr>
      <w:tr>
        <w:trPr>
          <w:trHeight w:val="85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5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11. Субсидия на выполнение мероприятий по обеспечению бесперебойного предоставления коммунальных услуг потребителям за счет средств областного бюджета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50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500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. Субсидия на реализацию муниципальных программ (подпрограмм) развития малого и среднего предпринимательства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3. Субсидия на реализацию муниципальных программ (подпрограмм) развития малого и среднего предпринимательства, в том числе монопрофильных муниципальных образований за счет средств федерального бюджета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03:00Z</dcterms:created>
  <dc:creator>Кириллова А.И.</dc:creator>
  <dc:description/>
  <cp:keywords/>
  <dc:language>en-US</dc:language>
  <cp:lastModifiedBy>Smto_3</cp:lastModifiedBy>
  <cp:lastPrinted>2016-11-07T09:55:00Z</cp:lastPrinted>
  <dcterms:modified xsi:type="dcterms:W3CDTF">2017-01-12T08:33:00Z</dcterms:modified>
  <cp:revision>5</cp:revision>
  <dc:subject/>
  <dc:title>Приложение 7 к решению</dc:title>
</cp:coreProperties>
</file>