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15г. № 48 «О бюджете Гаврилов – 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 доходов бюджета Гаврилов-Ямского муниципального района в сумме 1 121 817 96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137  439 355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иложения 1,2, 5, 7,11,14,15  изложить в редакции приложении   1, 2, 3, 4, 5,6,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1</dc:creator>
  <dc:description/>
  <cp:keywords/>
  <dc:language>en-US</dc:language>
  <cp:lastModifiedBy>Smto_3</cp:lastModifiedBy>
  <cp:lastPrinted>2016-12-19T16:17:00Z</cp:lastPrinted>
  <dcterms:modified xsi:type="dcterms:W3CDTF">2017-01-12T08:32:00Z</dcterms:modified>
  <cp:revision>4</cp:revision>
  <dc:subject/>
  <dc:title>Р Е Ш Е Н И Е</dc:title>
</cp:coreProperties>
</file>