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 xml:space="preserve">№  </w:t>
      </w:r>
      <w:r>
        <w:rPr/>
        <w:t>1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районной целевой программы</w:t>
      </w:r>
    </w:p>
    <w:p>
      <w:pPr>
        <w:pStyle w:val="Normal"/>
        <w:rPr/>
      </w:pPr>
      <w:r>
        <w:rPr/>
        <w:t xml:space="preserve">«Каникулы в Гаврилов-Ямском муниципальном </w:t>
      </w:r>
    </w:p>
    <w:p>
      <w:pPr>
        <w:pStyle w:val="Normal"/>
        <w:rPr/>
      </w:pPr>
      <w:r>
        <w:rPr/>
        <w:t>районе» на 201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постановлением Правительства Ярославской области от 24.09.2008 № 493-п «О концепции областной целевой программы «Отдых, оздоровление и занятость детей на 2009-2010 годы и перспективу до 2012 года», в целях обеспечения  в равной мере каждому ребенку необходимых условий полноценного оздоровления, отдыха  и занятости в системе учреждений различного типа,  руководствуясь ст. 27 Устава   Гаврилов -Ямского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районную целевую программу «Каникулы в Гаврилов-Ямском муниципальном районе» на 2011 год  (Приложение).</w:t>
      </w:r>
    </w:p>
    <w:p>
      <w:pPr>
        <w:pStyle w:val="Normal"/>
        <w:jc w:val="both"/>
        <w:rPr/>
      </w:pPr>
      <w:r>
        <w:rPr/>
        <w:tab/>
        <w:t>2. Управлению финансов Администрации муниципального района предусмотреть с учетом возможности  бюджета на 2011 год  выделение средств на реализацию мероприятий программы.</w:t>
      </w:r>
    </w:p>
    <w:p>
      <w:pPr>
        <w:pStyle w:val="Normal"/>
        <w:jc w:val="both"/>
        <w:rPr/>
      </w:pPr>
      <w:r>
        <w:rPr/>
        <w:tab/>
        <w:t>3.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4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>
          <w:sz w:val="26"/>
          <w:szCs w:val="26"/>
        </w:rPr>
      </w:pPr>
      <w:r>
        <w:rPr/>
        <w:t>муниципального района</w:t>
        <w:tab/>
        <w:tab/>
        <w:tab/>
        <w:tab/>
        <w:tab/>
        <w:tab/>
        <w:t>Н.И.Бирук</w:t>
      </w: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ить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Дело -2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правление финансов-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.А. Забаев –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правление образования-3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правление КТСиДМ-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ОЭПиИ –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правделами-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МУ «Молодежный центр»-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МУ КЦ СО ПИОН «Ветеран»-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Ростовский отдел ТУФС Роспотребнадзора в Гаврилов-Ямском районе -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МП «Общепит»- 1</w:t>
      </w:r>
    </w:p>
    <w:p>
      <w:pPr>
        <w:pStyle w:val="Normal"/>
        <w:jc w:val="both"/>
        <w:rPr/>
      </w:pPr>
      <w:r>
        <w:rPr/>
        <w:t>Отдел экономики - 1</w:t>
      </w:r>
    </w:p>
    <w:p>
      <w:pPr>
        <w:pStyle w:val="Normal"/>
        <w:ind w:left="708" w:firstLine="708"/>
        <w:rPr/>
      </w:pPr>
      <w:r>
        <w:rPr/>
        <w:t>ИТОГО: 14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Считано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Дата выдачи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04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    к постановлению</w:t>
      </w:r>
    </w:p>
    <w:p>
      <w:pPr>
        <w:pStyle w:val="Normal"/>
        <w:tabs>
          <w:tab w:val="clear" w:pos="708"/>
          <w:tab w:val="left" w:pos="360" w:leader="none"/>
        </w:tabs>
        <w:ind w:left="5040" w:hanging="0"/>
        <w:jc w:val="both"/>
        <w:rPr/>
      </w:pPr>
      <w:r>
        <w:rPr/>
        <w:t>Администрации</w:t>
      </w:r>
    </w:p>
    <w:p>
      <w:pPr>
        <w:pStyle w:val="Normal"/>
        <w:tabs>
          <w:tab w:val="clear" w:pos="708"/>
          <w:tab w:val="left" w:pos="360" w:leader="none"/>
        </w:tabs>
        <w:ind w:left="5040" w:hanging="0"/>
        <w:jc w:val="both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ind w:left="5040" w:hanging="0"/>
        <w:jc w:val="both"/>
        <w:rPr/>
      </w:pPr>
      <w:r>
        <w:rPr/>
        <w:t>от  03.11.2010  № 154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ПАСПОРТ ПРОГРАММ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- Районная  целевая программа   «Каникулы  в Гаврилов-Ямском муниципальном районе»  на 2011 год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постановление Правительства Ярославской области от 24.09.2008 № 493-п «О концепции областной целевой программы «Отдых, оздоровление и занятость детей» на 2009-2010годы и перспективу до 2012 года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-Администрация Гаврилов-Ямского муниципальн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Гаврилов-Ямского муниципальн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 муниципального района, Управление финансов Администрации муниципального района, Управление культуры, туризма, спорта и молодежной политики Администрации муниципального района,  образовательные учреждения района, МУ «Молодежный центр», МУ КЦ СО ПИОН «Ветеран», ЦРБ, МП «Общепит»,     Ростовский отдел ТУФС Роспотребнадзора в Гаврилов-Ямском районе, другие организации и учрежд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Цели и задач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обеспечение в равной мере каждому ребенку необходимых условий полноценного оздоровления и отдыха детей в системе учреждений различного тип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консолидация усилий органов местного самоуправления и субъектов по организации отдыха и оздоровления детей и молодеж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 xml:space="preserve">совершенствование  оздоровительной,  </w:t>
            </w:r>
          </w:p>
          <w:p>
            <w:pPr>
              <w:pStyle w:val="Normal"/>
              <w:ind w:left="720" w:hanging="0"/>
              <w:rPr/>
            </w:pPr>
            <w:r>
              <w:rPr/>
              <w:t>образовательной, воспитательной, культурно-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массовой работы с детьми в каникулярное врем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оказание преимущественной государственной поддержки в обеспечении  отдыха и оздоровления детей, находящихся в трудной жизненной  ситу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 xml:space="preserve">организационное, нормативное правовое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информационное сопровождение летней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      </w:t>
            </w:r>
            <w:r>
              <w:rPr/>
              <w:t>оздоровительной кампан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 xml:space="preserve">удельный вес детей 6-17 лет, охваченных всеми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      </w:t>
            </w:r>
            <w:r>
              <w:rPr/>
              <w:t>формами отдыха и оздоро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 xml:space="preserve">удельный вес детей-сирот, детей, оставшихся без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попечения родителей, задействованных в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      </w:t>
            </w:r>
            <w:r>
              <w:rPr/>
              <w:t>оздоровительной кампа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количество детей из многодетных семей, охваченных всеми формами отдыха и оздоро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количество профильных лагер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подушевой  расход средств бюджета муниципального района на проведение оздоровительной кампан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роки реализаци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еречень разделов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Содержание проблем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Цели и задачи Программ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Сроки реализации Программ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Ожидаемые конечные результаты Программ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Механизм реализации Программ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Перечень мероприятий Програм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уратор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Забаев Андрей Александрович - заместитель Главы Администрации Гаврилов-Ямского муниципального района,тел (848534) 2 03 5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тветственные лица для контактов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Хайданов Валентин Юрьевич - начальник Управления образования Администрации Гаврилов-Ям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 </w:t>
            </w:r>
            <w:r>
              <w:rPr/>
              <w:t>тел. (848534) 2 40 51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Хлесткова Елена Владимировна –специалист Управления образования Администрации Гаврилов-Ямского муниципального район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тел. (848534) 2 42 51</w:t>
            </w:r>
          </w:p>
        </w:tc>
      </w:tr>
    </w:tbl>
    <w:p>
      <w:pPr>
        <w:pStyle w:val="Heading4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ая потребность в ресурсах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1650"/>
        <w:gridCol w:w="1541"/>
      </w:tblGrid>
      <w:tr>
        <w:trPr>
          <w:trHeight w:val="33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о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</w:tr>
      <w:tr>
        <w:trPr>
          <w:trHeight w:val="225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ресурсы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муниципального района (софинансирование)</w:t>
            </w:r>
          </w:p>
          <w:p>
            <w:pPr>
              <w:pStyle w:val="Normal"/>
              <w:rPr/>
            </w:pPr>
            <w:r>
              <w:rPr/>
              <w:t>- 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9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97,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т.ч финансовые ресурсы бюджета муниципального района  по разделам</w:t>
      </w:r>
    </w:p>
    <w:p>
      <w:pPr>
        <w:pStyle w:val="Normal"/>
        <w:ind w:left="360" w:hanging="0"/>
        <w:jc w:val="center"/>
        <w:rPr/>
      </w:pPr>
      <w:r>
        <w:rPr/>
        <w:t>функциональной классификации 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раздела- структурное подразд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8555221301022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У «Молодеж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Управление культуры, туризма, спорта и молодежной поли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   Содержание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Гаврилов-Ямском районе проживает  3049  детей в возрасте от 6 до 17 лет. К числу наиболее уязвимых категорий относятся дети-сироты, оставшиеся без попечения родителей (160 чел), дети- инвалиды, проживающие в семьях (48  чел),  дети из малоимущих семей (2179 чел. –на 01.10.2010г;  в 2009 г.-2086 детей) и др. категории детей. Ежегодно увеличивается заболеваемость детей. По данным диспансеризации школьников, только  14 % детей в Гаврилов-Ямском муниципальном районе можно считать практически здоровыми,   9%  детей  состоят на диспансерном учете в детской консультации ЦРБ , 77 % - имеют функциональные нарушения работы различных органов и систе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ализация районной целевой программы «Каникулы в Гаврилов-Ямском муниципальном районе» на 2011год (далее – Программа) позволяет комплексно решать следующие приоритетные направления государственной политики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овышение эффективности государственной системы поддержки детей, находящихся в трудной жизненной ситу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формирование стандарта здорового образа жизн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крепление здоровья дет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осуществление профилактики социального неблагополучия семей с детьми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оздание условий для активного включения детей в социально-экономическую, культурную жизнь обще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действующим  федеральным законодательством к полномочиям органов  государственной власти субъектов Российской Федерации относится предоставление социальных гарантий детям, находящихся в трудной жизненной ситуации) (около 30% детей Ярославской области), к полномочиям  органов местного самоуправления относится организация отдыха детей в каникулярное время.  В Гаврилов-Ямском муниципальном районе имеются  учреждения детского отдыха и оздоровления, принимающие детей круглогодично.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Реализация подпрограммы «Отдых, оздоровление и занятость детей» областной целевой программы «Семья и дети на 2009-2010годы» в Гаврилов-Ямском муниципальном районе позволила в 2010 году обеспечить отдых  в каникулярное время   около 1557 детей, из них детей,  нуждающихся  в особой заботе государства 140 человек. На временные рабочие места  было трудоустроено более 813 детей 14-17 лет. Прошли оздоровление в детских санаториях  12  человек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ьзование программного метода и принципа финансового партнерства является стимулом для выполнения своих обязательств по организации отдыха и оздоровления детей органами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2.    Цель и задачи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ль Программы- обеспечить в равной мере каждому ребенку необходимые условия полноценного оздоровления, отдыха и занятости в системе учреждений различного типа  путем создания финансово-экономических, организационных, медицинских, социальных и правовых механизмов, обеспечивающих стабильность функционирования и развития системы  оздоровления, отдыха  и занятости дет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дачи Программы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овершенствование оздоровительной, образовательной, воспитательной, культурно-массовой работы в детьми в каникулярное врем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оказание преимущественной государственной поддержки в обеспечении и отдыха и оздоровления детей, находящихся в трудной жизненной  ситу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организационное, нормативное правовое, информационное сопровождение летней оздоровительной ка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</w:t>
      </w:r>
      <w:r>
        <w:rPr/>
        <w:t>3. Сроки реализации Программы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ероприятия Программы реализуются в 2011 году. Основная  часть мероприятий рассчитана на время каникул, в первую очередь летних. Отдельные мероприятия  Программы выполняются в течение всего года.</w:t>
      </w:r>
    </w:p>
    <w:p>
      <w:pPr>
        <w:pStyle w:val="Normal"/>
        <w:jc w:val="both"/>
        <w:rPr/>
      </w:pPr>
      <w:r>
        <w:rPr/>
        <w:t>Программа ориентирована  на достижение следующих показателей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4"/>
        <w:gridCol w:w="2354"/>
        <w:gridCol w:w="1440"/>
        <w:gridCol w:w="162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</w:t>
            </w:r>
          </w:p>
          <w:p>
            <w:pPr>
              <w:pStyle w:val="Normal"/>
              <w:ind w:right="-8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од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, охваченных всеми формами отдыха и оздоровл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числа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1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-сирот, детей, оставшихся без попечения родителей, задействованных в оздоровительной кампан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числа детей-сирот,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из многодетных семей, охваченных всеми формами отдыха и оздоровл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фильных лагер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ованных профильных лаг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ушевой расход средств  бюджета муниципального  района на проведение оздоровительной кампан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 на 1 ребенка, задействованного в оздоровительной камп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4. Ожидаемые результаты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ализация мероприятий Программы позволит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величить удельный вес детей, охваченных всеми формами отдыха и оздоровления до  51,8%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величить удельный вес детей-сирот, детей, оставшихся без попечения родителей, задействованных в летней оздоровительной кампании –до 75 %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охранить количество детей из многодетных семей, охваченных всеми формами отдыха и оздоровления, на уровне  118 человек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величить количество профильных лагерей  до  5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величить подушевой расход средств бюджета муниципального района на проведение летней оздоровительной кампании до  256 рублей.</w:t>
      </w:r>
    </w:p>
    <w:p>
      <w:pPr>
        <w:pStyle w:val="Cenpt"/>
        <w:spacing w:before="0" w:after="0"/>
        <w:jc w:val="both"/>
        <w:rPr/>
      </w:pPr>
      <w:r>
        <w:rPr/>
      </w:r>
    </w:p>
    <w:p>
      <w:pPr>
        <w:pStyle w:val="Cenpt"/>
        <w:spacing w:before="0" w:after="0"/>
        <w:jc w:val="both"/>
        <w:rPr/>
      </w:pPr>
      <w:r>
        <w:rPr/>
      </w:r>
    </w:p>
    <w:p>
      <w:pPr>
        <w:pStyle w:val="Cenpt"/>
        <w:spacing w:before="0" w:after="0"/>
        <w:jc w:val="both"/>
        <w:rPr/>
      </w:pPr>
      <w:r>
        <w:rPr/>
      </w:r>
    </w:p>
    <w:p>
      <w:pPr>
        <w:pStyle w:val="Cenpt"/>
        <w:spacing w:before="0" w:after="0"/>
        <w:jc w:val="both"/>
        <w:rPr/>
      </w:pPr>
      <w:r>
        <w:rPr/>
      </w:r>
    </w:p>
    <w:p>
      <w:pPr>
        <w:pStyle w:val="Cenpt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5. Механизм реализации Програм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ветственный исполнитель Программы - Управление образования Администрации Гаврилов-Ямского муниципального района осуществляет общую координацию, текущее управление, вносит в установленном порядке предложения по уточнению мероприятий Программы, а также  осуществляет оперативный контроль за ходом реализации Программы, в том числе выполнение следующих функций:</w:t>
      </w:r>
    </w:p>
    <w:p>
      <w:pPr>
        <w:pStyle w:val="Normal"/>
        <w:jc w:val="both"/>
        <w:rPr/>
      </w:pPr>
      <w:r>
        <w:rPr/>
        <w:tab/>
        <w:t>- сбор и систематизацию статистической и аналитической информации о реализации мероприятий Программы;</w:t>
      </w:r>
    </w:p>
    <w:p>
      <w:pPr>
        <w:pStyle w:val="Normal"/>
        <w:jc w:val="both"/>
        <w:rPr/>
      </w:pPr>
      <w:r>
        <w:rPr/>
        <w:tab/>
        <w:t>- обеспечение взаимодействия  субъектов, участвующих в   организации  оздоровительной кампании;</w:t>
      </w:r>
    </w:p>
    <w:p>
      <w:pPr>
        <w:pStyle w:val="Normal"/>
        <w:jc w:val="both"/>
        <w:rPr/>
      </w:pPr>
      <w:r>
        <w:rPr/>
        <w:tab/>
        <w:t>- предоставление отчетов о ходе реализации Программы в установленном поряд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ветственный исполнитель Программы  ежеквартально  до 15 числа месяца, следующего за отчетным кварталом, направляет в отдел экономики, предпринимательской деятельности и инвестиций Администрации  муниципального района квартальный отчет о ходе реализации Программы; до 10 февраля года, следующего за отчетным, направляет в отдел экономики, предпринимательской деятельности и инвестиций Администрации муниципального района годовой отчет о ходе реализации Программы.</w:t>
      </w:r>
    </w:p>
    <w:p>
      <w:pPr>
        <w:pStyle w:val="Normal"/>
        <w:jc w:val="both"/>
        <w:rPr/>
      </w:pPr>
      <w:r>
        <w:rPr/>
        <w:t>Исполнители Программы:</w:t>
      </w:r>
    </w:p>
    <w:p>
      <w:pPr>
        <w:pStyle w:val="Normal"/>
        <w:jc w:val="both"/>
        <w:rPr/>
      </w:pPr>
      <w:r>
        <w:rPr/>
        <w:tab/>
        <w:t>- участвуют  в разработке Программы;</w:t>
      </w:r>
    </w:p>
    <w:p>
      <w:pPr>
        <w:pStyle w:val="Normal"/>
        <w:jc w:val="both"/>
        <w:rPr/>
      </w:pPr>
      <w:r>
        <w:rPr/>
        <w:tab/>
        <w:t>- предоставляют ответственному исполнителю предложения о формах  своего участия в реализации Программы, а также о необходимых объемах финансирования и ожидаемых результатах предлагаемых мероприятий</w:t>
      </w:r>
    </w:p>
    <w:p>
      <w:pPr>
        <w:pStyle w:val="Normal"/>
        <w:jc w:val="both"/>
        <w:rPr/>
      </w:pPr>
      <w:r>
        <w:rPr/>
        <w:tab/>
        <w:t>- ежеквартально, до 10 числа месяца, следующего за  отчетным кварталом представляют отчеты о ходе реализации Программы ответственному исполнителю Программы, который составляет сводный отчет  о выполнении мероприятий Программы.</w:t>
      </w:r>
    </w:p>
    <w:p>
      <w:pPr>
        <w:pStyle w:val="TextBody"/>
        <w:rPr>
          <w:bCs/>
        </w:rPr>
      </w:pPr>
      <w:r>
        <w:rPr>
          <w:bCs/>
        </w:rPr>
        <w:tab/>
        <w:t>Программа финансируется за счет средств бюджета муниципального района (софинансирование) и средств областного бюдж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рамках Программы средства  бюджета муниципального района  и  средства  областного бюджета  будут направляться исполнителям Программы  при условии представления ими в установленный срок и по установленной форме отчета о ходе выполнения мероприятий Программы, включая отчет ответственному исполнителю Программы об использовании выделяемых средств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ственный исполнитель Программы в установленные порядком сроки или по запросу управления по социальной  и демографической политике  Правительства области предоставляет информацию о ходе реализации мероприятий Программы, показателях и конечных результатах работы, выделенных лимитах финансирования и фактических поступлениях средств, а также иную необходимую информацию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Общий контроль за реализацией мероприятий Программы осуществляет куратор Программы - заместитель Главы Администрации Гаврилов-Ямского муниципального района Забаев А.А.</w:t>
      </w:r>
    </w:p>
    <w:p>
      <w:pPr>
        <w:pStyle w:val="Normal"/>
        <w:ind w:left="360" w:hanging="0"/>
        <w:jc w:val="center"/>
        <w:rPr/>
      </w:pPr>
      <w:r>
        <w:rPr/>
        <w:t>7.Перечень мероприятий Программы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"/>
        <w:gridCol w:w="1785"/>
        <w:gridCol w:w="15"/>
        <w:gridCol w:w="1605"/>
        <w:gridCol w:w="15"/>
        <w:gridCol w:w="1167"/>
      </w:tblGrid>
      <w:tr>
        <w:trPr>
          <w:trHeight w:val="3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Р (софинансиро-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рганизация отдыха и оздоро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-Организация на базе образовательных учреждений района оздоровительных лагерей дневного пребывания детей и подростков в возрасте от 6 до 18 лет  ( в летний период)</w:t>
            </w:r>
          </w:p>
          <w:p>
            <w:pPr>
              <w:pStyle w:val="Cenpt"/>
              <w:spacing w:before="0" w:after="0"/>
              <w:rPr/>
            </w:pPr>
            <w:r>
              <w:rPr/>
              <w:t>-Организация профильных лагерей на базе лагерей дневного пребывания:</w:t>
            </w:r>
          </w:p>
          <w:p>
            <w:pPr>
              <w:pStyle w:val="Cenpt"/>
              <w:spacing w:before="0" w:after="0"/>
              <w:rPr/>
            </w:pPr>
            <w:r>
              <w:rPr/>
              <w:t>МОУ ДОД ДЮСШ «Спринт» - спортивный лагерь</w:t>
            </w:r>
          </w:p>
          <w:p>
            <w:pPr>
              <w:pStyle w:val="Cenpt"/>
              <w:spacing w:before="0" w:after="0"/>
              <w:rPr/>
            </w:pPr>
            <w:r>
              <w:rPr/>
              <w:t>МОУ СОШ №  2 -  ЮИД</w:t>
            </w:r>
          </w:p>
          <w:p>
            <w:pPr>
              <w:pStyle w:val="Cenpt"/>
              <w:spacing w:before="0" w:after="0"/>
              <w:rPr/>
            </w:pPr>
            <w:r>
              <w:rPr/>
              <w:t>МОУ ДОД СДЮСШОР- спортивный лагерь</w:t>
            </w:r>
          </w:p>
          <w:p>
            <w:pPr>
              <w:pStyle w:val="Cenpt"/>
              <w:spacing w:before="0" w:after="0"/>
              <w:rPr/>
            </w:pPr>
            <w:r>
              <w:rPr/>
              <w:t>-Организация МУ КЦ СО ПИОН «Ветеран» оздоровительный лагерь дневного пребывания для детей из многодетных семей и детей, находящихся в трудной жизненной ситуации ( в летний период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-тельных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Организовать на базе дошкольных учреждений (МДОУ № 1, 2, 6, 10, 3)</w:t>
            </w:r>
          </w:p>
          <w:p>
            <w:pPr>
              <w:pStyle w:val="Cenpt"/>
              <w:spacing w:before="0" w:after="0"/>
              <w:rPr/>
            </w:pPr>
            <w:r>
              <w:rPr/>
              <w:t>оздоровительных лагерей дневного пребывания детей в возрасте от 6 лет ( июнь, ию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дошкольных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Приобретение путевок в загородные оздоровительные лаге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в лагерях с дневной формой пребы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ршенствование образовательной, воспитательной, культурно-массовой, оздоровительной работы с детьми в каникулярное 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Организация  лагеря похода «Робинзоны» для несовершеннолетних , находящихся в социально-опасном полож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 «МЦ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Организация  участия детей  в областных профильных лагерях (подвоз дете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СиМ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ое, нормативно-правовое, информационное  сопровождение оздоровительной кампани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 потребности в обеспечении отдыха и оздоровления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бразователь-ных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семинаре для организаторов детской оздоровительной камп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го семинара по проведению летней оздоровительной камп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субъекты, задействованные в летней оздоровительной  кампа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с руководителями образовательных учреждений, на базе которых проводится работа оздоровительных лагерей дневного пребывания  (ма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97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отребляемые в Программе сокращения: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ение КТСиМП- Управление культуры, туризма, спорта и молодежной политики;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 «МЦ» - муниципальное учреждение «Молодежный центр»;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КДНиЗП- комиссия по делам несовершеннолетних и защите их прав;</w:t>
      </w:r>
    </w:p>
    <w:p>
      <w:pPr>
        <w:pStyle w:val="Cenpt"/>
        <w:spacing w:before="0" w:after="0"/>
        <w:rPr/>
      </w:pPr>
      <w:r>
        <w:rPr>
          <w:sz w:val="28"/>
          <w:szCs w:val="28"/>
        </w:rPr>
        <w:t>МДОУ – муниципальное дошкольное образовательное учреждение;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У СОШ – муниципальное образовательное учреждение средняя общеобразовательная школа;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У ДОД Дворец детского творчества – муниципальное образовательное учреждение  дополнительного образования детей Дворец детского творчества;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У ДОД ДЮСШ «Спринт»- муниципальное образовательное учреждение  дополнительного образования детей детско-юношеская спортивная школа;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У ДОД СДЮСШОР- муниципальное образовательное учреждение  дополнительного образования детей  специализированная детско-юношеская спортивная школа олимпийского резерва.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rPr/>
      </w:pPr>
      <w:r>
        <w:rPr/>
      </w:r>
    </w:p>
    <w:p>
      <w:pPr>
        <w:pStyle w:val="Cenpt"/>
        <w:spacing w:before="0" w:after="0"/>
        <w:rPr/>
      </w:pPr>
      <w:r>
        <w:rPr/>
      </w:r>
    </w:p>
    <w:p>
      <w:pPr>
        <w:pStyle w:val="Cenpt"/>
        <w:spacing w:before="0" w:after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Cenpt"/>
        <w:spacing w:before="0" w:after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 Программе</w:t>
      </w:r>
    </w:p>
    <w:p>
      <w:pPr>
        <w:pStyle w:val="Cenpt"/>
        <w:spacing w:before="0" w:after="0"/>
        <w:rPr/>
      </w:pPr>
      <w:r>
        <w:rPr/>
      </w:r>
    </w:p>
    <w:p>
      <w:pPr>
        <w:pStyle w:val="Cenpt"/>
        <w:spacing w:before="0" w:after="0"/>
        <w:rPr/>
      </w:pPr>
      <w:r>
        <w:rPr/>
      </w:r>
    </w:p>
    <w:p>
      <w:pPr>
        <w:pStyle w:val="Cenpt"/>
        <w:spacing w:before="0" w:after="0"/>
        <w:rPr/>
      </w:pPr>
      <w:r>
        <w:rPr/>
        <w:t xml:space="preserve">                                    </w:t>
      </w:r>
      <w:r>
        <w:rPr/>
        <w:t>Методика оценки эффективности  Программы</w:t>
      </w:r>
    </w:p>
    <w:p>
      <w:pPr>
        <w:pStyle w:val="Cenpt"/>
        <w:spacing w:before="0" w:after="0"/>
        <w:rPr/>
      </w:pPr>
      <w:r>
        <w:rPr/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ценка эффективности реализации Программы осуществляется государственным заказчиком Программы в сроки, установленные для сдачи отчетности, путём соотнесения степени достижения основных целевых показателей Программы к уровню ее финансирования с начала реализации. </w:t>
      </w:r>
    </w:p>
    <w:p>
      <w:pPr>
        <w:pStyle w:val="Normal1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Комплексный показатель эффективности рассчитывается по формуле:</w:t>
      </w:r>
    </w:p>
    <w:p>
      <w:pPr>
        <w:pStyle w:val="Normal1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2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те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 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пл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den>
                </m:f>
              </m:e>
            </m:nary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х 100%</m:t>
        </m:r>
      </m:oMath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szCs w:val="28"/>
        </w:rPr>
        <w:br w:type="textWrapping" w:clear="all"/>
      </w:r>
    </w:p>
    <w:p>
      <w:pPr>
        <w:pStyle w:val="Style12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Xi начальн - значение i-го целевого показателя (индикатора) на  начало реализации Программы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Xi план - плановое значение показателя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Xi тек - текущее значение показателя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план - плановая сумма финансирования по Программе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тек -      сумма финансирования на текущую дату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i - весовой коэффициент параметра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enpt"/>
        <w:spacing w:before="0" w:after="0"/>
        <w:rPr>
          <w:szCs w:val="28"/>
        </w:rPr>
      </w:pPr>
      <w:r>
        <w:rPr>
          <w:szCs w:val="28"/>
        </w:rPr>
        <w:tab/>
        <w:t>При расчете комплексного показателя эффективности используются следующие основные целевые показатели и их весовые коэффициенты:</w:t>
        <w:br/>
      </w:r>
    </w:p>
    <w:p>
      <w:pPr>
        <w:pStyle w:val="Cenpt"/>
        <w:spacing w:before="0" w:after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№</w:t>
            </w:r>
          </w:p>
          <w:p>
            <w:pPr>
              <w:pStyle w:val="Cenpt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Значение весового коэффици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Удельный вес детей, охваченных всеми формами отдыха и оздоро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Удельный вес детей-сирот, детей, оставшихся без попечения родителей, задействованных в летней оздоровительной камп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Подушевой расход средств бюджета муниципального района на проведение летней оздоровительной камп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Удельный вес профильных лагерей от общего количества лагер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enpt"/>
        <w:spacing w:before="0" w:after="0"/>
        <w:rPr/>
      </w:pPr>
      <w:r>
        <w:rPr/>
      </w:r>
    </w:p>
    <w:p>
      <w:pPr>
        <w:pStyle w:val="Style12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0"/>
          <w:szCs w:val="28"/>
        </w:rPr>
        <w:t>     </w:t>
      </w:r>
      <w:r>
        <w:rPr>
          <w:rFonts w:cs="Times New Roman" w:ascii="Times New Roman" w:hAnsi="Times New Roman"/>
          <w:sz w:val="20"/>
          <w:szCs w:val="28"/>
        </w:rPr>
        <w:t xml:space="preserve">При значении комплексного показателя эффективности </w:t>
      </w:r>
      <w:r>
        <w:rPr>
          <w:rFonts w:cs="Times New Roman" w:ascii="Times New Roman" w:hAnsi="Times New Roman"/>
          <w:sz w:val="20"/>
          <w:szCs w:val="28"/>
          <w:lang w:val="en-US"/>
        </w:rPr>
        <w:t>R</w:t>
      </w:r>
      <w:r>
        <w:rPr>
          <w:rFonts w:cs="Times New Roman" w:ascii="Times New Roman" w:hAnsi="Times New Roman"/>
          <w:sz w:val="20"/>
          <w:szCs w:val="28"/>
        </w:rPr>
        <w:t>=100 процентов и более эффективность реализации Программы признается высокой, при значении 95 процентов и менее - низкой.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Zero"/>
      <w:lvlText w:val="%1"/>
      <w:lvlJc w:val="left"/>
      <w:pPr>
        <w:tabs>
          <w:tab w:val="num" w:pos="1830"/>
        </w:tabs>
        <w:ind w:left="1830" w:hanging="1830"/>
      </w:pPr>
      <w:rPr/>
    </w:lvl>
    <w:lvl w:ilvl="1">
      <w:start w:val="11"/>
      <w:numFmt w:val="decimal"/>
      <w:lvlText w:val="%1.%2"/>
      <w:lvlJc w:val="left"/>
      <w:pPr>
        <w:tabs>
          <w:tab w:val="num" w:pos="1830"/>
        </w:tabs>
        <w:ind w:left="1830" w:hanging="1830"/>
      </w:pPr>
      <w:rPr/>
    </w:lvl>
    <w:lvl w:ilvl="2">
      <w:start w:val="2010"/>
      <w:numFmt w:val="decimal"/>
      <w:lvlText w:val="%1.%2.%3"/>
      <w:lvlJc w:val="left"/>
      <w:pPr>
        <w:tabs>
          <w:tab w:val="num" w:pos="1830"/>
        </w:tabs>
        <w:ind w:left="1830" w:hanging="1830"/>
      </w:pPr>
      <w:rPr/>
    </w:lvl>
    <w:lvl w:ilvl="3">
      <w:start w:val="1"/>
      <w:numFmt w:val="decimal"/>
      <w:lvlText w:val="%1.%2.%3.%4"/>
      <w:lvlJc w:val="left"/>
      <w:pPr>
        <w:tabs>
          <w:tab w:val="num" w:pos="1830"/>
        </w:tabs>
        <w:ind w:left="1830" w:hanging="1830"/>
      </w:pPr>
      <w:rPr/>
    </w:lvl>
    <w:lvl w:ilvl="4">
      <w:start w:val="1"/>
      <w:numFmt w:val="decimal"/>
      <w:lvlText w:val="%1.%2.%3.%4.%5"/>
      <w:lvlJc w:val="left"/>
      <w:pPr>
        <w:tabs>
          <w:tab w:val="num" w:pos="1830"/>
        </w:tabs>
        <w:ind w:left="1830" w:hanging="1830"/>
      </w:pPr>
      <w:rPr/>
    </w:lvl>
    <w:lvl w:ilvl="5">
      <w:start w:val="1"/>
      <w:numFmt w:val="decimal"/>
      <w:lvlText w:val="%1.%2.%3.%4.%5.%6"/>
      <w:lvlJc w:val="left"/>
      <w:pPr>
        <w:tabs>
          <w:tab w:val="num" w:pos="1830"/>
        </w:tabs>
        <w:ind w:left="1830" w:hanging="183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0"/>
        </w:tabs>
        <w:ind w:left="1830" w:hanging="18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0"/>
        </w:tabs>
        <w:ind w:left="1830" w:hanging="18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360" w:hanging="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enpt">
    <w:name w:val="cenp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16:00Z</dcterms:created>
  <dc:creator>Косоурова Е Л</dc:creator>
  <dc:description/>
  <cp:keywords/>
  <dc:language>en-US</dc:language>
  <cp:lastModifiedBy>Машбюро</cp:lastModifiedBy>
  <cp:lastPrinted>2010-11-11T10:43:00Z</cp:lastPrinted>
  <dcterms:modified xsi:type="dcterms:W3CDTF">2010-11-11T07:46:00Z</dcterms:modified>
  <cp:revision>4</cp:revision>
  <dc:subject/>
  <dc:title>Проект</dc:title>
</cp:coreProperties>
</file>