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rFonts w:cs="Times New Roman"/>
          <w:b/>
          <w:b/>
          <w:bCs/>
          <w:i w:val="false"/>
          <w:i w:val="false"/>
          <w:iCs w:val="false"/>
          <w:sz w:val="52"/>
        </w:rPr>
      </w:pPr>
      <w:r>
        <w:rPr>
          <w:rFonts w:cs="Times New Roman"/>
          <w:b/>
          <w:bCs/>
          <w:i w:val="false"/>
          <w:iCs w:val="false"/>
          <w:sz w:val="52"/>
        </w:rPr>
        <w:t>П О С Т А Н О В Л Е Н И Е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sz w:val="40"/>
        </w:rPr>
      </w:pPr>
      <w:r>
        <w:rPr>
          <w:rFonts w:cs="Times New Roman" w:ascii="Times New Roman" w:hAnsi="Times New Roman"/>
          <w:i w:val="false"/>
          <w:iCs w:val="false"/>
          <w:sz w:val="40"/>
        </w:rPr>
        <w:t>Собрания представителей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Гаврилов-Я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12.2008 </w:t>
        <w:tab/>
        <w:tab/>
        <w:tab/>
        <w:tab/>
        <w:tab/>
        <w:tab/>
        <w:tab/>
        <w:tab/>
        <w:t>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 утверждении районной целево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граммы «Развитие муниципально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лужбы в Гаврилов-Ямской муниципальном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йоне на 2009-2011 годы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>Собрание представителей Гаврилов-Ямского муниципального района</w:t>
      </w:r>
    </w:p>
    <w:p>
      <w:pPr>
        <w:pStyle w:val="21"/>
        <w:ind w:hanging="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. Принять решение «</w:t>
      </w:r>
      <w:r>
        <w:rPr>
          <w:color w:val="000000"/>
          <w:sz w:val="28"/>
        </w:rPr>
        <w:t>Об утверждении районной целевой программы «Развитие муниципальной службы в Гаврилов-Ямской муниципальном районе на 2009-2011 годы».</w:t>
      </w:r>
    </w:p>
    <w:p>
      <w:pPr>
        <w:pStyle w:val="Normal"/>
        <w:ind w:firstLine="720"/>
        <w:rPr/>
      </w:pPr>
      <w:r>
        <w:rPr>
          <w:sz w:val="28"/>
        </w:rPr>
        <w:t>2. Направить указанное решение Главе Гаврилов-Ямского муниципального района для подписа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Настоящее решение вступает в силу с момента приня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врилов-Ямского  муниципального района                                 В.Н Еланский</w:t>
      </w:r>
    </w:p>
    <w:p>
      <w:pPr>
        <w:pStyle w:val="Normal"/>
        <w:ind w:left="792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 Е Ш Е Н И 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брания представителей</w:t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Гаврилов-Ямского муниципального райо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районной целевой программы «Развитие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службы в Гаврилов-Ямском муниципальном районе на 2009-2011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то Собранием представ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врилов-Ям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16.12.2008 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реализации Федерального закона от 02.03.2007г. № 25-ФЗ «О муниципальной службе в Российской Федерации», закона Ярославской области от 22.06.2007г. № 46 «О муниципальной службе в Ярославской области», постановления Администрации Ярославской области от 25.07.2007 № 283-а, руководствуясь ст. 22 Устава Гаврилов-Ямского муниципального райо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брание  представителей  Гаврилов-Ямского муниципального района РЕШИЛО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1. </w:t>
      </w:r>
      <w:r>
        <w:rPr>
          <w:color w:val="000000"/>
          <w:sz w:val="28"/>
        </w:rPr>
        <w:t>Утвердить районную целевую программу «Развитие муниципальной службы в Гаврилов-Ямском муниципальном районе на 2009-2011 годы».</w:t>
      </w:r>
    </w:p>
    <w:p>
      <w:pPr>
        <w:pStyle w:val="TextBodyIndent"/>
        <w:rPr/>
      </w:pPr>
      <w:r>
        <w:rPr>
          <w:sz w:val="28"/>
        </w:rPr>
        <w:t xml:space="preserve">2. Контроль за исполнением настоящего решения возложить на управляющего делами Администрации муниципального района М.Ю.Ширшин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аврилов-Ям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                                     </w:t>
        <w:tab/>
        <w:tab/>
        <w:tab/>
        <w:t xml:space="preserve">          Н.И.Би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12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08 № 59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0" w:right="0" w:firstLine="708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АЙОННАЯ ЦЕЛЕВАЯ ПРОГРАММА</w:t>
      </w:r>
    </w:p>
    <w:p>
      <w:pPr>
        <w:pStyle w:val="2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2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 xml:space="preserve">«Развитие муниципальной службы 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в Гаврилов-Ямском муниципальном район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 xml:space="preserve"> </w:t>
      </w:r>
      <w:r>
        <w:rPr>
          <w:b/>
          <w:caps/>
          <w:spacing w:val="20"/>
          <w:sz w:val="36"/>
          <w:szCs w:val="36"/>
        </w:rPr>
        <w:t>на 2009-2011 годЫ»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Развитие муниципальной службы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гаврилов-ямском муниципальном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е на 2009-2011 годЫ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аспорт  Программы</w:t>
      </w:r>
    </w:p>
    <w:tbl>
      <w:tblPr>
        <w:tblW w:w="9648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ая целевая программа «Развитие муниципальной службы» (далее – Программ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от 02.03.2007 г. № 25-ФЗ «О муниципальной службе в Российской Федерации», закон Ярославской области от 22.06.2007г. № 46 «О муниципальной службе в Ярославской области», постановление Администрации Ярославской области от 25.07.2007 № 283-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онный отдел Администрации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8"/>
              <w:snapToGrid w:val="false"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 на территории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вершенствование нормативных правовых актов Гаврилов-Ямского муниципального района по вопросам развития муниципальной служб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йствие органам местного самоуправления сельских поселений по формированию нормативной базы по вопросам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валификации муниципальных служащих, обучение по профильным направления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системы функционального кадрового резерва, повышение престижа муниципальной службы, сокращение текучести кадров в системе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единой системы непрерывного обучения муниципальных служащих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служащих, прошедших повышение квалификации и профессиональную подготовку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о профилактическим направления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личие необходимого количества муниципальных правовых актов, регламентирующих вопросы муниципальной службы на территории Гаврилов-Ям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ность органов местного самоуправления сельских поселений методическими материалами по вопросам муниципальной службы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грамма финансируется за счет средств районного бюджет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130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2010 год – 50 тыс.руб., 2011 год – 80 тыс.руб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8 муниципальных служащих, пройдут повышение квалифик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5 муниципальных служащих пройдут обучение по профильным направлениям деятельности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8"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е лицо для контакт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Гаврилов-Ямского муниципального района М.Ю.Ширшина, (48534) 2-02-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Содержание пробл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о статьей 35 Федерального закона от 02.03.2007 г. № 25-ФЗ «О муниципальной службе в Российской Федерации», Законом Ярославской области от 22.06.2007 № 46 «О муниципальной службе в Ярославской области» и Постановлением Администрации Ярославской области от 25.07.2007 № 283-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результативности деятельности муниципальных служащих необходимо участие в единой системе профессионального обучения, повышения квалификации кадров для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. Цель и 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создание условий для развития муниципальной службы на территор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истемы профессионального и личностного роста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муниципальных служащих к обучению, повышению квалификации муниципальных служащих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реестра должностей муниципальной служб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I. Срок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ана в 2009-2011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муниципальных служащих, прошедших повышение квалификации (с получением свидетельства государственного образца) за счет средств местного бюджета – 8, в том числе: в 2009 году –0, в 2010 -3, 2011-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муниципальных служащих, прошедших обучение по профилактическим направлениям деятельности за счет средств местного бюджета 25, в том числе: в 2009 году – 0, в 2010 – 10, в 2011 – 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V. Оценка социально-экономической эффективност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гам ее исполнения Администрацией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профессиональной служебной деятельности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муниципальные правовые акты по вопросам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высить эффективность системы управления муниципальной  служб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ить механизмы выявления и разрешения конфликтов интересов в органах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уществлять контроль за соблюдением требований к служебному поведению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будет стимулировать муниципальных служащих к обучению, повышению квалификации муниципальных служащ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V. Механизм реализации и порядок контроля за ходом </w:t>
      </w:r>
    </w:p>
    <w:p>
      <w:pPr>
        <w:pStyle w:val="Normal"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ализации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Программы осуществляет муниципальный заказчик Программы в лице организационного отдела Администрации Гаврилов-Ямского муниципального района, при участии структурных подразделений Администрации муниципального района, органов местного самоуправления муниципальных образований области и организации – исполнител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Программы - Администрация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бор и систематизацию информации о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взаимодействие заинтересованных органов исполнительной власти области, структурных подразделений Администрации муниципального района, органов местного самоуправления муниципальных образований области, организаций – исполнителей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у результативност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ниторинг эффективности деятель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щает информацию о ходе и результатах реализации, Программы в сети Интернет на официальном сайте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итывается перед Собранием представителей муниципального района о ходе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района в лице организационного отдела – исполнитель программных мероприятий ежеквартально предоставляет в управление по вопросам местного самоуправления Администрации области отчеты о ходе реализации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VI. Система программных мероприятий</w:t>
      </w:r>
    </w:p>
    <w:tbl>
      <w:tblPr>
        <w:tblW w:w="9724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6"/>
        <w:gridCol w:w="2456"/>
        <w:gridCol w:w="1276"/>
        <w:gridCol w:w="1417"/>
        <w:gridCol w:w="1276"/>
        <w:gridCol w:w="1215"/>
        <w:gridCol w:w="15"/>
        <w:gridCol w:w="59"/>
        <w:gridCol w:w="1234"/>
      </w:tblGrid>
      <w:tr>
        <w:trPr>
          <w:trHeight w:val="141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</w:t>
              <w:br/>
              <w:t>порядк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,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установленном порядке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становленн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ке, (тыс. руб.)</w:t>
            </w:r>
          </w:p>
        </w:tc>
      </w:tr>
      <w:tr>
        <w:trPr>
          <w:trHeight w:val="5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нормативной базы по вопросам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казание органам местного самоуправления поселений методической помощи в организации про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курсов на замещение должностей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ттест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казание органам местного самоуправления поселений методической помощи по разработке муниципальных программ развития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недрение в муниципальную службу принципов управления, ориентированных на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обучающих семинаров с муниципальными служащими по вопросам прохождения муниципальн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единой системе обучения муниципальных служащих как основы профессионального и должност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муниципальных служащих (с получением свидетельства государственного образца, программа 72 часа)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учение по профильным направлениям деятельности (без получения свидетельства, краткосрочные программы) за счет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center"/>
        <w:rPr/>
      </w:pPr>
      <w:r>
        <w:rPr>
          <w:color w:val="000000"/>
          <w:spacing w:val="2"/>
          <w:sz w:val="28"/>
          <w:szCs w:val="28"/>
          <w:lang w:val="en-US"/>
        </w:rPr>
        <w:t>VII</w:t>
      </w:r>
      <w:r>
        <w:rPr>
          <w:color w:val="000000"/>
          <w:spacing w:val="2"/>
          <w:sz w:val="28"/>
          <w:szCs w:val="28"/>
        </w:rPr>
        <w:t>. Условия досрочного прекращения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го финансирования реализации отдельных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результатов выполнения Программы плановым индикативным показате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действующего законодательства РФ и Ярославской области о муниципальной службе.</w:t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  <w:br/>
        <w:t>к Программе</w:t>
      </w:r>
    </w:p>
    <w:p>
      <w:pPr>
        <w:pStyle w:val="Normal"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ика оценки эффективности реализации Программы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</w:t>
      </w:r>
      <w:r>
        <w:rPr/>
        <w:t>гам исполнения программы заказчиком Программы в лице организационного отдела Администрации Гаврилов-Ямского муниципального района путем сравнения достигнутых значений показателей  с их плановыми значениями.</w:t>
      </w:r>
    </w:p>
    <w:tbl>
      <w:tblPr>
        <w:tblW w:w="9464" w:type="dxa"/>
        <w:jc w:val="left"/>
        <w:tblInd w:w="-99" w:type="dxa"/>
        <w:tblLayout w:type="fixed"/>
        <w:tblCellMar>
          <w:top w:w="57" w:type="dxa"/>
          <w:left w:w="84" w:type="dxa"/>
          <w:bottom w:w="0" w:type="dxa"/>
          <w:right w:w="84" w:type="dxa"/>
        </w:tblCellMar>
      </w:tblPr>
      <w:tblGrid>
        <w:gridCol w:w="553"/>
        <w:gridCol w:w="3412"/>
        <w:gridCol w:w="1370"/>
        <w:gridCol w:w="1369"/>
        <w:gridCol w:w="1369"/>
        <w:gridCol w:w="139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 №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/п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каторов, позволяющих оценить ход реализации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изкая</w:t>
              <w:br/>
              <w:t xml:space="preserve">эффективность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редняя</w:t>
              <w:br/>
              <w:t xml:space="preserve">эффективность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ысокая</w:t>
              <w:br/>
              <w:t xml:space="preserve">эффективность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казатель оценки, баллов 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1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4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прошедших повышение квалификации (с получением свидетельства государственного образца) за счет средств областного и местных бюджетов,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 5 до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выше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  <w:br/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,5</w:t>
              <w:br/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по профильным направлениям за счет средств областного и местных бюджетов,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нее 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 21 до 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выше 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  <w:br/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,5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1,0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ри суммарном количестве баллов по индикаторам реализации Программы, равном 2, реализация Программы признается эффективной; 1,5 – средней эффективности; равном или менее 1 – низкой эффективности.</w:t>
      </w:r>
    </w:p>
    <w:p>
      <w:pPr>
        <w:pStyle w:val="Normal"/>
        <w:spacing w:before="48" w:after="2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06:00Z</dcterms:created>
  <dc:creator>User</dc:creator>
  <dc:description/>
  <dc:language>en-US</dc:language>
  <cp:lastModifiedBy>Островская О. Р.</cp:lastModifiedBy>
  <cp:lastPrinted>2008-12-24T11:08:00Z</cp:lastPrinted>
  <dcterms:modified xsi:type="dcterms:W3CDTF">2008-12-24T08:26:00Z</dcterms:modified>
  <cp:revision>3</cp:revision>
  <dc:subject/>
  <dc:title>Областная целевая программа</dc:title>
</cp:coreProperties>
</file>