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5. 2016</w:t>
        <w:tab/>
        <w:t xml:space="preserve">  № 5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 со статьей 46 Градостроительного  кодекса Российской Федерации,  статьей 28 Федерального закона от 08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, на основании обращения ДОАО «Газпроектинжиниринг» от 18.04.2016 №6309/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планировки территории и проекту межевания по объекту «Оснащение ИТСО объектов Переславского ЛПУ МГ»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 24.06.2016 с 10.00 до 12.00 часов по адресу: Ярославская область, Гаврилов-Ямский район, с.Ставотино, ул.Школьная, д.11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 и земельным отношениям Администрации Гаврилов-Ям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правлению по архитектуре, градостроительству, имущественным  и земельным отношениям Администрации Гаврилов-Ямского муниципального района (начальник Василевская В.В.) разместить имеющийся </w:t>
      </w:r>
      <w:r>
        <w:rPr>
          <w:color w:val="000000"/>
          <w:sz w:val="28"/>
          <w:szCs w:val="28"/>
        </w:rPr>
        <w:t>графический и текстовой материал по проекту планировки территории и проекту</w:t>
      </w:r>
      <w:r>
        <w:rPr>
          <w:sz w:val="28"/>
          <w:szCs w:val="28"/>
        </w:rPr>
        <w:t xml:space="preserve"> межевания по объекту «Оснащение ИТСО объектов Переславского ЛПУ МГ» по адресу: Ярославская область, Гаврилов-Ямский район, с.Ставотино, ул.Школьная, д.11; на официальном сайте Гаврилов-Ям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и замечания по проекту планировки территории и проекту межевания по объекту «Оснащение ИТСО объектов Переславского ЛПУ МГ» направлять в письменном виде в Управление по архитектуре, градостроительству, имущественным  и земельным отношениям Администрации Гаврилов-Ямского муниципального района по адресу: Ярославская область, г.Гаврилов-Ям, ул.Кирова, д.1а (4-й этаж)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предложения и замечания  рассмотреть  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правлению по архитектуре, градостроительству, имущественным  и земельным отношениям Администрации Гаврилов-Ямского муниципального района (начальник Василевская В.В.) подготовить протокол о результатах публичных слушаний в срок до 01.07.2016 с учётом предложений и замечаний по проекту планировки территории и проекту межевания по объекту «Оснащение ИТСО объектов Переславского ЛПУ МГ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 и земельным отношениям Администрации Гаврилов-Ямского муниципального района (начальник Василевская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  <w:r>
        <w:rPr>
          <w:sz w:val="28"/>
          <w:szCs w:val="28"/>
        </w:rPr>
        <w:t xml:space="preserve"> 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В.И.Серебряков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             </w:t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3:00Z</dcterms:created>
  <dc:creator>1</dc:creator>
  <dc:description/>
  <cp:keywords/>
  <dc:language>en-US</dc:language>
  <cp:lastModifiedBy>Smto_3</cp:lastModifiedBy>
  <cp:lastPrinted>2016-05-11T11:43:00Z</cp:lastPrinted>
  <dcterms:modified xsi:type="dcterms:W3CDTF">2016-05-11T09:03:00Z</dcterms:modified>
  <cp:revision>3</cp:revision>
  <dc:subject/>
  <dc:title>Проект</dc:title>
</cp:coreProperties>
</file>