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иложение</w:t>
      </w:r>
    </w:p>
    <w:p>
      <w:pPr>
        <w:pStyle w:val="Normal"/>
        <w:spacing w:lineRule="auto" w:line="240" w:before="0" w:after="0"/>
        <w:ind w:firstLine="709"/>
        <w:jc w:val="right"/>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к решению Собрания представителей</w:t>
      </w:r>
    </w:p>
    <w:p>
      <w:pPr>
        <w:pStyle w:val="Normal"/>
        <w:spacing w:lineRule="auto" w:line="240" w:before="0" w:after="0"/>
        <w:ind w:firstLine="709"/>
        <w:jc w:val="right"/>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муниципального района</w:t>
      </w:r>
    </w:p>
    <w:p>
      <w:pPr>
        <w:pStyle w:val="Normal"/>
        <w:spacing w:lineRule="auto" w:line="240" w:before="0" w:after="0"/>
        <w:ind w:firstLine="709"/>
        <w:jc w:val="right"/>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от 28.04.2015 № 9</w:t>
      </w:r>
      <w:r>
        <w:rPr>
          <w:rFonts w:cs="Times New Roman" w:ascii="Times New Roman" w:hAnsi="Times New Roman"/>
          <w:b/>
          <w:color w:val="000000"/>
          <w:sz w:val="20"/>
          <w:szCs w:val="20"/>
          <w:shd w:fill="FFFFFF" w:val="clear"/>
        </w:rPr>
        <w:t xml:space="preserve"> </w:t>
      </w:r>
    </w:p>
    <w:p>
      <w:pPr>
        <w:pStyle w:val="Normal"/>
        <w:spacing w:lineRule="auto" w:line="240" w:before="0" w:after="0"/>
        <w:ind w:firstLine="709"/>
        <w:jc w:val="center"/>
        <w:rPr>
          <w:rFonts w:ascii="Times New Roman" w:hAnsi="Times New Roman" w:cs="Times New Roman"/>
          <w:b/>
          <w:b/>
          <w:color w:val="000000"/>
          <w:sz w:val="28"/>
          <w:szCs w:val="20"/>
          <w:shd w:fill="FFFFFF" w:val="clear"/>
        </w:rPr>
      </w:pPr>
      <w:r>
        <w:rPr>
          <w:rFonts w:cs="Times New Roman" w:ascii="Times New Roman" w:hAnsi="Times New Roman"/>
          <w:b/>
          <w:color w:val="000000"/>
          <w:sz w:val="28"/>
          <w:szCs w:val="20"/>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360"/>
        <w:ind w:firstLine="709"/>
        <w:jc w:val="center"/>
        <w:rPr>
          <w:rFonts w:ascii="Times New Roman" w:hAnsi="Times New Roman" w:cs="Times New Roman"/>
          <w:b/>
          <w:b/>
          <w:color w:val="000000"/>
          <w:sz w:val="52"/>
          <w:szCs w:val="52"/>
          <w:shd w:fill="FFFFFF" w:val="clear"/>
        </w:rPr>
      </w:pPr>
      <w:r>
        <w:rPr>
          <w:rFonts w:cs="Times New Roman" w:ascii="Times New Roman" w:hAnsi="Times New Roman"/>
          <w:b/>
          <w:color w:val="000000"/>
          <w:sz w:val="52"/>
          <w:szCs w:val="52"/>
          <w:shd w:fill="FFFFFF" w:val="clear"/>
        </w:rPr>
        <w:t>У С Т А В</w:t>
      </w:r>
    </w:p>
    <w:p>
      <w:pPr>
        <w:pStyle w:val="Normal"/>
        <w:spacing w:lineRule="auto" w:line="240" w:before="0" w:after="360"/>
        <w:ind w:firstLine="709"/>
        <w:jc w:val="center"/>
        <w:rPr>
          <w:rFonts w:ascii="Times New Roman" w:hAnsi="Times New Roman" w:cs="Times New Roman"/>
          <w:b/>
          <w:b/>
          <w:color w:val="000000"/>
          <w:sz w:val="52"/>
          <w:szCs w:val="52"/>
          <w:shd w:fill="FFFFFF" w:val="clear"/>
        </w:rPr>
      </w:pPr>
      <w:r>
        <w:rPr>
          <w:rFonts w:cs="Times New Roman" w:ascii="Times New Roman" w:hAnsi="Times New Roman"/>
          <w:b/>
          <w:color w:val="000000"/>
          <w:sz w:val="52"/>
          <w:szCs w:val="52"/>
          <w:shd w:fill="FFFFFF" w:val="clear"/>
        </w:rPr>
        <w:t xml:space="preserve">Гаврилов-Ямского </w:t>
      </w:r>
    </w:p>
    <w:p>
      <w:pPr>
        <w:pStyle w:val="Normal"/>
        <w:spacing w:lineRule="auto" w:line="240" w:before="0" w:after="360"/>
        <w:ind w:firstLine="709"/>
        <w:jc w:val="center"/>
        <w:rPr>
          <w:rFonts w:ascii="Times New Roman" w:hAnsi="Times New Roman" w:cs="Times New Roman"/>
          <w:b/>
          <w:b/>
          <w:color w:val="000000"/>
          <w:sz w:val="52"/>
          <w:szCs w:val="52"/>
          <w:shd w:fill="FFFFFF" w:val="clear"/>
        </w:rPr>
      </w:pPr>
      <w:r>
        <w:rPr>
          <w:rFonts w:cs="Times New Roman" w:ascii="Times New Roman" w:hAnsi="Times New Roman"/>
          <w:b/>
          <w:color w:val="000000"/>
          <w:sz w:val="52"/>
          <w:szCs w:val="52"/>
          <w:shd w:fill="FFFFFF" w:val="clear"/>
        </w:rPr>
        <w:t>муниципального района</w:t>
      </w:r>
    </w:p>
    <w:p>
      <w:pPr>
        <w:pStyle w:val="Normal"/>
        <w:spacing w:lineRule="auto" w:line="240" w:before="0" w:after="360"/>
        <w:ind w:firstLine="709"/>
        <w:jc w:val="center"/>
        <w:rPr>
          <w:rFonts w:ascii="Times New Roman" w:hAnsi="Times New Roman" w:cs="Times New Roman"/>
          <w:b/>
          <w:b/>
          <w:color w:val="000000"/>
          <w:sz w:val="52"/>
          <w:szCs w:val="52"/>
          <w:shd w:fill="FFFFFF" w:val="clear"/>
        </w:rPr>
      </w:pPr>
      <w:r>
        <w:rPr>
          <w:rFonts w:cs="Times New Roman" w:ascii="Times New Roman" w:hAnsi="Times New Roman"/>
          <w:b/>
          <w:color w:val="000000"/>
          <w:sz w:val="52"/>
          <w:szCs w:val="52"/>
          <w:shd w:fill="FFFFFF" w:val="clear"/>
        </w:rPr>
        <w:t>Ярославской области</w:t>
      </w:r>
    </w:p>
    <w:p>
      <w:pPr>
        <w:pStyle w:val="Normal"/>
        <w:spacing w:lineRule="auto" w:line="240" w:before="0" w:after="360"/>
        <w:ind w:firstLine="709"/>
        <w:jc w:val="center"/>
        <w:rPr>
          <w:rFonts w:ascii="Times New Roman" w:hAnsi="Times New Roman" w:cs="Times New Roman"/>
          <w:b/>
          <w:b/>
          <w:color w:val="000000"/>
          <w:sz w:val="52"/>
          <w:szCs w:val="52"/>
          <w:shd w:fill="FFFFFF" w:val="clear"/>
        </w:rPr>
      </w:pPr>
      <w:r>
        <w:rPr>
          <w:rFonts w:cs="Times New Roman" w:ascii="Times New Roman" w:hAnsi="Times New Roman"/>
          <w:b/>
          <w:color w:val="000000"/>
          <w:sz w:val="52"/>
          <w:szCs w:val="52"/>
          <w:shd w:fill="FFFFFF" w:val="clear"/>
        </w:rPr>
      </w:r>
    </w:p>
    <w:p>
      <w:pPr>
        <w:pStyle w:val="Normal"/>
        <w:spacing w:lineRule="auto" w:line="240" w:before="0" w:after="36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Новая редакция)</w:t>
      </w:r>
    </w:p>
    <w:p>
      <w:pPr>
        <w:pStyle w:val="Normal"/>
        <w:spacing w:lineRule="auto" w:line="240" w:before="0" w:after="0"/>
        <w:ind w:firstLine="709"/>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едакции решений Собрания представителей Гаврилов-Ямского</w:t>
      </w:r>
    </w:p>
    <w:p>
      <w:pPr>
        <w:pStyle w:val="Normal"/>
        <w:spacing w:lineRule="auto" w:line="240" w:before="0" w:after="0"/>
        <w:ind w:firstLine="709"/>
        <w:jc w:val="cente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муниципального района Ярославской области</w:t>
      </w:r>
    </w:p>
    <w:p>
      <w:pPr>
        <w:pStyle w:val="Normal"/>
        <w:spacing w:lineRule="auto" w:line="240" w:before="0" w:after="0"/>
        <w:ind w:firstLine="709"/>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8.04.2015 № 9)</w:t>
      </w:r>
    </w:p>
    <w:p>
      <w:pPr>
        <w:pStyle w:val="Normal"/>
        <w:spacing w:lineRule="auto" w:line="240" w:before="0" w:after="360"/>
        <w:ind w:firstLine="709"/>
        <w:jc w:val="center"/>
        <w:rPr>
          <w:rFonts w:ascii="Times New Roman" w:hAnsi="Times New Roman" w:cs="Times New Roman"/>
          <w:b/>
          <w:b/>
          <w:color w:val="000000"/>
          <w:sz w:val="52"/>
          <w:szCs w:val="52"/>
          <w:shd w:fill="FFFFFF" w:val="clear"/>
        </w:rPr>
      </w:pPr>
      <w:r>
        <w:rPr>
          <w:rFonts w:cs="Times New Roman" w:ascii="Times New Roman" w:hAnsi="Times New Roman"/>
          <w:b/>
          <w:color w:val="000000"/>
          <w:sz w:val="52"/>
          <w:szCs w:val="52"/>
          <w:shd w:fill="FFFFFF" w:val="clear"/>
        </w:rPr>
      </w:r>
    </w:p>
    <w:p>
      <w:pPr>
        <w:pStyle w:val="Normal"/>
        <w:spacing w:lineRule="auto" w:line="240" w:before="0" w:after="0"/>
        <w:ind w:firstLine="709"/>
        <w:jc w:val="center"/>
        <w:rPr>
          <w:rFonts w:ascii="Times New Roman" w:hAnsi="Times New Roman" w:cs="Times New Roman"/>
          <w:b/>
          <w:b/>
          <w:color w:val="000000"/>
          <w:sz w:val="28"/>
          <w:szCs w:val="52"/>
          <w:shd w:fill="FFFFFF" w:val="clear"/>
        </w:rPr>
      </w:pPr>
      <w:r>
        <w:rPr>
          <w:rFonts w:cs="Times New Roman" w:ascii="Times New Roman" w:hAnsi="Times New Roman"/>
          <w:b/>
          <w:color w:val="000000"/>
          <w:sz w:val="28"/>
          <w:szCs w:val="52"/>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1. Общие полож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Устав муниципального района (далее – Устав) является актом высшей юридической силы в системе муниципальных правовых актов, имеет прямое действие и применяется на всей территории Гаврилов-Ямского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Настоящим Уставом регулируются вопросы организации местного самоуправления на территории Гаврилов-Ямского муниципального района, формы, порядок и гарантии участия населения в решении вопросов местного значения, устанавливается структура, полномочия, порядок формирования и ответственность органов и должностных лиц Гаврилов-Ямского муниципального района, экономические основы местного самоуправления, а также иные вопросы в соответствии с федеральным законодательством и законодательством Ярославской области.</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2. Правовой статус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Гаврилов-Ямский муниципальный район – муниципальное образование Ярославской области, в состав которого </w:t>
      </w:r>
      <w:r>
        <w:rPr>
          <w:rFonts w:cs="Times New Roman" w:ascii="Times New Roman" w:hAnsi="Times New Roman"/>
          <w:sz w:val="28"/>
          <w:shd w:fill="FFFFFF" w:val="clear"/>
        </w:rPr>
        <w:t>входят городское и</w:t>
      </w:r>
      <w:r>
        <w:rPr>
          <w:rFonts w:cs="Times New Roman" w:ascii="Times New Roman" w:hAnsi="Times New Roman"/>
          <w:color w:val="000000"/>
          <w:sz w:val="28"/>
          <w:shd w:fill="FFFFFF" w:val="clear"/>
        </w:rPr>
        <w:t xml:space="preserve"> сельские поселения, объединённые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Ярославской области. </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 Население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Население Гаврилов-Ямского муниципального района (далее также - жители) составляют граждане Российской Федерации, постоянно или преимущественно проживающие на территории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Иностранные граждане, постоянно или преимущественно проживающие на территории Гаврилов-Ямского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Население Гаврилов-Ямского муниципального района при осуществлении своих прав и исполнении обязанностей руководствуется Конституцией РФ, федеральными законами, законами Ярославской области и муниципальными правовыми актами.</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 Территор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Территорию Гаврилов-Ямского муниципального района образуют территории городского и сельских поселен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городское поселение Гаврилов-Ям с центром в г. Гаврилов-Я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Великосельское сельское поселение с центром в селе Велико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Шопшинское сельское поселение с центром в селе Шопш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Митинское сельское поселение с центром в селе Митино;</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Заячье-холмское сельское поселение с центром в селе Заячий-Хол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Административным центром Гаврилов-Ямского муниципального района является город Гаврилов-Ям.</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t>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5. Границы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Границы Гаврилов-Ямского муниципального района устанавливаются и изменяются законами Ярославской области в порядке, предусмотренном федеральными законами. </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6. Преобразование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Преобразование Гаврилов-Ямского муниципального района осуществляется в формах и в порядке, установленном действующим законодательством, и допускается только с учётом мнения населения. </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7. Официальные символы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Гаврилов-Ямского муниципальный район имеет официальные символы, отражающие исторические, культурные, национальные и местные традиции и особенно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Гаврилов-Ямский муниципальный район имеет свой герб и флаг.</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Порядок официального использования герба и флага Гаврилов-Ямского муниципального района устанавливается Положением о гербе и флаге Гаврилов-Ямского муниципального района, утверждаемым представительным органом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Официальные символы Гаврилов-Ямского муниципального района подлежат государственной регистрации в порядке, установленном федеральным законодательст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Наименование, описание и порядок использования официальных символов Гаврилов-Ямского муниципального района, наград, почётных званий устанавливаются представительным органом Гаврилов-Ямского муниципального район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8. Местное самоуправление в Гаврилов-Ямском муниципальном район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Местное самоуправление в Гаврилов-Ямском муниципальном районе – форма осуществления народом своей власти, обеспечивающая в пределах, установленных Конституцией РФ, федеральными законами, а в случаях, установленных федеральными законами, – законами Яросла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ётом исторических и иных местных традиций.</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9. Вопросы местного значе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К вопросам местного значения Гаврилов-Ямского муниципального района относятс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ёта об исполнении бюджет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установление, изменение и отмена местных налогов и сборов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владение, пользование и распоряжение имуществом, находящимся в муниципальной собственност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дорожная деятельность в отношении автомобильных дорог местного значения вне границ населё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ё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участие в предупреждении и ликвидации последствий чрезвычайных ситуаций на территор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sz w:val="28"/>
          <w:shd w:fill="FFFFFF" w:val="clear"/>
        </w:rPr>
        <w:t>10) организация охраны общественного порядка на территории муниципального района муниципальной милицие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3) организация мероприятий межпоселенческого характера по охране окружающей среды;</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е детей в муниципальных образовательных организациях, а также организация отдыха детей в каникулярное врем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5)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ё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6) организаци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7)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ём выкупа, земельных участков в границах муниципального района для муниципальных нужд;</w:t>
      </w:r>
    </w:p>
    <w:p>
      <w:pPr>
        <w:pStyle w:val="Normal"/>
        <w:suppressAutoHyphens w:val="true"/>
        <w:spacing w:lineRule="auto" w:line="240" w:before="0" w:after="0"/>
        <w:ind w:firstLine="720"/>
        <w:jc w:val="both"/>
        <w:rPr>
          <w:rFonts w:ascii="Times New Roman" w:hAnsi="Times New Roman" w:cs="Times New Roman"/>
          <w:sz w:val="28"/>
        </w:rPr>
      </w:pPr>
      <w:r>
        <w:rPr>
          <w:rFonts w:cs="Times New Roman" w:ascii="Times New Roman" w:hAnsi="Times New Roman"/>
          <w:color w:val="000000"/>
          <w:sz w:val="28"/>
          <w:shd w:fill="FFFFFF" w:val="clear"/>
        </w:rPr>
        <w:t xml:space="preserve">18)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w:t>
      </w:r>
      <w:r>
        <w:rPr>
          <w:rFonts w:cs="Times New Roman" w:ascii="Times New Roman" w:hAnsi="Times New Roman"/>
          <w:sz w:val="28"/>
        </w:rPr>
        <w:t xml:space="preserve">13 марта 2006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38-ФЗ "О рекламе" (далее - Федеральный закон "О реклам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9) формирование и содержание муниципального архива, включая хранение архивных фондов поселен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0) содержание на территории муниципального района межпоселенческих мест захоронения, организация ритуальных услуг;</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1)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3)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5) выравнивание уровня бюджетной обеспеченности поселений, входящих в состав муниципального района, за счёт средств бюджет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6)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27)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28) </w:t>
      </w:r>
      <w:r>
        <w:rPr>
          <w:rFonts w:cs="Times New Roman" w:ascii="Times New Roman" w:hAnsi="Times New Roman"/>
          <w:sz w:val="28"/>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9)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2) организация и осуществление мероприятий межпоселенческого характера по работе с детьми и молодежью.</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4) осуществление муниципального лесного контрол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5)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6) осуществление мер по противодействию коррупции в границах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38) </w:t>
      </w:r>
      <w:r>
        <w:rPr>
          <w:rFonts w:cs="Times New Roman" w:ascii="Times New Roman" w:hAnsi="Times New Roman"/>
          <w:sz w:val="28"/>
        </w:rPr>
        <w:t>осуществление муниципального земельного контроля на межселенной территории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9) организация в соответствии с Федеральным законом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2. Органы местного самоуправления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sz w:val="28"/>
        </w:rPr>
        <w:t xml:space="preserve">муниципального района решают на территориях сельских поселений, входящих в состав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sz w:val="28"/>
        </w:rPr>
        <w:t xml:space="preserve">муниципального района, следующие вопросы местного значения, не отнесённые в соответствии с Федеральным законом от 6 октября 2003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131-ФЗ «Об общих принципах организации местного самоуправления в Российской Федерации», а именно вопросы местного значения сельских поселений: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организация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 создание условий для предоставления транспортных услуг населению и организация транспортного обслуживания населения в границах посел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 участие в предупреждении и ликвидации последствий чрезвычайных ситуаций в границах посел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ях посел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ях;</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8) утверждение генеральных планов поселений, правил землепользования и застройки, утверждение подготовленной на основе генеральных планов поселений документации по планировке территорий,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й,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й для муниципальных нужд, осуществление муниципального земельного контроля в границах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9) организация и осуществление мероприятий по территориальной обороне и гражданской обороне, защите населения и территории поселений от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0) создание, содержание и организация деятельности аварийно-спасательных служб и (или) аварийно-спасательных формирований на территории посел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1) осуществление муниципального лесного контро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2)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3)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4) осуществление мер по противодействию коррупции в границах посел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5) участие в соответствии с Федеральным законом от 24 июля 2007 года N 221-ФЗ "О государственном кадастре недвижимости" в выполнении комплексных кадастровых работ.</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Органы местного самоуправления Гаврилов-Ямского муниципального района в пределах установленных полномочий вправе заключать соглашения с уполномоченными органами местного самоуправления отдельных поселений, входящих в состав Гаврилов-Ямского муниципального района, о передаче друг другу осуществления части своих полномочий по решению вопросов местного значения за счёт межбюджетных трансфертов в соответствии с Бюджетным кодексом РФ</w:t>
      </w:r>
      <w:r>
        <w:rPr>
          <w:rFonts w:cs="Times New Roman" w:ascii="Times New Roman" w:hAnsi="Times New Roman"/>
          <w:sz w:val="28"/>
          <w:shd w:fill="FFFFFF" w:val="clear"/>
        </w:rPr>
        <w:t>, предоставляемых соответ</w:t>
      </w:r>
      <w:r>
        <w:rPr>
          <w:rFonts w:cs="Times New Roman" w:ascii="Times New Roman" w:hAnsi="Times New Roman"/>
          <w:color w:val="000000"/>
          <w:sz w:val="28"/>
          <w:shd w:fill="FFFFFF" w:val="clear"/>
        </w:rPr>
        <w:t xml:space="preserve">ственно из бюджета Гаврилов-Ямского муниципального района либо из бюджетов поселений, входящих в состав Гаврилов-Ямского муниципального района. </w:t>
      </w:r>
    </w:p>
    <w:p>
      <w:pPr>
        <w:pStyle w:val="Normal"/>
        <w:spacing w:lineRule="auto" w:line="240" w:before="0" w:after="0"/>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 xml:space="preserve">Порядок заключения соглашений определяется решением представительного органа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В целях взаимодействия муниципальных образований, объединения финансовых средств, материальных и иных ресурсов для решения вопросов местного значения органы местного самоуправления Гаврилов-Ямского муниципального района вправе заключать договоры и соглашения с другими муниципальными образованиями, а также образовывать межмуниципальные объединения, учреждать хозяйственные общества и другие межмуниципальные организации в соответствии с федеральными законами и решениями представительного органа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Гаврилов-Ямский муниципальный район вправе вступить в Совет муниципальных образований Ярославской области наравне с иными муниципальными образованиями Ярославской об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Гаврилов-Ямский муниципальный район выступает участником гражданских правоотношений наравне с иными участниками гражданских правоотношений – гражданами и юридическими лицами через уполномоченные органы местного самоуправления.</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 xml:space="preserve">Статья 10. Права органов местного самоуправления Гаврилов-Ямского муниципального района на решение вопросов, не отнесённых к вопросам местного значения муниципальных районов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Органы местного самоуправления Гаврилов-Ямского муниципального района имеют право 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создание музеев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участие в осуществлении деятельности по опеке и попечительству;</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создание условий для развития туризм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6)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7)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w:t>
      </w:r>
      <w:r>
        <w:rPr>
          <w:rFonts w:cs="Times New Roman" w:ascii="Times New Roman" w:hAnsi="Times New Roman"/>
          <w:sz w:val="28"/>
          <w:shd w:fill="FFFFFF" w:val="clear"/>
        </w:rPr>
        <w:t>«О социальной защите инва</w:t>
      </w:r>
      <w:r>
        <w:rPr>
          <w:rFonts w:cs="Times New Roman" w:ascii="Times New Roman" w:hAnsi="Times New Roman"/>
          <w:color w:val="000000"/>
          <w:sz w:val="28"/>
          <w:shd w:fill="FFFFFF" w:val="clear"/>
        </w:rPr>
        <w:t>лидов в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осуществление мероприятий, предусмотренных Федеральным законом от 20 июля 2012 года № 125-ФЗ «О донорстве крови и её компонен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9) </w:t>
      </w:r>
      <w:r>
        <w:rPr>
          <w:rFonts w:cs="Times New Roman" w:ascii="Times New Roman" w:hAnsi="Times New Roman"/>
          <w:sz w:val="28"/>
        </w:rPr>
        <w:t>совершение нотариальных действий, предусмотренных законодательством, в случае отсутствия в расположенном на межселенной территории населённом пункте нотариус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10) </w:t>
      </w:r>
      <w:r>
        <w:rPr>
          <w:rFonts w:cs="Times New Roman" w:ascii="Times New Roman" w:hAnsi="Times New Roman"/>
          <w:sz w:val="28"/>
        </w:rPr>
        <w:t>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2. Органы местного самоуправления Гаврилов-Ям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 федеральным законом),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Ярославской области, за счёт доходов бюджета Гаврилов-Ямского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11. Осуществление органами местного самоуправления Гаврилов-Ямского  муниципального района отдельных государственных полномоч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Органы местного самоуправления Гаврилов-Ямского муниципального района осуществляют переданные им в установленном порядке федеральными законами и законами Ярославской области отдельные государственные полномоч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2. Финансовое обеспечение отдельных государственных полномочий, переданных органам местного самоуправления Гаврилов-Ямского муниципального района, осуществляется за счёт субвенций, предоставленных бюджету муниципального района из средств соответствующего бюджета, а также за счёт средств бюджета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3. Органы местного самоуправления Гаврилов-Ямского муниципального района участвуют в осуществлении государственных полномочий, не переданных им в соответствии со статьёй 19 Федерального закона от 6 октября 2003 года 131-ФЗ «Об общих принципах организации местного самоуправления в Российской Федерации», в случае принятия представительным органом Гаврилов-Ямского муниципального района решения о реализации права на участие в осуществлении указанных полномочий.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Органы местного самоуправления Гаврилов-Ямского муниципального района вправе устанавливать дополнительные меры социальной поддержки и социальной помощи для отдельных категорий граждан за счёт средств бюджета муниципального района вне зависимости от наличия в федеральных законах положений, устанавливающих указанное право.</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Предложения об использовании средств бюджета Гаврилов-Ямского муниципального района в представительный орган муниципального района вправе направить Глава муниципального района, депутаты представительного органа муниципального района, Глава Администрац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Органы местного самоуправления Гаврилов-Ямского муниципального района несут ответственность за осуществление отдельных переданных им государственных полномочий в порядке, установленном соответствующими федеральными законами и законами Ярославской области, в пределах выделенных муниципальному району на эти цели материальных ресурсов и финансовых средств.</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12. Права граждан на осуществление местного самоуправл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Граждане Российской Федерации, постоянно или преимущественно проживающие на территории Гаврилов-Ямского муниципального района, осуществляют своё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представительный орган муниципального района и иные органы местного самоуправления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Граждане Российской Федерации, достигшие восемнадцатилетнего возраста, постоянно или преимущественно проживающие на территории Гаврилов-Ямского муниципального района, имеют право участвовать в местном референдуме.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Иностранные граждане, постоянно или преимущественно проживающие на территории Гаврилов-Ямского муниципального района,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Граждане, постоянно или преимущественно проживающие на территории Гаврилов-Ямского муниципального район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13. Местный референду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Местный референдум проводится на всей территории Гаврилов-Ямского муниципального района в целях решения населением непосредственно вопросов районного знач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Ярославской об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На местный референдум могут быть вынесены в установленном порядке конкретные вопросы, а также проекты правовых актов по вопросам местного знач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В местном референдуме имеют право участвовать граждане Российской Федерации, место жительства которых расположено в границах Гаврилов-Ямского муниципального района на основе всеобщего, равного и прямого волеизъявления при тайном голосован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Решение о назначении местного референдума принимается представительным органом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о инициативе, выдвинутой гражданами Российской Федерации, имеющими право на участие в районном референдум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по инициативе представительного органа Гаврилов-Ямского муниципального района и Главы Администрации муниципального района, выдвинутой ими совместно.</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3. Для назначения местного референдума в соответствии с пунктами 1 и 2 части 2 настоящей статьи необходимо собрать подписи в поддержку данной инициативы, количество которых устанавливается законом Ярославской област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Указанная инициатива оформляется в порядке, установленном федеральным законом и принимаемым в соответствии с ним законом Ярославской об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Инициатива проведения местного референдума, выдвинутая совместно представительным органом Гаврилов-Ямского муниципального района и Главой Администрации муниципального района, оформляется правовыми актами представительного органа муниципального района и Главы Администрац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Представительный орган Гаврилов-Ямского муниципального района обязан назначить местный референдум не позднее 15 дней со дня поступления в представительный орган документов, на основании которых назначается местный референду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Итоги голосования и принятое на местном референдуме решение подлежат официальному опубликованию (обнародованию).</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7. Решение, принятое на местном референдуме, подлежит обязательному исполнению на территории Гаврилов-Ям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Органы местного самоуправления Гаврилов-Ям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pacing w:lineRule="auto" w:line="240" w:before="0" w:after="0"/>
        <w:ind w:firstLine="709"/>
        <w:jc w:val="both"/>
        <w:rPr>
          <w:rFonts w:ascii="Times New Roman" w:hAnsi="Times New Roman" w:cs="Times New Roman"/>
          <w:color w:val="FF0000"/>
          <w:sz w:val="28"/>
          <w:shd w:fill="FFFFFF" w:val="clear"/>
        </w:rPr>
      </w:pPr>
      <w:r>
        <w:rPr>
          <w:rFonts w:cs="Times New Roman" w:ascii="Times New Roman" w:hAnsi="Times New Roman"/>
          <w:color w:val="FF0000"/>
          <w:sz w:val="28"/>
          <w:shd w:fill="FFFFFF" w:val="clear"/>
        </w:rPr>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t>Статья 14. Голосование по отзыву депутата Собрания представителей муниципального района, изменения границ Гаврилов-Ямского муниципального района</w:t>
      </w:r>
    </w:p>
    <w:p>
      <w:pPr>
        <w:pStyle w:val="Normal"/>
        <w:spacing w:lineRule="auto" w:line="240" w:before="0" w:after="0"/>
        <w:ind w:firstLine="540"/>
        <w:jc w:val="both"/>
        <w:rPr/>
      </w:pPr>
      <w:r>
        <w:rPr>
          <w:rFonts w:cs="Arial" w:ascii="Times New Roman" w:hAnsi="Times New Roman"/>
          <w:color w:val="332E2D"/>
          <w:spacing w:val="2"/>
          <w:sz w:val="28"/>
          <w:szCs w:val="28"/>
        </w:rPr>
        <w:t>1. Голосование по отзыву депутата Собрания представителей Гаврилов-Ямского района проводится по инициативе населения в порядке, установленном федеральным законом и принимаемым в соответствии с ним законом Ярославской области для проведения местного референдума, с учетом общих принципов организации местного самоуправления в Российской Федерации.</w:t>
      </w:r>
    </w:p>
    <w:p>
      <w:pPr>
        <w:pStyle w:val="Normal"/>
        <w:spacing w:lineRule="auto" w:line="240" w:before="0" w:after="0"/>
        <w:jc w:val="both"/>
        <w:rPr>
          <w:rFonts w:ascii="Times New Roman" w:hAnsi="Times New Roman"/>
          <w:color w:val="332E2D"/>
          <w:spacing w:val="2"/>
          <w:sz w:val="28"/>
          <w:szCs w:val="28"/>
        </w:rPr>
      </w:pPr>
      <w:r>
        <w:rPr>
          <w:rFonts w:cs="Times New Roman" w:ascii="Times New Roman" w:hAnsi="Times New Roman"/>
          <w:color w:val="332E2D"/>
          <w:spacing w:val="2"/>
          <w:sz w:val="28"/>
          <w:szCs w:val="28"/>
        </w:rPr>
        <w:t xml:space="preserve">         </w:t>
      </w:r>
      <w:r>
        <w:rPr>
          <w:rFonts w:cs="Arial" w:ascii="Times New Roman" w:hAnsi="Times New Roman"/>
          <w:color w:val="332E2D"/>
          <w:spacing w:val="2"/>
          <w:sz w:val="28"/>
          <w:szCs w:val="28"/>
        </w:rPr>
        <w:t>Голосование по отзыву депутата проводится на территории соответствующего избирательного округа муниципального района.</w:t>
      </w:r>
    </w:p>
    <w:p>
      <w:pPr>
        <w:pStyle w:val="Normal"/>
        <w:spacing w:lineRule="auto" w:line="240" w:before="0" w:after="0"/>
        <w:ind w:firstLine="540"/>
        <w:jc w:val="both"/>
        <w:rPr/>
      </w:pPr>
      <w:r>
        <w:rPr>
          <w:rFonts w:cs="Times New Roman" w:ascii="Times New Roman" w:hAnsi="Times New Roman"/>
          <w:color w:val="332E2D"/>
          <w:spacing w:val="2"/>
          <w:sz w:val="28"/>
          <w:szCs w:val="28"/>
        </w:rPr>
        <w:t xml:space="preserve">  </w:t>
      </w:r>
      <w:r>
        <w:rPr>
          <w:rFonts w:cs="Arial" w:ascii="Times New Roman" w:hAnsi="Times New Roman"/>
          <w:color w:val="332E2D"/>
          <w:spacing w:val="2"/>
          <w:sz w:val="28"/>
          <w:szCs w:val="28"/>
        </w:rPr>
        <w:t>Расходы, связанные с  подготовкой и проведением голосования по отзыву, осуществляются за счет средств бюджета Гаврилов-Ямского муниципального района.</w:t>
      </w:r>
    </w:p>
    <w:p>
      <w:pPr>
        <w:pStyle w:val="Normal"/>
        <w:spacing w:lineRule="auto" w:line="240" w:before="0" w:after="0"/>
        <w:ind w:firstLine="540"/>
        <w:jc w:val="both"/>
        <w:rPr/>
      </w:pPr>
      <w:r>
        <w:rPr>
          <w:rFonts w:cs="Times New Roman" w:ascii="Times New Roman" w:hAnsi="Times New Roman"/>
          <w:sz w:val="28"/>
          <w:szCs w:val="28"/>
        </w:rPr>
        <w:t>2. Отзыв депутата Собрания представителей Гаврилов-Ямского муниципального района – это мера ответственности за ненадлежащее выполнение указанными лицами возложенных на них обязанностей.</w:t>
      </w:r>
    </w:p>
    <w:p>
      <w:pPr>
        <w:pStyle w:val="Normal"/>
        <w:spacing w:lineRule="auto" w:line="240" w:before="0" w:after="0"/>
        <w:jc w:val="both"/>
        <w:rPr>
          <w:rFonts w:ascii="Times New Roman" w:hAnsi="Times New Roman" w:cs="Times New Roman"/>
          <w:color w:val="332E2D"/>
          <w:spacing w:val="2"/>
          <w:sz w:val="28"/>
          <w:szCs w:val="28"/>
        </w:rPr>
      </w:pPr>
      <w:r>
        <w:rPr>
          <w:rFonts w:cs="Arial" w:ascii="Times New Roman" w:hAnsi="Times New Roman"/>
          <w:color w:val="332E2D"/>
          <w:spacing w:val="2"/>
          <w:sz w:val="28"/>
          <w:szCs w:val="28"/>
        </w:rPr>
        <w:tab/>
        <w:t>1)</w:t>
      </w:r>
      <w:r>
        <w:rPr>
          <w:rFonts w:cs="Times New Roman" w:ascii="Times New Roman" w:hAnsi="Times New Roman"/>
          <w:color w:val="332E2D"/>
          <w:spacing w:val="2"/>
          <w:sz w:val="28"/>
          <w:szCs w:val="28"/>
        </w:rPr>
        <w:t xml:space="preserve"> </w:t>
      </w:r>
      <w:r>
        <w:rPr>
          <w:rFonts w:cs="Times New Roman" w:ascii="Times New Roman" w:hAnsi="Times New Roman"/>
          <w:color w:val="332E2D"/>
          <w:spacing w:val="-17"/>
          <w:sz w:val="28"/>
          <w:szCs w:val="28"/>
        </w:rPr>
        <w:t xml:space="preserve"> </w:t>
      </w:r>
      <w:r>
        <w:rPr>
          <w:rFonts w:cs="Times New Roman" w:ascii="Times New Roman" w:hAnsi="Times New Roman"/>
          <w:color w:val="332E2D"/>
          <w:spacing w:val="-1"/>
          <w:sz w:val="28"/>
          <w:szCs w:val="28"/>
        </w:rPr>
        <w:t>Настоящим Уставом устанавливаются следующие основания для от</w:t>
      </w:r>
      <w:r>
        <w:rPr>
          <w:rFonts w:cs="Times New Roman" w:ascii="Times New Roman" w:hAnsi="Times New Roman"/>
          <w:color w:val="332E2D"/>
          <w:spacing w:val="-5"/>
          <w:sz w:val="28"/>
          <w:szCs w:val="28"/>
        </w:rPr>
        <w:t>зыва депутата Собрания представителей Гаврилов-Ямского муниципального района:</w:t>
      </w:r>
    </w:p>
    <w:p>
      <w:pPr>
        <w:pStyle w:val="Normal"/>
        <w:widowControl w:val="false"/>
        <w:shd w:fill="FFFFFF" w:val="clear"/>
        <w:tabs>
          <w:tab w:val="clear" w:pos="708"/>
          <w:tab w:val="left" w:pos="725" w:leader="none"/>
        </w:tabs>
        <w:autoSpaceDE w:val="false"/>
        <w:spacing w:lineRule="auto" w:line="240" w:before="82" w:after="0"/>
        <w:ind w:right="-1" w:hanging="0"/>
        <w:jc w:val="both"/>
        <w:rPr>
          <w:rFonts w:ascii="Times New Roman" w:hAnsi="Times New Roman" w:cs="Times New Roman"/>
          <w:color w:val="000000"/>
          <w:spacing w:val="-11"/>
          <w:sz w:val="28"/>
          <w:szCs w:val="28"/>
        </w:rPr>
      </w:pPr>
      <w:r>
        <w:rPr>
          <w:rFonts w:cs="Times New Roman" w:ascii="Times New Roman" w:hAnsi="Times New Roman"/>
          <w:color w:val="000000"/>
          <w:spacing w:val="1"/>
          <w:sz w:val="28"/>
          <w:szCs w:val="28"/>
        </w:rPr>
        <w:tab/>
        <w:t xml:space="preserve">-  нарушение федеральных законов, законов Ярославской области, а </w:t>
      </w:r>
      <w:r>
        <w:rPr>
          <w:rFonts w:cs="Times New Roman" w:ascii="Times New Roman" w:hAnsi="Times New Roman"/>
          <w:color w:val="000000"/>
          <w:spacing w:val="3"/>
          <w:sz w:val="28"/>
          <w:szCs w:val="28"/>
        </w:rPr>
        <w:t xml:space="preserve">также настоящего Устава и иных нормативных правовых актов, принятых Собранием представителей Гаврилов-Ямского </w:t>
      </w:r>
      <w:r>
        <w:rPr>
          <w:rFonts w:cs="Times New Roman" w:ascii="Times New Roman" w:hAnsi="Times New Roman"/>
          <w:color w:val="000000"/>
          <w:spacing w:val="-1"/>
          <w:sz w:val="28"/>
          <w:szCs w:val="28"/>
        </w:rPr>
        <w:t>муниципального района;</w:t>
      </w:r>
    </w:p>
    <w:p>
      <w:pPr>
        <w:pStyle w:val="Normal"/>
        <w:widowControl w:val="false"/>
        <w:shd w:fill="FFFFFF" w:val="clear"/>
        <w:tabs>
          <w:tab w:val="clear" w:pos="708"/>
          <w:tab w:val="left" w:pos="725" w:leader="none"/>
        </w:tabs>
        <w:autoSpaceDE w:val="false"/>
        <w:spacing w:lineRule="auto" w:line="240" w:before="72" w:after="0"/>
        <w:ind w:right="-1" w:hanging="0"/>
        <w:jc w:val="both"/>
        <w:rPr>
          <w:rFonts w:ascii="Times New Roman" w:hAnsi="Times New Roman" w:cs="Times New Roman"/>
          <w:color w:val="000000"/>
          <w:spacing w:val="-5"/>
          <w:sz w:val="28"/>
          <w:szCs w:val="28"/>
        </w:rPr>
      </w:pPr>
      <w:r>
        <w:rPr>
          <w:rFonts w:cs="Times New Roman" w:ascii="Times New Roman" w:hAnsi="Times New Roman"/>
          <w:color w:val="000000"/>
          <w:spacing w:val="2"/>
          <w:sz w:val="28"/>
          <w:szCs w:val="28"/>
        </w:rPr>
        <w:tab/>
        <w:t>- совершение действий, порочащих звание депутата Собрания представителей Гаврилов-Ямского муниципального района</w:t>
      </w:r>
      <w:r>
        <w:rPr>
          <w:rFonts w:cs="Times New Roman" w:ascii="Times New Roman" w:hAnsi="Times New Roman"/>
          <w:color w:val="000000"/>
          <w:spacing w:val="-2"/>
          <w:sz w:val="28"/>
          <w:szCs w:val="28"/>
        </w:rPr>
        <w:t>;</w:t>
      </w:r>
    </w:p>
    <w:p>
      <w:pPr>
        <w:pStyle w:val="Normal"/>
        <w:widowControl w:val="false"/>
        <w:shd w:fill="FFFFFF" w:val="clear"/>
        <w:tabs>
          <w:tab w:val="clear" w:pos="708"/>
          <w:tab w:val="left" w:pos="725" w:leader="none"/>
        </w:tabs>
        <w:autoSpaceDE w:val="false"/>
        <w:spacing w:lineRule="auto" w:line="240" w:before="77" w:after="0"/>
        <w:ind w:right="-1" w:hanging="0"/>
        <w:jc w:val="both"/>
        <w:rPr>
          <w:rFonts w:ascii="Times New Roman" w:hAnsi="Times New Roman" w:cs="Times New Roman"/>
          <w:color w:val="000000"/>
          <w:spacing w:val="-6"/>
          <w:sz w:val="28"/>
          <w:szCs w:val="28"/>
        </w:rPr>
      </w:pPr>
      <w:r>
        <w:rPr>
          <w:rFonts w:cs="Times New Roman" w:ascii="Times New Roman" w:hAnsi="Times New Roman"/>
          <w:color w:val="000000"/>
          <w:sz w:val="28"/>
          <w:szCs w:val="28"/>
        </w:rPr>
        <w:tab/>
        <w:t>-  осуществление деятельности, несовместимой со статусом депутата</w:t>
      </w:r>
      <w:r>
        <w:rPr>
          <w:rFonts w:cs="Times New Roman" w:ascii="Times New Roman" w:hAnsi="Times New Roman"/>
          <w:color w:val="000000"/>
          <w:spacing w:val="2"/>
          <w:sz w:val="28"/>
          <w:szCs w:val="28"/>
        </w:rPr>
        <w:t xml:space="preserve"> Собрания представителей Гаврилов-Ямского муниципального района</w:t>
      </w:r>
      <w:r>
        <w:rPr>
          <w:rFonts w:cs="Times New Roman" w:ascii="Times New Roman" w:hAnsi="Times New Roman"/>
          <w:color w:val="000000"/>
          <w:spacing w:val="-1"/>
          <w:sz w:val="28"/>
          <w:szCs w:val="28"/>
        </w:rPr>
        <w:t>.</w:t>
      </w:r>
    </w:p>
    <w:p>
      <w:pPr>
        <w:pStyle w:val="Normal"/>
        <w:widowControl w:val="false"/>
        <w:shd w:fill="FFFFFF" w:val="clear"/>
        <w:tabs>
          <w:tab w:val="clear" w:pos="708"/>
          <w:tab w:val="left" w:pos="706" w:leader="none"/>
        </w:tabs>
        <w:autoSpaceDE w:val="false"/>
        <w:spacing w:lineRule="auto" w:line="240" w:before="173" w:after="0"/>
        <w:ind w:right="-1" w:hanging="0"/>
        <w:jc w:val="both"/>
        <w:rPr>
          <w:rFonts w:ascii="Times New Roman" w:hAnsi="Times New Roman" w:cs="Times New Roman"/>
          <w:color w:val="000000"/>
          <w:spacing w:val="-13"/>
          <w:sz w:val="28"/>
          <w:szCs w:val="28"/>
        </w:rPr>
      </w:pPr>
      <w:r>
        <w:rPr>
          <w:rFonts w:cs="Times New Roman" w:ascii="Times New Roman" w:hAnsi="Times New Roman"/>
          <w:color w:val="000000"/>
          <w:spacing w:val="2"/>
          <w:sz w:val="28"/>
          <w:szCs w:val="28"/>
        </w:rPr>
        <w:tab/>
        <w:t xml:space="preserve"> 2) Основаниями для отзыва депутата </w:t>
      </w:r>
      <w:r>
        <w:rPr>
          <w:rFonts w:cs="Times New Roman" w:ascii="Times New Roman" w:hAnsi="Times New Roman"/>
          <w:color w:val="000000"/>
          <w:sz w:val="28"/>
          <w:szCs w:val="28"/>
        </w:rPr>
        <w:t>могут служить только его конкретные противоправные решения или дейст</w:t>
      </w:r>
      <w:r>
        <w:rPr>
          <w:rFonts w:cs="Times New Roman" w:ascii="Times New Roman" w:hAnsi="Times New Roman"/>
          <w:color w:val="000000"/>
          <w:spacing w:val="-2"/>
          <w:sz w:val="28"/>
          <w:szCs w:val="28"/>
        </w:rPr>
        <w:t xml:space="preserve">вия (бездействие), установленные в пункте 1 части 2 настоящей статьи, в случае </w:t>
      </w:r>
      <w:r>
        <w:rPr>
          <w:rFonts w:cs="Times New Roman" w:ascii="Times New Roman" w:hAnsi="Times New Roman"/>
          <w:color w:val="000000"/>
          <w:spacing w:val="-1"/>
          <w:sz w:val="28"/>
          <w:szCs w:val="28"/>
        </w:rPr>
        <w:t>их подтверждения в судебном порядке.</w:t>
      </w:r>
    </w:p>
    <w:p>
      <w:pPr>
        <w:pStyle w:val="Normal"/>
        <w:spacing w:lineRule="auto" w:line="240" w:before="0" w:after="0"/>
        <w:ind w:firstLine="540"/>
        <w:jc w:val="both"/>
        <w:rPr/>
      </w:pPr>
      <w:r>
        <w:rPr>
          <w:rFonts w:eastAsia="Arial" w:cs="Arial" w:ascii="Arial" w:hAnsi="Arial"/>
          <w:color w:val="000000"/>
          <w:spacing w:val="-1"/>
          <w:sz w:val="28"/>
          <w:szCs w:val="28"/>
        </w:rPr>
        <w:t xml:space="preserve">  </w:t>
      </w:r>
      <w:r>
        <w:rPr>
          <w:rFonts w:cs="Arial" w:ascii="Arial" w:hAnsi="Arial"/>
          <w:color w:val="000000"/>
          <w:spacing w:val="-1"/>
          <w:sz w:val="28"/>
          <w:szCs w:val="28"/>
        </w:rPr>
        <w:tab/>
      </w:r>
      <w:r>
        <w:rPr>
          <w:rFonts w:cs="Times New Roman" w:ascii="Times New Roman" w:hAnsi="Times New Roman"/>
          <w:color w:val="000000"/>
          <w:spacing w:val="-1"/>
          <w:sz w:val="28"/>
          <w:szCs w:val="28"/>
        </w:rPr>
        <w:t xml:space="preserve">3)  Отзыв депутата </w:t>
      </w:r>
      <w:r>
        <w:rPr>
          <w:rFonts w:cs="Times New Roman" w:ascii="Times New Roman" w:hAnsi="Times New Roman"/>
          <w:color w:val="000000"/>
          <w:spacing w:val="-2"/>
          <w:sz w:val="28"/>
          <w:szCs w:val="28"/>
        </w:rPr>
        <w:t xml:space="preserve">по установленным в пункте 1 части 2 настоящей статьи основаниям осуществляется в </w:t>
      </w:r>
      <w:r>
        <w:rPr>
          <w:rFonts w:cs="Times New Roman" w:ascii="Times New Roman" w:hAnsi="Times New Roman"/>
          <w:color w:val="000000"/>
          <w:spacing w:val="2"/>
          <w:sz w:val="28"/>
          <w:szCs w:val="28"/>
        </w:rPr>
        <w:t>порядке, определенном настоящим Уставом для проведения местного рефе</w:t>
      </w:r>
      <w:r>
        <w:rPr>
          <w:rFonts w:cs="Times New Roman" w:ascii="Times New Roman" w:hAnsi="Times New Roman"/>
          <w:color w:val="000000"/>
          <w:spacing w:val="-1"/>
          <w:sz w:val="28"/>
          <w:szCs w:val="28"/>
        </w:rPr>
        <w:t>рендума.</w:t>
      </w:r>
    </w:p>
    <w:p>
      <w:pPr>
        <w:pStyle w:val="Normal"/>
        <w:spacing w:lineRule="auto" w:line="240" w:before="0" w:after="0"/>
        <w:ind w:firstLine="540"/>
        <w:jc w:val="both"/>
        <w:rPr>
          <w:rFonts w:ascii="Times New Roman" w:hAnsi="Times New Roman" w:cs="Arial"/>
          <w:color w:val="332E2D"/>
          <w:spacing w:val="2"/>
          <w:sz w:val="28"/>
          <w:szCs w:val="28"/>
        </w:rPr>
      </w:pPr>
      <w:r>
        <w:rPr>
          <w:rFonts w:cs="Arial" w:ascii="Times New Roman" w:hAnsi="Times New Roman"/>
          <w:color w:val="332E2D"/>
          <w:spacing w:val="2"/>
          <w:sz w:val="28"/>
          <w:szCs w:val="28"/>
        </w:rPr>
        <w:t>3. Для проведения голосования  по отзыву депутата Собрания представителей необходимо собрать в поддержку данной инициативы не менее 5 % от числа избирателей, зарегистрированных в соответствующем  избирательном округе, но не менее 25 подписей.</w:t>
      </w:r>
    </w:p>
    <w:p>
      <w:pPr>
        <w:pStyle w:val="Normal"/>
        <w:spacing w:lineRule="auto" w:line="240" w:before="0" w:after="0"/>
        <w:ind w:firstLine="540"/>
        <w:jc w:val="both"/>
        <w:rPr>
          <w:rFonts w:ascii="Times New Roman" w:hAnsi="Times New Roman" w:cs="Arial"/>
          <w:color w:val="332E2D"/>
          <w:spacing w:val="2"/>
          <w:sz w:val="28"/>
          <w:szCs w:val="28"/>
        </w:rPr>
      </w:pPr>
      <w:r>
        <w:rPr>
          <w:rFonts w:cs="Arial" w:ascii="Times New Roman" w:hAnsi="Times New Roman"/>
          <w:color w:val="332E2D"/>
          <w:spacing w:val="2"/>
          <w:sz w:val="28"/>
          <w:szCs w:val="28"/>
        </w:rPr>
        <w:t>Расходы, связанные с агитацией по вопросу отзыва, возмещаются за счет инициаторов голосования по отзыву.</w:t>
      </w:r>
    </w:p>
    <w:p>
      <w:pPr>
        <w:pStyle w:val="Normal"/>
        <w:spacing w:lineRule="auto" w:line="240" w:before="0" w:after="0"/>
        <w:ind w:firstLine="540"/>
        <w:jc w:val="both"/>
        <w:rPr/>
      </w:pPr>
      <w:r>
        <w:rPr>
          <w:rFonts w:cs="Arial" w:ascii="Times New Roman" w:hAnsi="Times New Roman"/>
          <w:color w:val="332E2D"/>
          <w:spacing w:val="2"/>
          <w:sz w:val="28"/>
          <w:szCs w:val="28"/>
        </w:rPr>
        <w:t xml:space="preserve">4. Депутат муниципального района имеют право дать избирателям объяснения по поводу обстоятельств, выдвигаемых в качестве оснований для отзыва. </w:t>
      </w:r>
    </w:p>
    <w:p>
      <w:pPr>
        <w:pStyle w:val="Normal"/>
        <w:spacing w:lineRule="auto" w:line="240" w:before="0" w:after="0"/>
        <w:ind w:firstLine="540"/>
        <w:jc w:val="both"/>
        <w:rPr>
          <w:rFonts w:ascii="Times New Roman" w:hAnsi="Times New Roman" w:cs="Arial"/>
          <w:color w:val="332E2D"/>
          <w:spacing w:val="2"/>
          <w:sz w:val="28"/>
          <w:szCs w:val="28"/>
        </w:rPr>
      </w:pPr>
      <w:r>
        <w:rPr>
          <w:rFonts w:cs="Arial" w:ascii="Times New Roman" w:hAnsi="Times New Roman"/>
          <w:color w:val="332E2D"/>
          <w:spacing w:val="2"/>
          <w:sz w:val="28"/>
          <w:szCs w:val="28"/>
        </w:rPr>
        <w:t>5. Депутат муниципального района считается отозванным, если за отзыв проголосовало не менее половины избирателей, зарегистрированных в избирательном округе муниципального района с момента официального опубликования результатов голосования.</w:t>
      </w:r>
    </w:p>
    <w:p>
      <w:pPr>
        <w:pStyle w:val="Normal"/>
        <w:spacing w:lineRule="auto" w:line="240" w:before="0" w:after="0"/>
        <w:ind w:firstLine="540"/>
        <w:jc w:val="both"/>
        <w:rPr>
          <w:rFonts w:ascii="Times New Roman" w:hAnsi="Times New Roman" w:cs="Arial"/>
          <w:color w:val="332E2D"/>
          <w:spacing w:val="2"/>
          <w:sz w:val="28"/>
          <w:szCs w:val="28"/>
        </w:rPr>
      </w:pPr>
      <w:r>
        <w:rPr>
          <w:rFonts w:cs="Arial" w:ascii="Times New Roman" w:hAnsi="Times New Roman"/>
          <w:color w:val="332E2D"/>
          <w:spacing w:val="2"/>
          <w:sz w:val="28"/>
          <w:szCs w:val="28"/>
        </w:rPr>
        <w:t xml:space="preserve">6. Итоги голосования по отзыву депутата муниципального района и принятые решения подлежат официальному опубликованию (обнародованию). </w:t>
      </w:r>
    </w:p>
    <w:p>
      <w:pPr>
        <w:pStyle w:val="Normal"/>
        <w:spacing w:lineRule="auto" w:line="240" w:before="0" w:after="0"/>
        <w:ind w:firstLine="540"/>
        <w:jc w:val="both"/>
        <w:rPr>
          <w:rFonts w:ascii="Times New Roman" w:hAnsi="Times New Roman" w:cs="Arial"/>
          <w:color w:val="332E2D"/>
          <w:spacing w:val="2"/>
          <w:sz w:val="28"/>
          <w:szCs w:val="28"/>
        </w:rPr>
      </w:pPr>
      <w:r>
        <w:rPr>
          <w:rFonts w:cs="Arial" w:ascii="Times New Roman" w:hAnsi="Times New Roman"/>
          <w:color w:val="332E2D"/>
          <w:spacing w:val="2"/>
          <w:sz w:val="28"/>
          <w:szCs w:val="28"/>
        </w:rPr>
        <w:t>7. Отзыв по указанному основанию не освобождает депутата муниципального района от иной ответственности за допущенные нарушения законов и иных нормативных правовых актов органов государственной власти и местного самоуправления в порядке, предусмотренном федеральным законодательство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8. Голосование по вопросам изменения границ муниципального района проводится на всей территории муниципального образования или на части его территории в соответствии с </w:t>
      </w:r>
      <w:hyperlink r:id="rId2">
        <w:r>
          <w:rPr>
            <w:rStyle w:val="InternetLink"/>
            <w:rFonts w:cs="Times New Roman" w:ascii="Times New Roman" w:hAnsi="Times New Roman"/>
            <w:sz w:val="28"/>
            <w:szCs w:val="28"/>
          </w:rPr>
          <w:t>частями 2</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3 статьи 12</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 xml:space="preserve">частями </w:t>
        </w:r>
      </w:hyperlink>
      <w:r>
        <w:rPr>
          <w:rFonts w:cs="Times New Roman" w:ascii="Times New Roman" w:hAnsi="Times New Roman"/>
          <w:sz w:val="28"/>
          <w:szCs w:val="28"/>
        </w:rPr>
        <w:t>4-</w:t>
      </w:r>
      <w:hyperlink r:id="rId5">
        <w:r>
          <w:rPr>
            <w:rStyle w:val="InternetLink"/>
            <w:rFonts w:cs="Times New Roman" w:ascii="Times New Roman" w:hAnsi="Times New Roman"/>
            <w:sz w:val="28"/>
            <w:szCs w:val="28"/>
          </w:rPr>
          <w:t>7 статьи 13</w:t>
        </w:r>
      </w:hyperlink>
      <w:r>
        <w:rPr>
          <w:rFonts w:cs="Times New Roman" w:ascii="Times New Roman" w:hAnsi="Times New Roman"/>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Голосование по вопросам изменения границ Гаврилов-Ямского муниципального района, назначается представительным органом муниципального района и проводится в порядке, установленном федеральным законом и принимаемым в соответствии с ним законом Ярославской области для проведения местного референдума, с учётом особенностей, установленных федеральным законом.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Голосование по вопросам изменения границ Гаврилов-Ямского муниципального района, считается состоявшимся, если в нём приняло участие более половины жителей Гаврилов-Ямского муниципального района или его части, обладающих избирательным правом. Согласие населения на изменение границ муниципального района, считается полученным, если за указанные изменение проголосовало более половины принявших участие в голосовании жителей муниципального района или его ч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Итоги голосования по вопросам изменения границ Гаврилов-Ямского муниципального района и принятые решения подлежат официальному опубликованию (обнародованию).</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15. Правотворческая инициатива граждан</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од правотворческой инициативой понимается право граждан вносить в представительный орган Гаврилов-Ямского муниципального района, Главе Гаврилов-Ямского муниципального района, в Администрацию муниципального района проекты правовых актов по вопросам местного знач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С правотворческой инициативой может выступить инициативная группа жителей Гаврилов-Ямского муниципального района, обладающих избирательным правом, в порядке, установленном представительным органом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Минимальная численность инициативной группы граждан устанавливается нормативным правовым актом представительного органа Гаврилов-Ямского муниципального района и не может превышать 3 процента от числа жителей Гаврилов-Ямского муниципального района, обладающих избирательным пра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Проект муниципального правового акта, внесённый в порядке реализации правотворческой инициативы граждан, подлежит обязательному рассмотрению представительным органом Гаврилов-Ямского муниципального района, Главой Гаврилов-Ямского муниципального района, Администрацией муниципального района в соответствии с их компетенцией с приглашением представителей инициативной группы в течение трёх месяцев со дня его внес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Представителям инициативной группы граждан представительный орган Гаврилов-Ямского муниципального района, Глава Гаврилов-Ямского муниципального района, Администрация муниципального района обеспечивают возможность изложения своей позиции при рассмотрении указанного проект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Мотивированное решение, принятое по результатам рассмотрения проекта муниципального правового акта, внесё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в течение 10 дней со дня его принятия органом или должностным лицом, которому проект был направлен.</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t>Статья 16. Публичные слуша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Для обсуждения проектов муниципальных правовых актов Гаврилов-Ямского  муниципального района по вопросам местного значения с участием жителей могут проводиться публичные слуша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Публичные слушания проводятся по инициативе населения, представительного органа Гаврилов-Ямского муниципального района, Главы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Решение о назначении публичных слушаний, проводимых по инициативе населения или представительного органа муниципального района, принимает представительный орган муниципального района, а проводимых по инициативе Главы муниципального района – Глав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На публичные слушания в обязательном порядке выносятс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роект Устава Гаврилов-Ямского муниципального района или проект решения о внесении изменений и (или) дополнений в Устав муниципального района,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Ф</w:t>
      </w:r>
      <w:r>
        <w:rPr>
          <w:rFonts w:cs="Times New Roman" w:ascii="Times New Roman" w:hAnsi="Times New Roman"/>
          <w:sz w:val="28"/>
          <w:shd w:fill="FFFFFF" w:val="clear"/>
        </w:rPr>
        <w:t>,</w:t>
      </w:r>
      <w:r>
        <w:rPr>
          <w:rFonts w:cs="Times New Roman" w:ascii="Times New Roman" w:hAnsi="Times New Roman"/>
          <w:color w:val="000000"/>
          <w:sz w:val="28"/>
          <w:shd w:fill="FFFFFF" w:val="clear"/>
        </w:rPr>
        <w:t xml:space="preserve"> федеральными закон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проект бюджета Гаврилов-Ямского муниципального района и отчёт о его исполнен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проекты планов и программ развития Гаврилов-Ямского муниципального района;</w:t>
      </w:r>
    </w:p>
    <w:p>
      <w:pPr>
        <w:pStyle w:val="Normal"/>
        <w:spacing w:lineRule="auto" w:line="240" w:before="0" w:after="0"/>
        <w:ind w:firstLine="54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4) проекты правил землепользования и застройки, проекты планировки территорий и проекты межевания территорий, </w:t>
      </w:r>
      <w:r>
        <w:rPr>
          <w:rFonts w:cs="Times New Roman" w:ascii="Times New Roman" w:hAnsi="Times New Roman"/>
          <w:sz w:val="28"/>
        </w:rPr>
        <w:t>за исключением случаев, предусмотренных Градостроительным кодексом Российской Федерации</w:t>
      </w:r>
      <w:r>
        <w:rPr>
          <w:rFonts w:cs="Times New Roman" w:ascii="Times New Roman" w:hAnsi="Times New Roman"/>
          <w:color w:val="000000"/>
          <w:sz w:val="28"/>
        </w:rPr>
        <w:t>,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вопросы о преобразовании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Порядок организации и проведения публичных слушаний устанавливается Положением о публичных слушаниях, принимаемым представительным органом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17. Собрание и конференция граждан</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Для обсуждения вопросов местного значения Гаврилов-Ямского муниципального района, информирования населения о деятельности органов местного самоуправления Гаврилов-Ямского муниципального района и Главы Гаврилов-Ямского муниципального района могут проводиться собрания и конференции граждан (собрания делегатов)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2. Собрание и конференция граждан (собрание делегатов) проводятся по инициативе населения, представительного органа муниципального района, Главы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Собрание и конференция граждан (собрание делегатов), проводимые по инициативе представительного органа муниципального района или Главы муниципального района, назначаются соответственно представительным органом муниципального района или Главой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Собрание и конференция граждан (собрание делегатов), проводимые по инициативе населения, назначаются представительным органом Гаврилов-Ямского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Собрание и конференция граждан (собрание делегатов) правомочны, если в их работе участвует не менее двух третей жителей Гаврилов-Ямского муниципального района или избранных делегатов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Итоги собрания и конференции граждан (собрания делегатов) подлежат официальному опубликованию.</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Обращения, принятые собранием и конференцией граждан (собранием делегатов), подлежат обязательному рассмотрению органами местного самоуправления и должностными лицами Гаврилов-Ямского муниципального района, к компетенции которых отнесено решение содержащихся в обращениях вопросов, с направлением письменного ответ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Решения, принятые собранием и конференцией граждан (собранием делегатов), носят рекомендательный характер и подлежат рассмотрению органом либо должностным лицом Гаврилов-Ямского муниципального района, к которому обращено данное решение, в течение одного месяца с момента его получения с направлением письменного ответ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Порядок назначения и проведения собрания и конференции граждан (собрания делегатов) Гаврилов-Ямского муниципального района, полномочия собрания и конференции граждан (собрания делегатов), иные вопросы организации и проведения собрания и конференции граждан (собрания делегатов) определяются представительным органом муниципального район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18. Опрос граждан</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1. Опрос граждан проводится на всей территории Гаврилов-Ямского муниципального района или на части его территории для выявления мнения населения и его учёта при принятии решений представительным органом Гаврилов-Ямского муниципального района и Главой Гаврилов-Ямского муниципального района, а также органами государственной власти Ярославской области. Результаты опроса носят рекомендательный характер.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В опросе могут принимать участие жители Гаврилов-Ямского муниципального района, обладающие избирательным пра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Опрос граждан проводится по инициатив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редставительного органа муниципального района или Главы муниципального района – по вопросам местного знач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органов государственной власти Ярославской области - для учёта мнения граждан при принятии решений об изменении целевого назначения земель Гаврилов-Ямского муниципального района для объектов регионального и межрегионального знач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Инициатива проведения опроса граждан выражается в принятии указанными органами соответствующего нормативного акт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Решение о проведении опроса граждан принимается представительным органом муниципального района. Опрос граждан должен быть проведён не позднее, чем через 20 дней с момента его назнач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Решение представительного органа муниципального района о назначении опроса граждан подлежит официальному опубликованию в течение 10 дней с момента его принятия. Такое решение определяет:</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дату и сроки проведения опрос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формулировку вопроса (вопросов), предлагаемого (предлагаемых) при проведении опрос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методику проведения опрос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форму опросного лист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минимальную численность жителей муниципального района, участвующих в опрос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Жители Гаврилов-Ямского муниципального района должны быть проинформированы о проведении опроса граждан не менее чем за 10 дней до его провед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Финансирование мероприятий, связанных с подготовкой и проведением опроса граждан, осуществляетс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за счёт средств местного бюджета – при проведении опроса по инициативе представительного органа муниципального района или Главы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за счёт средств областного бюджета – при проведении опроса по инициативе органов государственной власти Ярославской об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9. Порядок назначения и проведения опроса граждан определяется представительным органом Гаврилов-Ямского муниципального район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19. Обращения граждан в органы местного самоуправле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Граждане имеют право на индивидуальные и коллективные обращения в органы местного самоуправле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2. Обращения граждан подлежат рассмотрению в порядке и сроки, установленные федеральным законом.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20. Органы местного самоуправления и должностные лица местного самоуправле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Структуру органов местного самоуправления Гаврилов-Ямского муниципального района составляют:</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Собрание представителей Гаврилов-Ямского муниципального района – представительный орган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Глава Гаврилов-Ямского муниципального района (также – Глава муниципального района) – высшее должностное лицо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Администрация Гаврилов-Ямского муниципального района (также – Администрация муниципального района, местная Администрация) – исполнительно-распорядительный орган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4) Контрольно-счётная комиссия Гаврилов-Ямского муниципального района – контрольно-счётный орган Гаврилов-Ямского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Органы местного самоуправления Гаврилов-Ямского муниципального района обладают правами и несут обязанности в соответствии с действующим федеральным законодательством, законодательством Ярославской области и настоящим Уста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Органы местного самоуправления Гаврилов-Ямского муниципального района наделены настоящим Уставом собственными полномочиями по решению вопросов местного знач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Органы местного самоуправления Гаврилов-Ямского муниципального района не входят в систему органов государственной в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Изменение структуры органов местного самоуправления Гаврилов-Ямского  муниципального района осуществляется не иначе, как путём внесения изменений в настоящий Устав.</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Решение об изменении структуры и полномочий органов местного самоуправления Гаврилов-Ямского муниципального района (за исключением полномочий, срока полномочий и порядка избрания выборных должностных лиц местного самоуправления) вступает в силу после истечения срока полномочий представительного органа муниципального района, принявшего решение о внесении в Устав указанных изменен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Решение об изменении срока полномочий, а также решение об изменении перечня полномочий и (или) порядка избрания Главы муниципального района применяется только к Главе муниципального района, избранному после вступления в силу соответствующего решения представительного органа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5. Должностными лицами органов местного самоуправления Гаврилов-Ямского муниципального района является выборное должностное лицо, а также заключившее контракт (трудовой договор) лицо, наделё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Выборным должностным лицом местного самоуправления Гаврилов-Ямского муниципального района является Глав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6. Финансовое обеспечение деятельности органов местного самоуправления Гаврилов-Ямского муниципального района осуществляется исключительно за счёт собственных доходов бюджета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w:t>
      </w:r>
      <w:r>
        <w:rPr>
          <w:rFonts w:cs="Times New Roman" w:ascii="Times New Roman" w:hAnsi="Times New Roman"/>
          <w:b/>
          <w:color w:val="000000"/>
          <w:sz w:val="28"/>
          <w:shd w:fill="FFFFFF" w:val="clear"/>
        </w:rPr>
        <w:t>Статья 21. Представительный орган Гаврилов-Ямского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1. Собрание представителей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color w:val="000000"/>
          <w:sz w:val="28"/>
        </w:rPr>
        <w:t xml:space="preserve">муниципального района, состоит </w:t>
      </w:r>
      <w:r>
        <w:rPr>
          <w:rFonts w:cs="Times New Roman" w:ascii="Times New Roman" w:hAnsi="Times New Roman"/>
          <w:sz w:val="28"/>
        </w:rPr>
        <w:t xml:space="preserve">из глав поселений, входящих в состав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sz w:val="28"/>
        </w:rPr>
        <w:t>муниципального района, и из депутатов представительных органов указанных поселений, избираемых представительными органами этих поселений из своего состава с учётом установленной Законом Ярославской области от 16.10.2014 № 59-з "О сроках полномочий и порядке формирования органов местного самоуправления муниципальных образований Ярославской области" нормы представительства поселений, исходя из численности населения этих поселени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sz w:val="28"/>
        </w:rPr>
        <w:t xml:space="preserve">Численность </w:t>
      </w:r>
      <w:r>
        <w:rPr>
          <w:rFonts w:cs="Times New Roman" w:ascii="Times New Roman" w:hAnsi="Times New Roman"/>
          <w:color w:val="000000"/>
          <w:sz w:val="28"/>
        </w:rPr>
        <w:t xml:space="preserve">Собрания представителей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color w:val="000000"/>
          <w:sz w:val="28"/>
        </w:rPr>
        <w:t>муниципального района состоит из 17 депутатов.</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орма представительства каждого поселения, входящего в состав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color w:val="000000"/>
          <w:sz w:val="28"/>
        </w:rPr>
        <w:t xml:space="preserve">муниципального района, устанавливается в количестве                  5 человек от городского поселения Гаврилов-Ям и по 3 человека от каждого сельского поселения.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Представительный орган муниципального района может осуществлять свои полномочия в случае избрания не менее двух третей от установленного числа представителей поселен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Заседание представительного органа муниципального района не может считаться правомочным, если на нём присутствуют менее 50 процентов от установленного числа представителей поселений, из которых состоит представительный орган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Вновь сформированный представительный орган муниципального района собирается на первое заседание в срок, который не может превышать 30 дней со дня окончания его формирования в правомочном состав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4. Заседания  представительного органа муниципального района проводятся гласно для граждан и представителей средств массовой информации. Представительный орган муниципального района может принять решение о проведении закрытого заседания.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Очередные заседания представительного органа муниципального района проводятся не реже одного раза в три месяца. Внеочередные заседания созываются по требованию Главы муниципального района, а также по письменному требованию не менее половины от установленной численности депутатов.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Для обеспечения реализации своих полномочий Собрание представителей Гаврилов-Ямского муниципального района может образовывать постоянные комиссии (комитеты). Для рассмотрения отдельных вопросов представительный орган муниципального района может образовывать временные комисс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Порядок деятельности представительного органа муниципального района определяется Регламентом Собрания представителей Гаврилов-Ямского муниципального района, утверждаемым решением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Собрание представителей муниципального района обладает правами юридического лица и подлежит регистрации в качестве юридического лица в порядке, установленном действующим законодательст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Представительный орган муниципального района подотчётен и подконтролен населению Гаврилов-Ямского муниципального район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t>Статья 22. Компетенция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В исключительной компетенции Собрания представителей Гаврилов-Ямского   муниципального района находятс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ринятие Устава Гаврилов-Ямского муниципального района и внесение в него изменений и дополнен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утверждение бюджета Гаврилов-Ямского муниципального района и отчёта о его исполнен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принятие планов и программ развития Гаврилов-Ямского муниципального района, утверждение отчетов об их исполнен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определение порядка управления и распоряжения имуществом, находящимся в муниципальной собственно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6) определение порядка принятия решений о создании, реорганизации и ликвидации муниципальных предприятий Гаврилов-Ямского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7) определение порядка принятия решений об установлении тарифов на услуги муниципальных предприятий и учреждений Гаврилов-Ямского муниципального района, выполнение работ, за исключением случаев, предусмотренных федеральными законам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определение порядка участия Гаврилов-Ямского муниципального района в организациях межмуниципального сотрудничеств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9) определение порядка материально-технического и организационного обеспечения деятельности органов местного самоуправле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0) контроль за исполнением органами местного самоуправления и должностными лицами местного самоуправления муниципального района полномочий по решению вопросов местного знач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1) принятие решения об удалении Главы муниципального района в отставку.</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К иным полномочиям представительного органа муниципального района относятс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ринятие общеобязательных правил по вопросам местного значения Гаврилов-Ямского муниципального района, издание муниципальных правовых актов;</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принятие решения об инициативе проведения местного референдума, принятие решения о назначении местного референдума, муниципальных выборов;</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утверждение порядка заключения соглашений с органами местного самоуправления поселений, входящих в состав муниципального района, о передаче им осуществления части свих полномочий по решению вопросов местного значения за счё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реализация права законодательной инициативы в Ярославской областной Дум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определение порядка назначения и проведения публичных слушаний, назначение публичных слушан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определение порядка назначения и проведения собрания и конференции граждан (собрания делегатов)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определение порядка назначения и проведения опросов граждан, назначение опросов граждан;</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установление официальных символов, наград и почётных званий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9) осуществление текущего контроля за исполнением бюджет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0) регулирование бюджетного процесса в муниципальном район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1) образование контрольно-счёт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2) принятие решений о предоставлении налоговых льгот;</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13) регулирование земельных отношений в пределах полномочий, предоставленных федеральными законами и законами Ярославской област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5) объявление природных и иных объектов местного значения охраняемыми объектами природы, истории и культуры, определение правил их охраны, использования и содержания за счёт средств муниципального района, а также принятие решений о снятии соответствующего статус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6) принятие решений о возбуждении ходатайства о приостановлении строительства или эксплуатации объектов в случае нарушения экологических, санитарных, строительных норм на территор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7) определение порядка предоставления жилых помещений специализированного муниципального жилого фонд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8) установление порядка предоставления отдельным категориям граждан компенсации расходов на оплату жилых помещений и коммунальных услуг за счёт средств бюджет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9) определение доли прибыли муниципальных предприятий, остающейся после уплаты налогов и иных обязательных платежей, подлежащей перечислению в бюджет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0) определение порядка и условий приватизации муниципального имуществ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21) утверждение положения о закупках товаров, работ, услуг для обеспечения муниципальных нужд в муниципальном районе;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2) принятие решений о предоставлении муниципальных гарант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3) определение форм поддержки инвестиционной деятельности на территор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24) принятие решений о выпуске и размещении муниципальных займов;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5) определение порядка создания некоммерческих организаций с участием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6) утверждение по представлению Главы Администрации муниципального района структуры Администрац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7) согласование Положения об Администрации муниципального района по представлению Главы Администрац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8) утверждение Положения о гарантиях осуществления полномочий Главы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9) учреждение (совместно с Администрацией муниципального района)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официальной информ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0) принятие решений об учреждении органов местной Администрации в качестве юридических лиц и утверждение положений о них;</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1) иные полномочия, отнесённые к компетенции Собрания представителей Гаврилов-Ямского муниципального района, установленные действующим законодательством и настоящим Уста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Собрание представителей муниципального района заслушивает ежегодные отчёты Главы муниципального района о результатах его деятельности, в том числе о решении вопросов, поставленных представительным органом муниципального района, а также ежегодные отчёты Главы Администрации муниципального района о его деятельности и деятельности Администрации муниципального района, в том числе о решении вопросов, поставленных представительным органом муниципального район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23. Прекращение полномочий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олномочия Собрания представителей Гаврилов-Ямского муниципального района прекращаютс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в случае принятия представительным органом муниципального района решения о самороспуске. Решение о самороспуске может быть принято не ранее чем через год со дня проведения первого заседания представительного органа муниципального района в случае, если за указанное решение проголосовало не менее двух третей от установленного настоящим Уставом числа депутатов;</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в случае вступления в силу решения Ярославского областного суда о неправомочности состава, в том числе в связи со сложением депутатами своих полномоч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3) в случае принятия Ярославской областной Думой в порядке, установленном статьёй 73 Федерального закона от 6 октября 2003 года                     </w:t>
      </w:r>
      <w:r>
        <w:rPr>
          <w:rFonts w:eastAsia="Segoe UI Symbol;Cambria Math" w:cs="Segoe UI Symbol;Cambria Math" w:ascii="Segoe UI Symbol;Cambria Math" w:hAnsi="Segoe UI Symbol;Cambria Math"/>
          <w:color w:val="000000"/>
          <w:sz w:val="28"/>
          <w:shd w:fill="FFFFFF" w:val="clear"/>
        </w:rPr>
        <w:t>№</w:t>
      </w:r>
      <w:r>
        <w:rPr>
          <w:rFonts w:cs="Times New Roman" w:ascii="Times New Roman" w:hAnsi="Times New Roman"/>
          <w:color w:val="000000"/>
          <w:sz w:val="28"/>
          <w:shd w:fill="FFFFFF" w:val="clear"/>
        </w:rPr>
        <w:t xml:space="preserve"> 131-ФЗ «Об общих принципах организации местного самоуправления в Российской Федерации», закона Ярославской области о роспуске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Полномочия представительного органа муниципального района прекращаются со дня вступления в силу соответствующего закона Ярославской об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4) в случае преобразования Гаврилов-Ямского муниципального района, осуществляемого в соответствии с федеральным законом;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в случае увеличения численности избирателей более чем на 25 процентов, произошедшего вследствие изменения границ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Досрочное прекращение полномочий представительного органа  муниципального района влечёт досрочное прекращение полномочий представителей поселений, входящих в его состав.</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В случае досрочного прекращения полномочий представительного органа муниципального района новый состав представительного органа муниципального района формируется в порядке, предусмотренном частью 1 статьи 21 настоящего Устав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t>Статья 24. Глава Гаврилов-Ямского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 Глава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sz w:val="28"/>
        </w:rPr>
        <w:t xml:space="preserve">муниципального района является высшим должностным лицом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sz w:val="28"/>
        </w:rPr>
        <w:t xml:space="preserve">муниципального района, обладающим собственными полномочиями по решению вопросов местного значения. Глава муниципального района избирается </w:t>
      </w:r>
      <w:r>
        <w:rPr>
          <w:rFonts w:cs="Times New Roman" w:ascii="Times New Roman" w:hAnsi="Times New Roman"/>
          <w:color w:val="000000"/>
          <w:sz w:val="28"/>
        </w:rPr>
        <w:t>представительным органом муниципального района из своего состава на первом заседании представительного органа сроком на 5 лет.</w:t>
      </w:r>
      <w:r>
        <w:rPr>
          <w:rFonts w:cs="Times New Roman" w:ascii="Times New Roman" w:hAnsi="Times New Roman"/>
          <w:sz w:val="28"/>
        </w:rPr>
        <w:t xml:space="preserve">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Главой муниципального района может быть избран гражданин Российской Федерации, достигший на день голосования 21 года, а также иностранный гражданин, постоянно проживающий на территории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sz w:val="28"/>
        </w:rPr>
        <w:t>муниципального района (на основании международных договоров Российской Федер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Глава муниципального района считается избранным, если за него проголосовало более половины от установленного числа депутатов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 Глава муниципального района входит в состав представительного органа муниципального района с правом решающего голоса и исполняет полномочия его председа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 Полномочия Главы муниципального района начинаются со дня его избрания на должность и прекращаются в день вступления в должность вновь избранного Главы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5. Глава </w:t>
      </w:r>
      <w:r>
        <w:rPr>
          <w:rFonts w:cs="Times New Roman" w:ascii="Times New Roman" w:hAnsi="Times New Roman"/>
          <w:sz w:val="28"/>
          <w:shd w:fill="FFFFFF" w:val="clear"/>
        </w:rPr>
        <w:t xml:space="preserve">Гаврилов-Ямского </w:t>
      </w:r>
      <w:r>
        <w:rPr>
          <w:rFonts w:cs="Times New Roman" w:ascii="Times New Roman" w:hAnsi="Times New Roman"/>
          <w:sz w:val="28"/>
        </w:rPr>
        <w:t xml:space="preserve">муниципального района осуществляет свои полномочия на постоянной основе.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 В течение 3-х дней после вступления в должность Главы муниципального района прежний Глава муниципального района осуществляет передачу дел вновь избранному Главе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7. Глава муниципального района в пределах полномочий председателя </w:t>
      </w:r>
      <w:r>
        <w:rPr>
          <w:rFonts w:cs="Times New Roman" w:ascii="Times New Roman" w:hAnsi="Times New Roman"/>
          <w:color w:val="000000"/>
          <w:sz w:val="28"/>
        </w:rPr>
        <w:t>представительного органа</w:t>
      </w:r>
      <w:r>
        <w:rPr>
          <w:rFonts w:cs="Times New Roman" w:ascii="Times New Roman" w:hAnsi="Times New Roman"/>
          <w:sz w:val="28"/>
        </w:rPr>
        <w:t xml:space="preserve">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color w:val="000000"/>
          <w:sz w:val="28"/>
        </w:rPr>
        <w:t>является руководителем представительного органа муниципального района как юридического лиц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sz w:val="28"/>
        </w:rPr>
        <w:t xml:space="preserve">2) </w:t>
      </w:r>
      <w:r>
        <w:rPr>
          <w:rFonts w:cs="Times New Roman" w:ascii="Times New Roman" w:hAnsi="Times New Roman"/>
          <w:color w:val="000000"/>
          <w:sz w:val="28"/>
        </w:rPr>
        <w:t xml:space="preserve">организует деятельность представительного органа </w:t>
      </w:r>
      <w:r>
        <w:rPr>
          <w:rFonts w:cs="Times New Roman" w:ascii="Times New Roman" w:hAnsi="Times New Roman"/>
          <w:sz w:val="28"/>
        </w:rPr>
        <w:t>муниципального</w:t>
      </w:r>
      <w:r>
        <w:rPr>
          <w:rFonts w:cs="Times New Roman" w:ascii="Times New Roman" w:hAnsi="Times New Roman"/>
          <w:color w:val="000000"/>
          <w:sz w:val="28"/>
        </w:rPr>
        <w:t xml:space="preserve"> район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3) созывает очередные и внеочередные заседания представительного органа </w:t>
      </w:r>
      <w:r>
        <w:rPr>
          <w:rFonts w:cs="Times New Roman" w:ascii="Times New Roman" w:hAnsi="Times New Roman"/>
          <w:sz w:val="28"/>
        </w:rPr>
        <w:t>муниципального</w:t>
      </w:r>
      <w:r>
        <w:rPr>
          <w:rFonts w:cs="Times New Roman" w:ascii="Times New Roman" w:hAnsi="Times New Roman"/>
          <w:color w:val="000000"/>
          <w:sz w:val="28"/>
        </w:rPr>
        <w:t xml:space="preserve">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4) ведёт заседания представительного органа </w:t>
      </w:r>
      <w:r>
        <w:rPr>
          <w:rFonts w:cs="Times New Roman" w:ascii="Times New Roman" w:hAnsi="Times New Roman"/>
          <w:sz w:val="28"/>
          <w:shd w:fill="FFFFFF" w:val="clear"/>
        </w:rPr>
        <w:t>муниципального</w:t>
      </w:r>
      <w:r>
        <w:rPr>
          <w:rFonts w:cs="Times New Roman" w:ascii="Times New Roman" w:hAnsi="Times New Roman"/>
          <w:color w:val="000000"/>
          <w:sz w:val="28"/>
          <w:shd w:fill="FFFFFF" w:val="clear"/>
        </w:rPr>
        <w:t xml:space="preserve">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организует и ведёт депутатские слушания в представительном органе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6) издаёт в пределах своих полномочий постановления и распоряжения </w:t>
      </w:r>
      <w:r>
        <w:rPr>
          <w:rFonts w:cs="Times New Roman" w:ascii="Times New Roman" w:hAnsi="Times New Roman"/>
          <w:color w:val="000000"/>
          <w:sz w:val="28"/>
        </w:rPr>
        <w:t>по вопросам организации деятельности представительного органа муниципального района, подписывает решения представительного органа  муниципального района</w:t>
      </w:r>
      <w:r>
        <w:rPr>
          <w:rFonts w:cs="Times New Roman" w:ascii="Times New Roman" w:hAnsi="Times New Roman"/>
          <w:sz w:val="28"/>
        </w:rPr>
        <w:t>;</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принимает меры по обеспечению гласности в работе представительного органа муниципального района и учёту общественного мнения в работе представительного органа, поддерживает связь с общественными объединениями, партиями, движения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оказывает содействие депутатам представительного органа муниципального района в осуществлении ими своих полномоч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9) руководит работой аппарата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0) решает иные вопросы организации деятельности представительного органа муниципального района в соответствии с настоящим Уставом, положением о представительном органе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sz w:val="28"/>
          <w:shd w:fill="FFFFFF" w:val="clear"/>
        </w:rPr>
        <w:t xml:space="preserve">8. </w:t>
      </w:r>
      <w:r>
        <w:rPr>
          <w:rFonts w:cs="Times New Roman" w:ascii="Times New Roman" w:hAnsi="Times New Roman"/>
          <w:color w:val="000000"/>
          <w:sz w:val="28"/>
          <w:shd w:fill="FFFFFF" w:val="clear"/>
        </w:rPr>
        <w:t>Глава муниципального района как высшее должностное лицо муниципального района осуществляет следующие полномоч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1) </w:t>
      </w:r>
      <w:r>
        <w:rPr>
          <w:rFonts w:cs="Times New Roman" w:ascii="Times New Roman" w:hAnsi="Times New Roman"/>
          <w:sz w:val="28"/>
          <w:shd w:fill="FFFFFF" w:val="clear"/>
        </w:rPr>
        <w:t xml:space="preserve">представляет </w:t>
      </w:r>
      <w:r>
        <w:rPr>
          <w:rFonts w:cs="Times New Roman" w:ascii="Times New Roman" w:hAnsi="Times New Roman"/>
          <w:color w:val="000000"/>
          <w:sz w:val="28"/>
          <w:shd w:fill="FFFFFF" w:val="clear"/>
        </w:rPr>
        <w:t xml:space="preserve">Гаврилов-Ямский </w:t>
      </w:r>
      <w:r>
        <w:rPr>
          <w:rFonts w:cs="Times New Roman" w:ascii="Times New Roman" w:hAnsi="Times New Roman"/>
          <w:sz w:val="28"/>
          <w:shd w:fill="FFFFFF" w:val="clear"/>
        </w:rPr>
        <w:t>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района, в том числе представляет муниципальный район при осуществлении международных и внешнеэкономических связей, выступает в суд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подписывает и обнародует в порядке, установленном настоящим Уставом, нормативные правовые акты, принятые представительным органом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издаёт в пределах своих полномочий правовые акты Главы муниципального района, предусмотренные настоящим Уставом, а также издаёт постановления и распоряжения по иным вопросам, отнесённым к его компетенции федеральными закон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вправе требовать созыва внеочередного заседания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5) обладает правом законодательной инициативы в Ярославской областной Думе;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осуществляет международные и внешнеэкономические связи в соответствии с федеральными закон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обеспечивает осуществление органами местного самоуправления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муниципального района федеральными законами и законами Ярославской обла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8) осуществляет иные полномочия в соответствии с федеральным законодательством, законодательством Ярославской области и настоящим Устав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9. Глава муниципального района вправе требовать созыва внеочередного заседания </w:t>
      </w:r>
      <w:r>
        <w:rPr>
          <w:rFonts w:cs="Times New Roman" w:ascii="Times New Roman" w:hAnsi="Times New Roman"/>
          <w:color w:val="000000"/>
          <w:sz w:val="28"/>
        </w:rPr>
        <w:t>представительного органа</w:t>
      </w:r>
      <w:r>
        <w:rPr>
          <w:rFonts w:cs="Times New Roman" w:ascii="Times New Roman" w:hAnsi="Times New Roman"/>
          <w:sz w:val="28"/>
        </w:rPr>
        <w:t xml:space="preserve">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0. Для реализации полномочий, установленных настоящим Уставом, Глава муниципального района от имени муниципального района вправе подписывать договоры (соглаш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1. Глава муниципального района подконтролен и подотчётен населению муниципального района и </w:t>
      </w:r>
      <w:r>
        <w:rPr>
          <w:rFonts w:cs="Times New Roman" w:ascii="Times New Roman" w:hAnsi="Times New Roman"/>
          <w:color w:val="000000"/>
          <w:sz w:val="28"/>
        </w:rPr>
        <w:t>представительному органу</w:t>
      </w:r>
      <w:r>
        <w:rPr>
          <w:rFonts w:cs="Times New Roman" w:ascii="Times New Roman" w:hAnsi="Times New Roman"/>
          <w:sz w:val="28"/>
        </w:rPr>
        <w:t xml:space="preserve"> муниципального района, представляет на рассмотрение </w:t>
      </w:r>
      <w:r>
        <w:rPr>
          <w:rFonts w:cs="Times New Roman" w:ascii="Times New Roman" w:hAnsi="Times New Roman"/>
          <w:color w:val="000000"/>
          <w:sz w:val="28"/>
        </w:rPr>
        <w:t xml:space="preserve">представительного органа </w:t>
      </w:r>
      <w:r>
        <w:rPr>
          <w:rFonts w:cs="Times New Roman" w:ascii="Times New Roman" w:hAnsi="Times New Roman"/>
          <w:sz w:val="28"/>
        </w:rPr>
        <w:t>муниципального района ежегодные отчёты о результатах своей деятельности.</w:t>
      </w:r>
    </w:p>
    <w:p>
      <w:pPr>
        <w:pStyle w:val="Normal"/>
        <w:spacing w:lineRule="auto" w:line="240" w:before="0" w:after="0"/>
        <w:ind w:firstLine="709"/>
        <w:jc w:val="both"/>
        <w:rPr>
          <w:rFonts w:ascii="Times New Roman" w:hAnsi="Times New Roman" w:cs="Times New Roman"/>
          <w:sz w:val="28"/>
          <w:shd w:fill="FFFFFF" w:val="clear"/>
        </w:rPr>
      </w:pPr>
      <w:r>
        <w:rPr>
          <w:rFonts w:cs="Times New Roman" w:ascii="Times New Roman" w:hAnsi="Times New Roman"/>
          <w:sz w:val="28"/>
        </w:rPr>
        <w:t>12. Главе муниципального</w:t>
      </w:r>
      <w:r>
        <w:rPr>
          <w:rFonts w:cs="Times New Roman" w:ascii="Times New Roman" w:hAnsi="Times New Roman"/>
          <w:color w:val="FF0000"/>
          <w:sz w:val="28"/>
        </w:rPr>
        <w:t xml:space="preserve"> </w:t>
      </w:r>
      <w:r>
        <w:rPr>
          <w:rFonts w:cs="Times New Roman" w:ascii="Times New Roman" w:hAnsi="Times New Roman"/>
          <w:sz w:val="28"/>
        </w:rPr>
        <w:t xml:space="preserve">района предоставляются гарантии </w:t>
      </w:r>
      <w:r>
        <w:rPr>
          <w:rFonts w:cs="Times New Roman" w:ascii="Times New Roman" w:hAnsi="Times New Roman"/>
          <w:sz w:val="28"/>
          <w:shd w:fill="FFFFFF" w:val="clear"/>
        </w:rPr>
        <w:t>в соответствии</w:t>
      </w:r>
      <w:r>
        <w:rPr>
          <w:rFonts w:cs="Times New Roman" w:ascii="Times New Roman" w:hAnsi="Times New Roman"/>
          <w:color w:val="FF0000"/>
          <w:sz w:val="28"/>
          <w:shd w:fill="FFFFFF" w:val="clear"/>
        </w:rPr>
        <w:t xml:space="preserve"> </w:t>
      </w:r>
      <w:r>
        <w:rPr>
          <w:rFonts w:cs="Times New Roman" w:ascii="Times New Roman" w:hAnsi="Times New Roman"/>
          <w:sz w:val="28"/>
          <w:shd w:fill="FFFFFF" w:val="clear"/>
        </w:rPr>
        <w:t xml:space="preserve">с Законом Ярославской области  от 08 мая 2014 года № 13-з «О гарантиях осуществления полномочий депутата, члена выборного органа местного самоуправления, выборного должностного лица местного самоуправления Ярославской области». </w:t>
      </w:r>
    </w:p>
    <w:p>
      <w:pPr>
        <w:pStyle w:val="Normal"/>
        <w:spacing w:lineRule="auto" w:line="240" w:before="0" w:after="0"/>
        <w:ind w:firstLine="709"/>
        <w:jc w:val="both"/>
        <w:rPr/>
      </w:pPr>
      <w:r>
        <w:rPr>
          <w:rFonts w:cs="Times New Roman" w:ascii="Times New Roman" w:hAnsi="Times New Roman"/>
          <w:sz w:val="28"/>
        </w:rPr>
        <w:t>Органы местного самоуправления Гаврилов-Ямского муниципального района в соответствии с Уставом муниципального района обеспечивают должностным лицам условия для беспрепятственного осуществления полномочий, необходимые условия работы, а также возмещение расходов, связанных с осуществлением полномочий.</w:t>
      </w:r>
    </w:p>
    <w:p>
      <w:pPr>
        <w:pStyle w:val="Normal"/>
        <w:spacing w:lineRule="auto" w:line="240" w:before="0" w:after="0"/>
        <w:ind w:firstLine="709"/>
        <w:jc w:val="both"/>
        <w:rPr/>
      </w:pPr>
      <w:r>
        <w:rPr>
          <w:rFonts w:cs="Times New Roman" w:ascii="Times New Roman" w:hAnsi="Times New Roman"/>
          <w:sz w:val="28"/>
        </w:rPr>
        <w:t>Органы местного самоуправления Гаврилов-Ямского муниципального района в соответствии с федеральными законами, Уставом муниципального района вправе предоставлять должностным лицам, исполняющим свои полномочия на постоянной основе, помимо гарантий, предусмотренных абзацем 2 настоящей статьи, следующие гарант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оплата труд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ежегодный оплачиваемый отпуск;</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 пенсионное обеспечени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 досрочное назначение пенсии за выслугу лет до приобретения права на трудовую пенсию по старости (инвалидно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 страхование на случай заболевания или утраты трудоспособно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 компенсационная выплата в случае досрочного прекращения полномочий должностного лиц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рядок предоставления указанных гарантий устанавливается решением Собрания представителей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3. Полномочия Главы муниципального района прекращаются досрочно в случа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смер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отставки по собственному желани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3) </w:t>
      </w:r>
      <w:r>
        <w:rPr>
          <w:rFonts w:cs="Times New Roman" w:ascii="Times New Roman" w:hAnsi="Times New Roman"/>
          <w:sz w:val="28"/>
        </w:rPr>
        <w:t xml:space="preserve">удаления в отставку в соответствии со статьей 74.1 Федерального закона от 6 октября 2003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4) отрешения от должности в соответствии со статьей 74 Федерального закона от 6 октября 2003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131-ФЗ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признания судом недееспособным или ограниченно дееспособны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признания судом безвестно отсутствующим или объявления умерши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вступления в отношении его в законную силу обвинительного приговора суд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выезда за пределы Российской Федерации на постоянное место жительств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0) отзыва избирателя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11) </w:t>
      </w:r>
      <w:r>
        <w:rPr>
          <w:rFonts w:cs="Times New Roman" w:ascii="Times New Roman" w:hAnsi="Times New Roman"/>
          <w:sz w:val="28"/>
        </w:rPr>
        <w:t xml:space="preserve">преобразования муниципального образования, осуществляемого в соответствии со статьёй 13 Федерального закона от 6 октября 2003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shd w:fill="FFFFFF" w:val="clear"/>
        </w:rPr>
      </w:pPr>
      <w:r>
        <w:rPr>
          <w:rFonts w:cs="Times New Roman" w:ascii="Times New Roman" w:hAnsi="Times New Roman"/>
          <w:color w:val="000000"/>
          <w:sz w:val="28"/>
          <w:shd w:fill="FFFFFF" w:val="clear"/>
        </w:rPr>
        <w:t xml:space="preserve">12) </w:t>
      </w:r>
      <w:r>
        <w:rPr>
          <w:rFonts w:cs="Times New Roman" w:ascii="Times New Roman" w:hAnsi="Times New Roman"/>
          <w:sz w:val="28"/>
          <w:shd w:fill="FFFFFF" w:val="clear"/>
        </w:rPr>
        <w:t>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3) увеличения численности избирателей муниципального района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pacing w:lineRule="auto" w:line="240" w:before="0" w:after="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4.  Полномочия Главы муниципального района прекращаются досрочно также в связи с утратой доверия Президента Российской Федерации в случае несоблюдения Главой муниципального района, его супругой и несовершеннолетними детьми запрета, установленного Федеральным законом от 7 мая 2013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5. Глава муниципального района должен </w:t>
      </w:r>
      <w:r>
        <w:rPr>
          <w:rFonts w:cs="Times New Roman" w:ascii="Times New Roman" w:hAnsi="Times New Roman"/>
          <w:sz w:val="28"/>
        </w:rPr>
        <w:t xml:space="preserve">соблюдать ограничения и запреты, исполнять обязанности, которые установлены Федеральным законом от 25 декабря 2008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273-ФЗ «О противодействии коррупции» и другими федеральными законами</w:t>
      </w:r>
      <w:r>
        <w:rPr>
          <w:rFonts w:cs="Times New Roman" w:ascii="Times New Roman" w:hAnsi="Times New Roman"/>
          <w:color w:val="000000"/>
          <w:sz w:val="28"/>
        </w:rPr>
        <w:t>.</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16. </w:t>
      </w:r>
      <w:r>
        <w:rPr>
          <w:rFonts w:cs="Times New Roman" w:ascii="Times New Roman" w:hAnsi="Times New Roman"/>
          <w:sz w:val="28"/>
        </w:rPr>
        <w:t xml:space="preserve">В случае досрочного прекращения полномочий </w:t>
      </w:r>
      <w:r>
        <w:rPr>
          <w:rFonts w:cs="Times New Roman" w:ascii="Times New Roman" w:hAnsi="Times New Roman"/>
          <w:color w:val="000000"/>
          <w:sz w:val="28"/>
        </w:rPr>
        <w:t xml:space="preserve">Главы муниципального района, его болезни, нахождения в отпуске, в командировке и в иных случаях временного отсутствия </w:t>
      </w:r>
      <w:r>
        <w:rPr>
          <w:rFonts w:cs="Times New Roman" w:ascii="Times New Roman" w:hAnsi="Times New Roman"/>
          <w:sz w:val="28"/>
        </w:rPr>
        <w:t>его полномочия по организации деятельности Собрания представителей муниципального района, подписанию и обнародованию нормативных правовых актов, принятых представительным органом муниципального района</w:t>
      </w:r>
      <w:r>
        <w:rPr>
          <w:rFonts w:cs="Times New Roman" w:ascii="Times New Roman" w:hAnsi="Times New Roman"/>
          <w:color w:val="000000"/>
          <w:sz w:val="28"/>
        </w:rPr>
        <w:t xml:space="preserve"> </w:t>
      </w:r>
      <w:r>
        <w:rPr>
          <w:rFonts w:cs="Times New Roman" w:ascii="Times New Roman" w:hAnsi="Times New Roman"/>
          <w:sz w:val="28"/>
        </w:rPr>
        <w:t>осуществляет заместитель председателя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 Заместитель председателя представительного органа муниципального района избирается открытым голосованием простым большинством голосов от установленного числа депута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25. Депутаты Собрания представителей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Депутат представительного органа муниципального района (далее - депутат) в соответствии с федеральными законами, законами Ярославской области уполномочен решать вопросы местного значения в пределах компетенции, установленной действующим законодательством в интересах населения, постоянно или преимущественно проживающего на территории Гаврилов-Ямского муниципального района.</w:t>
      </w:r>
    </w:p>
    <w:p>
      <w:pPr>
        <w:pStyle w:val="Normal"/>
        <w:spacing w:lineRule="auto" w:line="240" w:before="0" w:after="0"/>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2. Срок полномочий депутата соответствует сроку его полномочий в качестве главы поселения, депутата представительного органа поселения, избравшего его в состав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 xml:space="preserve">Полномочия депутата, являющегося депутатом представительного органа поселения, начинаются со дня принятия представительным органом поселения решения об избрании его депутатом представительного органа муниципального района и прекращаются со дня истечения срока его полномочий как депутата представительного органа поселения. </w:t>
      </w:r>
    </w:p>
    <w:p>
      <w:pPr>
        <w:pStyle w:val="Normal"/>
        <w:spacing w:lineRule="auto" w:line="240" w:before="0" w:after="0"/>
        <w:ind w:firstLine="709"/>
        <w:jc w:val="both"/>
        <w:rPr/>
      </w:pPr>
      <w:r>
        <w:rPr>
          <w:rFonts w:cs="Times New Roman" w:ascii="Times New Roman" w:hAnsi="Times New Roman"/>
          <w:color w:val="000000"/>
          <w:sz w:val="28"/>
          <w:shd w:fill="FFFFFF" w:val="clear"/>
        </w:rPr>
        <w:t xml:space="preserve">3. Депутаты Собрания представителей Гаврилов-Ямского муниципального района осуществляют свои полномочия, как правило, на непостоянной основе. На постоянной основе может работать не более одного депутата от установленной численности Собрания представителей Гаврилов-Ямского муниципального района. Кандидатура депутата, работающего на постоянной основе, утверждается на заседании Собрания представителей Гаврилов-Ямского муниципального района большинством голосов от установленного числа депутатов.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Осуществляющий свои полномочия на постоянной основе депутат не вправе:</w:t>
      </w:r>
    </w:p>
    <w:p>
      <w:pPr>
        <w:pStyle w:val="Normal"/>
        <w:spacing w:lineRule="auto" w:line="240" w:before="0" w:after="0"/>
        <w:ind w:firstLine="709"/>
        <w:jc w:val="both"/>
        <w:rPr/>
      </w:pPr>
      <w:r>
        <w:rPr>
          <w:rFonts w:cs="Times New Roman" w:ascii="Times New Roman" w:hAnsi="Times New Roman"/>
          <w:color w:val="000000"/>
          <w:sz w:val="28"/>
          <w:shd w:fill="FFFFFF" w:val="clear"/>
        </w:rPr>
        <w:t>1)  заниматься предпринимательской деятельностью;</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Депутат Собрания представителей Гаврилов-Ямского муниципального района не может одновременно исполнять полномочия депутата представительного органа иного муниципального образования за исключением случаев, установленных федеральным и региональным законодательст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Депутат обладает правом правотворческой инициативы.</w:t>
      </w:r>
    </w:p>
    <w:p>
      <w:pPr>
        <w:pStyle w:val="Normal"/>
        <w:spacing w:lineRule="auto" w:line="240" w:before="0" w:after="0"/>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6. Депутату в соответствии</w:t>
      </w:r>
      <w:r>
        <w:rPr>
          <w:rFonts w:cs="Times New Roman" w:ascii="Times New Roman" w:hAnsi="Times New Roman"/>
          <w:color w:val="FF0000"/>
          <w:sz w:val="28"/>
          <w:shd w:fill="FFFFFF" w:val="clear"/>
        </w:rPr>
        <w:t xml:space="preserve"> </w:t>
      </w:r>
      <w:r>
        <w:rPr>
          <w:rFonts w:cs="Times New Roman" w:ascii="Times New Roman" w:hAnsi="Times New Roman"/>
          <w:sz w:val="28"/>
          <w:shd w:fill="FFFFFF" w:val="clear"/>
        </w:rPr>
        <w:t xml:space="preserve">с Законом Ярославской области  от 08 мая 2014 года № 13-з «О гарантиях осуществления полномочий депутата, члена выборного органа местного самоуправления, выборного должностного лица местного самоуправления Ярославской области» гарантируются условия для беспрепятственного осуществления полномочий, необходимых для работы, а также возмещение расходов, связанных с осуществлением указанных полномочий. </w:t>
      </w:r>
    </w:p>
    <w:p>
      <w:pPr>
        <w:pStyle w:val="Normal"/>
        <w:spacing w:lineRule="auto" w:line="240" w:before="0" w:after="0"/>
        <w:ind w:firstLine="709"/>
        <w:jc w:val="both"/>
        <w:rPr/>
      </w:pPr>
      <w:r>
        <w:rPr>
          <w:rFonts w:cs="Times New Roman" w:ascii="Times New Roman" w:hAnsi="Times New Roman"/>
          <w:sz w:val="28"/>
        </w:rPr>
        <w:t>Органы местного самоуправления Гаврилов-Ямского муниципального района в соответствии с Уставом муниципального района обеспечивают должностным лицам условия для беспрепятственного осуществления полномочий, необходимые условия работы, а также возмещение расходов, связанных с осуществлением полномочий.</w:t>
      </w:r>
    </w:p>
    <w:p>
      <w:pPr>
        <w:pStyle w:val="Normal"/>
        <w:spacing w:lineRule="auto" w:line="240" w:before="0" w:after="0"/>
        <w:ind w:firstLine="709"/>
        <w:jc w:val="both"/>
        <w:rPr/>
      </w:pPr>
      <w:r>
        <w:rPr>
          <w:rFonts w:cs="Times New Roman" w:ascii="Times New Roman" w:hAnsi="Times New Roman"/>
          <w:sz w:val="28"/>
        </w:rPr>
        <w:t>Органы местного самоуправления Гаврилов-Ямского муниципального района в соответствии с федеральными законами, Уставом муниципального района вправе предоставлять должностным лицам, исполняющим свои полномочия на постоянной основе, помимо гарантий, предусмотренных абзацем 2 настоящей статьи, следующие гарант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оплата труд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ежегодный оплачиваемый отпуск;</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 пенсионное обеспечени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 досрочное назначение пенсии за выслугу лет до приобретения права на трудовую пенсию по старости (инвалидно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 страхование на случай заболевания или утраты трудоспособно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 компенсационная выплата в случае досрочного прекращения полномочий должностного лиц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Ответственность за нарушение депутатом своих обязанностей наступает в случаях и в порядке, установленном федеральными закон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Полномочия депутата прекращаются досрочно в случа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смер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отставки по собственному желанию;</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признания судом недееспособным или ограниченно дееспособны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признания судом безвестно отсутствующим или объявления умерши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вступления в отношении его в законную силу обвинительного приговора суд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выезда за пределы Российской Федерации на постоянное место жительств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призыва на военную службу или направления на заменяющую её альтернативную гражданскую службу;</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9) досрочного прекращения полномочий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0) </w:t>
      </w:r>
      <w:r>
        <w:rPr>
          <w:rFonts w:cs="Times New Roman" w:ascii="Times New Roman" w:hAnsi="Times New Roman"/>
          <w:color w:val="000000"/>
          <w:sz w:val="28"/>
          <w:shd w:fill="FFFFFF" w:val="clear"/>
        </w:rPr>
        <w:t>отзыва избирателями</w:t>
      </w:r>
      <w:r>
        <w:rPr>
          <w:rFonts w:cs="Times New Roman" w:ascii="Times New Roman" w:hAnsi="Times New Roman"/>
          <w:sz w:val="28"/>
        </w:rPr>
        <w:t>;</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1) в иных случаях, установленных федеральными законами.</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26. Администрац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Администрация Гаврилов-Ямского муниципального района является исполнительно-распорядительным органом Гаврилов-Ямского муниципального района, наделённым настоящим Уставом полномочиями по решению вопросов местного значения муниципального района, а также полномочиями дл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Ярославской об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2. Администрация муниципального района является правопреемником Администрации Гаврилов-Ямского муниципального округа по решению вопросов местного значения на территории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3. К полномочиям Администрации Гаврилов-Ямского муниципального района относится: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составление и исполнение бюджета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зработка предложений по установлению местных налогов и сборов, контроль за их поступление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 разработка и реализация планов и программ развития муниципального района, подготовка отчёта об их исполнен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 владение, пользование и распоряжение имуществом, находящимся в муниципальной собственности муниципального района в порядке, установленном представительным органом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5) подготовка проектов решений Собрания представителей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color w:val="000000"/>
          <w:sz w:val="28"/>
        </w:rPr>
        <w:t xml:space="preserve"> </w:t>
      </w:r>
      <w:r>
        <w:rPr>
          <w:rFonts w:cs="Times New Roman" w:ascii="Times New Roman" w:hAnsi="Times New Roman"/>
          <w:sz w:val="28"/>
        </w:rPr>
        <w:t>муниципального района по вопросам, отнесённым к полномочиям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7) организация в границах поселений, входящих в состав муниципального район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8) дорожная деятельность в отношении автомобильных дорог местного значения вне границ населё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9) создание условий для предоставления транспортных услуг населению муниципального района и организация транспортного обслуживания населения муниципального района между поселениями в границах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0)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2) участие в предупреждении и ликвидации последствий чрезвычайных ситуаций на территории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3) организация охраны общественного порядка на территории муниципального района муниципальной милици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4)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5) организация мероприятий межпоселенческого характера по охране окружающей сре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Ярославской област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7) организаци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8) подготовка схем территориального планирования муниципального района, подготовка на основе схемы территориального планирования муниципального района документации по планировке территории, организация ведения информационной системы обеспечения градостроительной деятельности, осуществляемой на территории муниципального района, подготовка предложений по резервированию и изъятию, в том числе путём выкупа, земельных участков в границах муниципального района для муниципальных нужд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38-ФЗ «О реклам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0) формирование и содержание муниципального архива, включая хранение архивных фондов посел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1)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3)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5) выравнивание уровня бюджетной обеспеченности поселений, входящих в состав муниципального района, за счёт средств бюджета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6)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7)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8)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9) обеспечение условий для развития на территории муниципального образования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0) организация и осуществление мероприятий межпоселенческого характера по работе с детьми и молодежь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1)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2) создание, реорганизация и ликвидация муниципальных предприятий и учреждений, финансирование муниципальных учреждений, осуществление закупок товаров, работ, услуг для обеспечения муниципальных нужд;</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3) осуществление международных и внешнеэкономических связей в соответствии с федеральными закона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4)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5) установление тарифов на услуги, предоставляемые муниципальными предприятиями и учреждениями, выполнение работ, если иное не предусмотрено федеральными закона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6) содержание на территории муниципального района межпоселенческих мест захоронения, организация ритуальных услуг;</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38) утверждение перечня должностных лиц, уполномоченных составлять протоколы об административных правонарушениях, предусмотренных законом Ярославской области от 3 декабря 2007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100-з «Об административных правонарушениях»;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39) организация и осуществление муниципального контроля на территории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sz w:val="28"/>
        </w:rPr>
        <w:t>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0) разработка и принятие административных регламентов проведения проверок при осуществлении муниципального контро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1) осуществление иных полномочий в соответствии с действующим законодательством и настоящим Уста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sz w:val="28"/>
          <w:shd w:fill="FFFFFF" w:val="clear"/>
        </w:rPr>
        <w:t xml:space="preserve">4. </w:t>
      </w:r>
      <w:r>
        <w:rPr>
          <w:rFonts w:cs="Times New Roman" w:ascii="Times New Roman" w:hAnsi="Times New Roman"/>
          <w:color w:val="000000"/>
          <w:sz w:val="28"/>
          <w:shd w:fill="FFFFFF" w:val="clear"/>
        </w:rPr>
        <w:t>Администрация муниципального района формируется Главой А</w:t>
      </w:r>
      <w:r>
        <w:rPr>
          <w:rFonts w:cs="Times New Roman" w:ascii="Times New Roman" w:hAnsi="Times New Roman"/>
          <w:sz w:val="28"/>
          <w:shd w:fill="FFFFFF" w:val="clear"/>
        </w:rPr>
        <w:t>дминистрации</w:t>
      </w:r>
      <w:r>
        <w:rPr>
          <w:rFonts w:cs="Times New Roman" w:ascii="Times New Roman" w:hAnsi="Times New Roman"/>
          <w:color w:val="000000"/>
          <w:sz w:val="28"/>
          <w:shd w:fill="FFFFFF" w:val="clear"/>
        </w:rPr>
        <w:t xml:space="preserve"> муниципального района в соответствии со структурой, утверждаемой представительным органом </w:t>
      </w:r>
      <w:r>
        <w:rPr>
          <w:rFonts w:cs="Times New Roman" w:ascii="Times New Roman" w:hAnsi="Times New Roman"/>
          <w:sz w:val="28"/>
          <w:shd w:fill="FFFFFF" w:val="clear"/>
        </w:rPr>
        <w:t>муниципального</w:t>
      </w:r>
      <w:r>
        <w:rPr>
          <w:rFonts w:cs="Times New Roman" w:ascii="Times New Roman" w:hAnsi="Times New Roman"/>
          <w:color w:val="000000"/>
          <w:sz w:val="28"/>
          <w:shd w:fill="FFFFFF" w:val="clear"/>
        </w:rPr>
        <w:t xml:space="preserve"> района по представлению Главы Администрации </w:t>
      </w:r>
      <w:r>
        <w:rPr>
          <w:rFonts w:cs="Times New Roman" w:ascii="Times New Roman" w:hAnsi="Times New Roman"/>
          <w:sz w:val="28"/>
          <w:shd w:fill="FFFFFF" w:val="clear"/>
        </w:rPr>
        <w:t>муниципального</w:t>
      </w:r>
      <w:r>
        <w:rPr>
          <w:rFonts w:cs="Times New Roman" w:ascii="Times New Roman" w:hAnsi="Times New Roman"/>
          <w:color w:val="000000"/>
          <w:sz w:val="28"/>
          <w:shd w:fill="FFFFFF" w:val="clear"/>
        </w:rPr>
        <w:t xml:space="preserve">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Решения по вопросам, отнесённым к компетенции Администрации муниципального района, оформляются правовыми актами Администрац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Администрация муниципального района обладает правами юридического лица и подлежит государственной регистрации в качестве юридического лица в установленном порядк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Структурные подразделения Администрации муниципального района могут обладать правами юридического лица. Основаниями для их государственной регистрации в качестве юридических лиц являются решение представительного органа муниципального района об учреждении соответствующего органа местной Администрации и утверждение положения о нём представительным органом муниципального район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27. Глава Администрации муниципального района</w:t>
      </w:r>
    </w:p>
    <w:p>
      <w:pPr>
        <w:pStyle w:val="Normal"/>
        <w:spacing w:lineRule="auto" w:line="240" w:before="0" w:after="0"/>
        <w:ind w:firstLine="709"/>
        <w:jc w:val="both"/>
        <w:rPr>
          <w:rFonts w:ascii="Times New Roman" w:hAnsi="Times New Roman" w:cs="Times New Roman"/>
          <w:sz w:val="28"/>
          <w:shd w:fill="FFFFFF" w:val="clear"/>
        </w:rPr>
      </w:pPr>
      <w:r>
        <w:rPr>
          <w:rFonts w:cs="Times New Roman" w:ascii="Times New Roman" w:hAnsi="Times New Roman"/>
          <w:color w:val="000000"/>
          <w:sz w:val="28"/>
          <w:shd w:fill="FFFFFF" w:val="clear"/>
        </w:rPr>
        <w:t xml:space="preserve">1. </w:t>
      </w:r>
      <w:r>
        <w:rPr>
          <w:rFonts w:cs="Times New Roman" w:ascii="Times New Roman" w:hAnsi="Times New Roman"/>
          <w:sz w:val="28"/>
          <w:shd w:fill="FFFFFF" w:val="clear"/>
        </w:rPr>
        <w:t>Глава Администрации муниципального района возглавляет местную Администрацию и руководит её деятельностью на принципах единоначал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Главой местной Администрации является лицо, назначаемое на должность Главы Администрации муниципального района по контракту, заключаемому по результатам конкурса на замещение указанной должности на срок 5 ле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 Условия контракта для Главы Администрации муниципального района, требования к кандидатам на должность Главы Администрации утверждаются решением представительного органа муниципального района в части, касающейся осуществления полномочий по решению вопросов местного значения, и законом Ярославской области в части, касающейс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Ярославской обла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 Порядок проведения конкурса на замещение должности Главы Администрации муниципального района, общее число членов конкурсной комиссии устанавливается решением представительного органа муниципального района.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 Половина членов конкурсной комиссии назначается представительным органом муниципального района, а другая половина – Губернатором Ярославской обла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 Лицо назначается на должность Главы Администрации муниципального района представительным органом муниципального района из числа кандидатов, представленных конкурсной комиссией по результатам конкурс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Контракт с Главой Администрации муниципального района заключается Главой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sz w:val="28"/>
        </w:rPr>
        <w:t xml:space="preserve">муниципального района.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нем вступления в должность Главы Администрации муниципального района является дата подписания контракта. Полномочия Главы Администрации муниципального района заканчиваются по окончании срока контракт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7. Глава Администрации муниципального района не вправ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8. Глава Администрации муниципального района должен соблюдать ограничения и запреты и исполнять обязанности, которые установлены федеральным законом от 25 декабря 2008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273-ФЗ «О противодействии коррупции» и другими федеральными закона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9. Глава Администрации муниципального района от имени Администрации муниципального района приобретает и осуществляет имущественные и иные права и обязанности, выступает в суде без доверенно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0. Глава Администрации муниципального района в пределах своих полномочий издаёт постановления Администрации муниципальн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Ярославской области, а также распоряжения местной Администрации по вопросам организации работы Администрации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1. Глава Администрации муниципального района подконтролен и подотчётен представительному органу муниципального района и представляет на рассмотрение  представительного органа муниципального района ежегодные отчёты о результатах своей деятельности и деятельности Администрации муниципального района, в том числе о решении вопросов, поставленных представительным органом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2. Глава Администрации муниципального района осуществляет следующие полномоч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обеспечивает осуществление Администрацией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законами Ярославской об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формирует Администрацию муниципального района на основе структуры Администрации муниципального района, утверждённой представительным органом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обеспечивает подготовку и проведение местного референдума, голосования по вопросам изменения границ, преобразования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выступает совместно с представительным органом муниципального района с инициативой проведения местного референдум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организует выполнение планов и программ комплексного социально-экономического развития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принимает меры по обеспечению и защите интересов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участвует в заседаниях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представляет на рассмотрение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а) проект бюджета муниципального района и отчёт об его исполнен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б) планы и программы социально-экономического развития муниципального района, отчёты об их исполнен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в) проекты решений представительного органа муниципального района об установлении, изменении или отмене местных налогов и сборов, а также иных правовых актов, предусматривающих расходы за счёт средств бюджет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г) представляет на утверждение Собранию представителей Гаврилов-Ямского  муниципального района кандидатуру первого заместителя Главы  Администрации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9) осуществляет личный приём граждан, рассматривает предложения, заявления и жалобы граждан, принимает по ним реш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0) обеспечивает выполнение требований законодательства о государственной тайне в местной Админист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sz w:val="28"/>
          <w:shd w:fill="FFFFFF" w:val="clear"/>
        </w:rPr>
        <w:t>11)</w:t>
      </w:r>
      <w:r>
        <w:rPr>
          <w:rFonts w:cs="Times New Roman" w:ascii="Times New Roman" w:hAnsi="Times New Roman"/>
          <w:color w:val="000000"/>
          <w:sz w:val="28"/>
          <w:shd w:fill="FFFFFF" w:val="clear"/>
        </w:rPr>
        <w:t xml:space="preserve"> назначает половину членов конкурсной комиссии, образуемой для проведения конкурса на замещение должности Главы Администрации городского поселения Гаврилов-Ям, входящего в состав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2)  утверждает положение об Администрац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3) осуществляет иные полномочия в соответствии с действующим законодательством, настоящим Уставом и муниципальными правовыми акт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3. Полномочия Главы Администрации муниципального района, осуществляемые на основе контракта, прекращаются досрочно в случа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смер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отставки по собственному желани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3) </w:t>
      </w:r>
      <w:r>
        <w:rPr>
          <w:rFonts w:cs="Times New Roman" w:ascii="Times New Roman" w:hAnsi="Times New Roman"/>
          <w:sz w:val="28"/>
        </w:rPr>
        <w:t>расторжения контракта в соответствии с частью 14 настоящей стать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4) </w:t>
      </w:r>
      <w:r>
        <w:rPr>
          <w:rFonts w:cs="Times New Roman" w:ascii="Times New Roman" w:hAnsi="Times New Roman"/>
          <w:sz w:val="28"/>
        </w:rPr>
        <w:t xml:space="preserve"> отрешения от должности в соответствии со статьей 74  Федерального закона от 6 октября 2003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признания судом недееспособным или ограниченно дееспособны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признания судом безвестно отсутствующим или объявления умерши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7) вступления в отношении его в законную силу обвинительного приговора суд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8) выезда за пределы Российской Федерации на постоянное место жительств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ё альтернативную гражданскую служб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1) вступления в должность Главы муниципального района, исполняющего полномочия Главы местной Администрации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2)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3) преобразования муниципального образования, осуществляемого в соответствии с частями 3, 3.2, 4 - 6, 6.1, 6.2, 7, 7.1 статьи 13 Федерального закона 131-ФЗ, а также в случае упразднения муниципального образова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4.</w:t>
      </w:r>
      <w:r>
        <w:rPr>
          <w:rFonts w:cs="Times New Roman" w:ascii="Times New Roman" w:hAnsi="Times New Roman"/>
          <w:color w:val="FF0000"/>
          <w:sz w:val="28"/>
        </w:rPr>
        <w:t xml:space="preserve"> </w:t>
      </w:r>
      <w:r>
        <w:rPr>
          <w:rFonts w:cs="Times New Roman" w:ascii="Times New Roman" w:hAnsi="Times New Roman"/>
          <w:sz w:val="28"/>
        </w:rPr>
        <w:t>Контракт с Главой местной Администрации, может быть, расторгнут по соглашению сторон или в судебном порядке на основании заявл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6 октября 2003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131-ФЗ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субъектов Российской Федерации, а также в связи с несоблюдением ограничений, установленных частью 9 статьи 37 от 6 октября 2003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131-ФЗ Федерального закона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3) Главы местной Администрации муниципального района – в связи с нарушениями условий контракта органами местного самоуправления и (или) органами государственной власти Ярославской област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5.</w:t>
      </w:r>
      <w:r>
        <w:rPr>
          <w:rFonts w:cs="Times New Roman" w:ascii="Times New Roman" w:hAnsi="Times New Roman"/>
          <w:color w:val="FF0000"/>
          <w:sz w:val="28"/>
        </w:rPr>
        <w:t xml:space="preserve"> </w:t>
      </w:r>
      <w:r>
        <w:rPr>
          <w:rFonts w:cs="Times New Roman" w:ascii="Times New Roman" w:hAnsi="Times New Roman"/>
          <w:sz w:val="28"/>
        </w:rPr>
        <w:t>В случае досрочного прекращения полномочий, а также временного отсутствия Главы Администрации муниципального района (отпуск, служебная командировка, болезнь и в иных случаях) его полномочия временно исполняет первый заместитель Главы Администрации муниципального района, а при его отсутствии – должностное лицо, замещающее должность заместителя Главы местной Администрации.</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28. Контрольно-счётный орган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1. Контрольно-счётная комиссия Гаврилов-Ямского муниципального района (также контрольно-счётная комиссия) – контрольно-счётный орган местного самоуправления Гаврилов-Ямского муниципального района, осуществляющий контроль за исполнением бюджета муниципального района (также </w:t>
      </w:r>
      <w:r>
        <w:rPr>
          <w:rFonts w:cs="Times New Roman" w:ascii="Times New Roman" w:hAnsi="Times New Roman"/>
          <w:sz w:val="28"/>
          <w:shd w:fill="FFFFFF" w:val="clear"/>
        </w:rPr>
        <w:t>–</w:t>
      </w:r>
      <w:r>
        <w:rPr>
          <w:rFonts w:cs="Times New Roman" w:ascii="Times New Roman" w:hAnsi="Times New Roman"/>
          <w:color w:val="000000"/>
          <w:sz w:val="28"/>
          <w:shd w:fill="FFFFFF" w:val="clear"/>
        </w:rPr>
        <w:t xml:space="preserve"> местного бюджета), соблюдением установленного порядка подготовки и рассмотрения проекта местного бюджета, отчёта о его исполнении, а также контроль за соблюдением установленного порядка управления и распоряжения имуществом, находящимся в муниципальной собственност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Порядок организации и деятельности контрольно-счётной палаты определяется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 Федеральным законом «Об общих принципах организации местного самоуправления в Российской Федерации», Бюджетным кодексом РФ</w:t>
      </w:r>
      <w:r>
        <w:rPr>
          <w:rFonts w:cs="Times New Roman" w:ascii="Times New Roman" w:hAnsi="Times New Roman"/>
          <w:sz w:val="28"/>
          <w:shd w:fill="FFFFFF" w:val="clear"/>
        </w:rPr>
        <w:t>,</w:t>
      </w:r>
      <w:r>
        <w:rPr>
          <w:rFonts w:cs="Times New Roman" w:ascii="Times New Roman" w:hAnsi="Times New Roman"/>
          <w:color w:val="000000"/>
          <w:sz w:val="28"/>
          <w:shd w:fill="FFFFFF" w:val="clear"/>
        </w:rPr>
        <w:t xml:space="preserve">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ётной палаты района осуществляется также законами Ярославской област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3. Контрольно-счётная комиссия образуется представительным органом муниципального района и подотчётна ему.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Контрольно-счётная комиссия обладает правами юридического лица и подлежит государственной регистрации в качестве юридического лица в установленном порядке.</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29. Избирательная комиссия Гаврилов-Ямск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Избирательная комиссия Гаврилов-Ямского района организует подготовку и проведение выборов, местного референдума, голосования по вопросам изменения границ, преобразования муниципального района.</w:t>
      </w:r>
    </w:p>
    <w:p>
      <w:pPr>
        <w:pStyle w:val="Normal"/>
        <w:spacing w:lineRule="auto" w:line="240" w:before="0" w:after="0"/>
        <w:ind w:firstLine="709"/>
        <w:jc w:val="both"/>
        <w:rPr/>
      </w:pPr>
      <w:r>
        <w:rPr>
          <w:rFonts w:cs="Times New Roman" w:ascii="Times New Roman" w:hAnsi="Times New Roman"/>
          <w:color w:val="000000"/>
          <w:sz w:val="28"/>
          <w:shd w:fill="FFFFFF" w:val="clear"/>
        </w:rPr>
        <w:t xml:space="preserve">2. Формирование и полномочия избирательной комиссии, порядок и гарантии ее деятельности устанавливаются федеральными законами, законами Ярославской област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3. Численность территориальной избирательной комиссии Гаврилов-Ямского района составляет - 12 членов и избирается сроком на 5 лет.  </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0. Муниципальная служб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Ярославской области, настоящим </w:t>
      </w:r>
      <w:r>
        <w:rPr>
          <w:rFonts w:cs="Times New Roman" w:ascii="Times New Roman" w:hAnsi="Times New Roman"/>
          <w:sz w:val="28"/>
          <w:shd w:fill="FFFFFF" w:val="clear"/>
        </w:rPr>
        <w:t>Уставом</w:t>
      </w:r>
      <w:r>
        <w:rPr>
          <w:rFonts w:cs="Times New Roman" w:ascii="Times New Roman" w:hAnsi="Times New Roman"/>
          <w:color w:val="A75E2E"/>
          <w:sz w:val="28"/>
          <w:shd w:fill="FFFFFF" w:val="clear"/>
        </w:rPr>
        <w:t xml:space="preserve"> </w:t>
      </w:r>
      <w:r>
        <w:rPr>
          <w:rFonts w:cs="Times New Roman" w:ascii="Times New Roman" w:hAnsi="Times New Roman"/>
          <w:color w:val="000000"/>
          <w:sz w:val="28"/>
          <w:shd w:fill="FFFFFF" w:val="clear"/>
        </w:rPr>
        <w:t xml:space="preserve"> и иными муниципальными правовыми актами.</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1. Муниципальные правовые акты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Систему муниципальных правовых актов Гаврилов-Ямского муниципального района образуют:</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Устав муниципального района, правовые акты, принятые на местном референдум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нормативные и иные правовые акты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3) правовые акты Главы муниципального района как высшего должностного лица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правовые акты, издаваемые Главой муниципального района по вопросам организации деятельности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правовые акты Администрац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Муниципальные правовые акты в соответствии с требованиями действующего законодательства подлежат обязательному исполнению на всей территор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Ярославской об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Муниципальные правовые акты не должны противоречить Конституции РФ, федеральным законам и иным нормативным правовым актам Российской Федерации, законам и иным нормативным правовым актам Ярославской об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4. Муниципальные правовые акты муниципального района вступают в силу со дня их принятия либо со дня, указанного в самом акте, за исключением случаев, установленных федеральным законодательством и настоящим Уставом.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Правовые акты органов местного самоуправления и должностных лиц местного самоуправления муниципального района могут быть обжалованы заинтересованными государственными органами, юридическими лицами и гражданами в судебном порядке, а также опротестованы и обжалованы прокурором в установленном порядке.</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2. Устав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Устав</w:t>
      </w:r>
      <w:hyperlink r:id="rId6">
        <w:r>
          <w:rPr>
            <w:rStyle w:val="InternetLink"/>
            <w:rFonts w:cs="Times New Roman" w:ascii="Times New Roman" w:hAnsi="Times New Roman"/>
            <w:sz w:val="28"/>
            <w:szCs w:val="28"/>
          </w:rPr>
          <w:t xml:space="preserve"> муниципального района</w:t>
        </w:r>
      </w:hyperlink>
      <w:r>
        <w:rPr>
          <w:rFonts w:cs="Times New Roman" w:ascii="Times New Roman" w:hAnsi="Times New Roman"/>
          <w:color w:val="000000"/>
          <w:sz w:val="28"/>
          <w:szCs w:val="28"/>
          <w:shd w:fill="FFFFFF" w:val="clear"/>
        </w:rPr>
        <w:t xml:space="preserve"> я</w:t>
      </w:r>
      <w:r>
        <w:rPr>
          <w:rFonts w:cs="Times New Roman" w:ascii="Times New Roman" w:hAnsi="Times New Roman"/>
          <w:color w:val="000000"/>
          <w:sz w:val="28"/>
          <w:shd w:fill="FFFFFF" w:val="clear"/>
        </w:rPr>
        <w:t>вляется актом высшей юридической силы в системе муниципальных правовых актов, имеет прямое действие и применяется на всей территории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2. Проект Устава, проект решения представительного органа </w:t>
      </w:r>
      <w:r>
        <w:rPr>
          <w:rFonts w:cs="Times New Roman" w:ascii="Times New Roman" w:hAnsi="Times New Roman"/>
          <w:sz w:val="28"/>
        </w:rPr>
        <w:t>муниципального района</w:t>
      </w:r>
      <w:r>
        <w:rPr>
          <w:rFonts w:cs="Times New Roman" w:ascii="Times New Roman" w:hAnsi="Times New Roman"/>
          <w:color w:val="000000"/>
          <w:sz w:val="28"/>
        </w:rPr>
        <w:t xml:space="preserve"> о внесении изменений и дополнений в Устав в установленном порядке выносятся на публичные слушания и подлежат официальному опубликованию </w:t>
      </w:r>
      <w:r>
        <w:rPr>
          <w:rFonts w:cs="Times New Roman" w:ascii="Times New Roman" w:hAnsi="Times New Roman"/>
          <w:sz w:val="28"/>
        </w:rPr>
        <w:t>с одновременным опубликованием (обнародованием) установленного представительным органом муниципального района порядка учёта предложений по проекту Устава, проекту указанного муниципального правового акта, а также порядка участия граждан в его обсужден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Не требуется официальное опубликование порядка учё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Ф, федеральными законам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Устав, решение о внесении изменений и дополнений в Устав принимается представительным органом муниципального района большинством в две трети голосов от установленной численности депутатов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Устав</w:t>
      </w:r>
      <w:r>
        <w:rPr>
          <w:rFonts w:cs="Times New Roman" w:ascii="Times New Roman" w:hAnsi="Times New Roman"/>
          <w:sz w:val="28"/>
          <w:shd w:fill="FFFFFF" w:val="clear"/>
        </w:rPr>
        <w:t>,</w:t>
      </w:r>
      <w:r>
        <w:rPr>
          <w:rFonts w:cs="Times New Roman" w:ascii="Times New Roman" w:hAnsi="Times New Roman"/>
          <w:color w:val="000000"/>
          <w:sz w:val="28"/>
          <w:shd w:fill="FFFFFF" w:val="clear"/>
        </w:rPr>
        <w:t xml:space="preserve"> решение о внесении изменений и дополнений в Устав подлежат государственной регистрации в установленном действующим законодательством порядк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5. Глава муниципального района обязан опубликовать зарегистрированные Устав,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6. Устав, решение о внесении изменений и дополнений в Устав подлежат официальному опубликованию после их государственной регистрации и вступают в силу после их официального опубликования. </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3. Решения, принятые путём прямого волеизъявления граждан</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1. Решение вопросов местного значения непосредственно жителями Гаврилов-Ямского муниципального района осуществляется путём прямого волеизъявления населения муниципального района, выраженного на местном референдуме.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На местный референдум могут быть вынесены в установленном порядке конкретные вопросы, а также проекты правовых актов по вопросам местного знач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Решение (правовой акт), принятое на местном референдуме, является актом высшей юридической силы, имеет прямое действие и применяется на всей территор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Решение (правовой акт), принятое на местном референдуме, подлежит в установленном порядке официальному опубликованию.</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Принятое на местном референдуме решение (правовой акт) вступает в силу со дня его официального опубликования, если иное не предусмотрено в тексте самого решения (правового акта), принятого на местном референдум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Принятое на местном референдуме решение (правовой акт) подлежит обязательному исполнению на территории Гаврилов-Ям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Если для реализации принятого на местном референдуме решения требуется принятие (издание) нормативного правового акта, представительный орган муниципального района, Администрация муниципального района, в компетенцию которых входит данный вопрос,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Нарушение срока издания муниципального правового акта, необходимого для реализации решения, принятого путём прямого волеизъявления населения, является основанием для отзыва Главы муниципального района,  досрочного прекращения полномочий Главы Администрации муниципального района или досрочного прекращения полномочий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4. Правовые акты представительного органа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редставительный орган муниципального района по вопросам, отнесённым к его компетенции федеральными законами, законами Ярославской области, настоящим Уставом, принимает решения, устанавливающие правила, обязательные для исполнения на территории Гаврилов-Ямского муниципального района, решение об удалении Главы муниципального района в отставку, а также решения по вопросам организации деятельности представительного органа района и по иным вопросам, отнесённым к его компетенции федеральными законами, законами Ярославской области, и настоящим  Уста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Решения представительного органа муниципального района,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представительного органа района, если иное не установлено федеральным закон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Решение представительного органа муниципального района об удалении Главы муниципального района в отставку принимается, если за него проголосовало не менее двух третей от установленной численности депутатов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Принятые представительным органом муниципального района решения в форме нормативного правового акта в течение 10 дней подлежат подписанию и обнародованию Главой муниципального район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5. Правовые акты Администрации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о вопросам, отнесённым к компетенции Администрации муниципального района федеральными законами, законами Ярославской области, настоящим Уставом и нормативными правовыми актами представительного органа муниципального района, Глава Администрации муниципального района издаёт:</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остановления Администрации муниципального района – нормативные правовые акты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униципального района федеральными законами и законами Ярославской об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распоряжения Администрации муниципального района по вопросам организации работы Администрации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Постановления Администрации муниципального района вступают в силу с момента опубликования в установленном настоящим Уставом порядке, если иное не указано в самом постановлен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Распоряжения Администрации муниципального района вступают в силу с момента их подписания, если иное не указано в распоряжении.</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6. Подготовка муниципальных правовых актов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Право внесения проектов муниципальных правовых актов принадлежит Депутатам представительного органа муниципального района, Главе муниципального района, Главе Администрации муниципального района, контрольно-счётной комиссии муниципального района, муниципальным советам поселений, главам поселений, входящих в состав Гаврилов-Ямского муниципального района, прокурору района, избирательной комиссии Гаврилов-Ямского района по вопросам, входящим в её компетенцию.</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представительного органа муниципального района, нормативным правовым актом Администрации муниципального района, на рассмотрение которых выносятся указанные проекты.</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7. Порядок обнародования муниципальных правовых актов</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Обнародование муниципальных нормативных правовых актов представительного органа муниципального района, правовых актов Главы муниципального района как высшего должностного лица муниципального района осуществляется Главой муниципального района путём подписания и направления для официального опубликования в печатное средство массовой информации, учреждённое для этого органами местного самоуправле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Направление нормативного правового акта для официального опубликования осуществляется Главой муниципального района в течение 10 дней с момента подписания указанного правового акта, за исключением НПА предусмотренных частью 2 статьи 34 Устав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2. Иную подлежащую обнародованию информацию, в том числе официальную, органы и должностные лица Гаврилов-Ямского муниципального района направляют для опубликования в пределах полномочий, установленных настоящим Уставом, иными муниципальными правовыми актами.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Финансирование расходов по официальному опубликованию муниципальных правовых актов осуществляется за счёт средств бюджет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Муниципальные правовые акты подлежат опубликованию в печатных изданиях, а также могут быть доведены до всеобщего сведения (обнародованы) через средства массовой информации, направлены в адрес государственных органов, органов местного самоуправления поселений, входящих в состав Гаврилов-Ямского муниципального района, и иных муниципальных образований Ярославской области, должностных лиц, предприятий, учреждений, организаций.</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8. Отмена муниципальных правовых актов и приостановление их действ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Муниципальные правовые акты могут быть отменены или действие их приостановлено в порядке и в случаях, установленных действующим законодательств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2. </w:t>
      </w:r>
      <w:r>
        <w:rPr>
          <w:rFonts w:cs="Times New Roman" w:ascii="Times New Roman" w:hAnsi="Times New Roman"/>
          <w:sz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39. Экономическая основа местного самоуправле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Экономическую основу местного самоуправления Гаврилов-Ямского муниципального района составляют находящееся в муниципальной собственности имущество, средства бюджета муниципального района (далее также - местного бюджета), а также имущественные прав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Муниципальная собственность признаётся и защищается государством наравне с иными формами собственности.</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0. Муниципальное имущество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В собственности Гаврилов-Ямского муниципального района может находитьс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имущество, предназначенное для решения Гаврилов-Ямским муниципальным районом вопросов местного значения, установленных частями 1 и 2 статьи 9 настоящего Устав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имущество, предназначенное для осуществления отдельных государственных полномочий, переданных органам местного самоуправления муниципального района, в случаях, установленных федеральными законами и законами Ярославской области, а также имущество, предназначенное для осуществления отдельных полномочий, переданных в порядке, предусмотренном частью 3 статьи 9 настоящего Устав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имущество, необходимое для решения вопросов, право решения которых предоставлено органам местного самоуправления муниципального района федеральными законами и которые не отнесены к вопросам местного значения муниципального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5) иное </w:t>
      </w:r>
      <w:r>
        <w:rPr>
          <w:rFonts w:cs="Times New Roman" w:ascii="Times New Roman" w:hAnsi="Times New Roman"/>
          <w:sz w:val="28"/>
        </w:rPr>
        <w:t xml:space="preserve">имущество, предназначенное для решения вопросов местного значения в соответствии с пунктом 5 части 1 статьи 50 Федерального закона от 6 октября 2003 года </w:t>
      </w:r>
      <w:r>
        <w:rPr>
          <w:rFonts w:eastAsia="Segoe UI Symbol;Cambria Math" w:cs="Segoe UI Symbol;Cambria Math" w:ascii="Segoe UI Symbol;Cambria Math" w:hAnsi="Segoe UI Symbol;Cambria Math"/>
          <w:sz w:val="28"/>
        </w:rPr>
        <w:t>№</w:t>
      </w:r>
      <w:r>
        <w:rPr>
          <w:rFonts w:cs="Times New Roman" w:ascii="Times New Roman" w:hAnsi="Times New Roman"/>
          <w:sz w:val="28"/>
        </w:rPr>
        <w:t xml:space="preserve">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2. В случаях возникновения у муниципального района права собственности на имущество, не соответствующее требованиям статьи 50 Федерального закона </w:t>
      </w:r>
      <w:r>
        <w:rPr>
          <w:rFonts w:cs="Times New Roman" w:ascii="Times New Roman" w:hAnsi="Times New Roman"/>
          <w:sz w:val="28"/>
          <w:shd w:fill="FFFFFF" w:val="clear"/>
        </w:rPr>
        <w:t xml:space="preserve">от 6 октября 2003 года </w:t>
      </w:r>
      <w:r>
        <w:rPr>
          <w:rFonts w:eastAsia="Segoe UI Symbol;Cambria Math" w:cs="Segoe UI Symbol;Cambria Math" w:ascii="Segoe UI Symbol;Cambria Math" w:hAnsi="Segoe UI Symbol;Cambria Math"/>
          <w:sz w:val="28"/>
          <w:shd w:fill="FFFFFF" w:val="clear"/>
        </w:rPr>
        <w:t>№</w:t>
      </w:r>
      <w:r>
        <w:rPr>
          <w:rFonts w:cs="Times New Roman" w:ascii="Times New Roman" w:hAnsi="Times New Roman"/>
          <w:sz w:val="28"/>
          <w:shd w:fill="FFFFFF" w:val="clear"/>
        </w:rPr>
        <w:t xml:space="preserve"> 131-ФЗ</w:t>
      </w:r>
      <w:r>
        <w:rPr>
          <w:rFonts w:cs="Times New Roman" w:ascii="Times New Roman" w:hAnsi="Times New Roman"/>
          <w:color w:val="000000"/>
          <w:sz w:val="28"/>
          <w:shd w:fill="FFFFFF" w:val="clear"/>
        </w:rPr>
        <w:t xml:space="preserve"> «Об общих принципах организации местного самоуправления в Российской Федераци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 </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1. Владение, пользование и распоряжение муниципальным имуществом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1. От имени Гаврилов-Ямского муниципального района Администрация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осуществляет правомочия собственника в отношении муниципального имущества в соответствии с требованиями действующего законодательства в порядке, установленном решениями представительного органа муниципального района, в том числ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а) передаёт муниципальное имущество во временное или в постоянное пользование физическим и юридическим лицам, органам государственной власти и органам местного самоуправления иных муниципальных образований, отчуждает, совершает иные сделки в соответствии с федеральными закон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б) осуществляет приватизацию муниципального имуществ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обладает правом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а)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ёты об их деятельно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б) от имени муниципального района субсидиарно отвечает по обязательствам муниципальных учреждений и обеспечивает их исполнение в случаях и в порядке, установленном действующим законодательст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Доходы от использования и приватизации муниципального имущества муниципального района поступают в бюджет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Администрация муниципального района ведёт реестр муниципального имущества муниципального район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2. Бюджет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Бюджет Гаврилов-Ямского муниципального района – форма образования и расходования денежных средств, предназначенных для финансового обеспечения задач и функций местного самоуправления муниципального района, в расчёте на очередной финансовый год и плановый период.</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Формирование и утверждение бюджета муниципального района осуществляется на основании Положения о бюджетном процессе в Гаврилов-Ямском муниципальном районе, утверждаемого представительным органом муниципального района с соблюдением требований, установленных действующим законодательст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3. Проект бюджета муниципального района разрабатывается Администрацией муниципального района и вносится Главой Администрации муниципального района для утверждения представительным органом муниципального района в порядке и в сроки, установленные решением представительного органа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Проект бюджета муниципального района выносится на публичные слушания и подлежит официальному опубликованию в установленном порядке.</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4. Органы местного самоуправления муниципального района обеспечивают сбалансированность бюджета муниципального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муниципального района, уровню и составу муниципального долга, исполнению бюджетных и долговых обязательств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5. Бюджет муниципального района утверждается решением представительного органа муниципального района и подлежит официальному опубликованию.</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6. В бюджете муниципального района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Ярославской области, а также осуществляемые за счёт указанных доходов и субвенций соответствующие расходы бюджет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7. Полномочия администраций поселений, входящих в состав Гаврилов-Ямского муниципального района по составлению, исполнению и осуществлению контроля за исполнением бюджета поселения могут полностью или частично осуществляться на договорной основе Администрацией муниципального район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3. Доходы бюджета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4. Расходы бюджета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Формирование расходов бюджета Гаврилов-Ямского муниципального района осуществляется в соответствии с расходными обязательствами муниципального района, устанавливаемыми в соответствии с требованиями Бюджетн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Исполнение расходных обязательств муниципального района осуществляется за счёт средств местного бюджета в соответствии с требованиями Бюджетного кодекса Российской Федерации.</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5. Исполнение бюджета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Исполнение бюджета Гаврилов-Ямского муниципального района производится в соответствии с Бюджетный кодексом Российской Федераци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Исполнение местного бюджета обеспечивается администрацией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Организация исполнения местного бюджета возлагается на финансовый орган администрации муниципального района.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Руководитель финансового органа администрации муниципального район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Исполнение и контроль за исполнением бюджета муниципального района осуществляется на основании Положения о бюджетном устройстве и бюджетном процессе в муниципальном районе с соблюдением требований, установленных действующим законодательст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Годовой отчёт об исполнении бюджета муниципального района выносится на публичные слушания и подлежит официальному опубликованию.</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6. Муниципальные заимствования</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Гаврилов-Ямский муниципальный район вправе осуществлять муниципальные заимствования, в том числе путём выпуска муниципальных ценных бумаг, в соответствии с Бюджетный кодексом Российской Федерации и настоящим Устав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Муниципальный район вправе предоставлять муниципальные гарантии в порядке, установленном муниципальными правовыми актами в соответствии с требованиями федеральных законов и иных нормативных правовых актов федеральных органов государственной вла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3. Право осуществления муниципальных заимствований, предоставления муниципальных гарантий от имени </w:t>
      </w:r>
      <w:r>
        <w:rPr>
          <w:rFonts w:cs="Times New Roman" w:ascii="Times New Roman" w:hAnsi="Times New Roman"/>
          <w:color w:val="000000"/>
          <w:sz w:val="28"/>
          <w:shd w:fill="FFFFFF" w:val="clear"/>
        </w:rPr>
        <w:t xml:space="preserve">Гаврилов-Ямского </w:t>
      </w:r>
      <w:r>
        <w:rPr>
          <w:rFonts w:cs="Times New Roman" w:ascii="Times New Roman" w:hAnsi="Times New Roman"/>
          <w:sz w:val="28"/>
        </w:rPr>
        <w:t xml:space="preserve">муниципального района принадлежит Администрации муниципального района. </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t>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7. Закупки для обеспечения муниципальных нужд</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Закупки товаров, работ, услуг для обеспечения муниципальных нужд осуществляются за счёт средств бюджета муниципального района.</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t> </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8. Ответственность органов местного самоуправления и должностных лиц местного самоуправле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Органы местного самоуправления и должностные лица местного самоуправления муниципального района несут ответственность перед населением муниципального района, государством, физическими и юридическими лицами в соответствии с федеральными законами. </w:t>
      </w:r>
    </w:p>
    <w:p>
      <w:pPr>
        <w:pStyle w:val="Normal"/>
        <w:spacing w:lineRule="auto" w:line="240" w:before="0" w:after="0"/>
        <w:ind w:firstLine="709"/>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49. Ответственность органов местного самоуправления Гаврилов-Ямского муниципального района, Главы муниципального района и должностных лиц местного самоуправления перед государст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Ответственность органов местного самоуправления Гаврилов-Ямского муниципального района, Главы муниципального района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Ф, федеральных конституционных законов, федеральных законов, законов Ярославской области, настоящего Устава, а также ненадлежащее осуществление указанными органами и должностными лицами переданных им отдельных государственных полномочий.</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Ответственность представительного органа муниципального района перед государством наступает в результате его роспуска в порядке и в случаях, установленных действующим законодательст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3. Ответственность Главы муниципального района, Главы Администрации муниципального района перед государством наступает в результате отрешения от должности в порядке и в случаях, установленных действующим законодательством.</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50. Ответственность органов местного самоуправления и должностных лиц местного самоуправления Гаврилов-Ямского муниципального района перед физическими и юридическими лиц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Ответственность органов местного самоуправления и должностных лиц местного самоуправления Гаврилов-Ямского муниципального района перед физическими и юридическими лицами наступает в порядке, установленном федеральными закон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51. Временное осуществление органами государственной власти отдельных полномочий органов местного самоуправле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Временное осуществление органами государственной власти отдельных полномочий органов местного самоуправления Гаврилов-Ямского муниципального района осуществляется в порядке и в случаях, установленных федеральными законами.</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Статья 52. Обжалование в суд решений, принятых путём прямого волеизъявления граждан, решений и действий (бездействия) органов местного самоуправления и должностных лиц местного самоуправления Гаврилов-Ямского муниципального района</w:t>
      </w:r>
    </w:p>
    <w:p>
      <w:pPr>
        <w:pStyle w:val="Normal"/>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Решения, принятые путём прямого волеизъявления граждан, решения и действия (бездействие) органов местного самоуправления и должностных лиц местного самоуправления муниципального района могут быть обжалованы в суд или арбитражный суд в установленном законом порядке.</w:t>
      </w:r>
    </w:p>
    <w:p>
      <w:pPr>
        <w:pStyle w:val="Normal"/>
        <w:spacing w:lineRule="auto" w:line="240" w:before="0" w:after="0"/>
        <w:ind w:firstLine="709"/>
        <w:jc w:val="both"/>
        <w:rPr>
          <w:rFonts w:ascii="Times New Roman" w:hAnsi="Times New Roman" w:cs="Times New Roman"/>
          <w:color w:val="FF0000"/>
          <w:sz w:val="20"/>
          <w:szCs w:val="20"/>
          <w:shd w:fill="FFFFFF" w:val="clear"/>
        </w:rPr>
      </w:pPr>
      <w:r>
        <w:rPr>
          <w:rFonts w:cs="Times New Roman" w:ascii="Times New Roman" w:hAnsi="Times New Roman"/>
          <w:color w:val="FF0000"/>
          <w:sz w:val="20"/>
          <w:szCs w:val="20"/>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egoe UI Symbol">
    <w:altName w:val="Cambria Math"/>
    <w:charset w:val="00"/>
    <w:family w:val="swiss"/>
    <w:pitch w:val="variable"/>
  </w:font>
  <w:font w:name="Arial">
    <w:charset w:val="cc"/>
    <w:family w:val="swiss"/>
    <w:pitch w:val="variable"/>
  </w:font>
</w:fonts>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2107334B4971B1AC2D85180352AD282A83CDF58ECE8E88AE9599320C3BC8189AB41263DEEC653CX2R0P" TargetMode="External"/><Relationship Id="rId3" Type="http://schemas.openxmlformats.org/officeDocument/2006/relationships/hyperlink" Target="consultantplus://offline/ref=A02107334B4971B1AC2D85180352AD282A83CDF58ECE8E88AE9599320C3BC8189AB41263DEEC653CX2R3P" TargetMode="External"/><Relationship Id="rId4" Type="http://schemas.openxmlformats.org/officeDocument/2006/relationships/hyperlink" Target="consultantplus://offline/ref=A02107334B4971B1AC2D85180352AD282A83CDF58ECE8E88AE9599320C3BC8189AB41263DEEC653DX2R1P" TargetMode="External"/><Relationship Id="rId5" Type="http://schemas.openxmlformats.org/officeDocument/2006/relationships/hyperlink" Target="consultantplus://offline/ref=A02107334B4971B1AC2D85180352AD282A83CDF58ECE8E88AE9599320C3BC8189AB41263DEEC653DX2R3P" TargetMode="External"/><Relationship Id="rId6" Type="http://schemas.openxmlformats.org/officeDocument/2006/relationships/hyperlink" Target="http://zakon.scli.ru/ru/legal_texts/list_statutes/printable.php?do4=document&amp;id4=ae7806e6-9267-4556-8e0f-b2b95a99d99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6:48:00Z</dcterms:created>
  <dc:creator/>
  <dc:description/>
  <dc:language>en-US</dc:language>
  <cp:lastModifiedBy>Smto_3</cp:lastModifiedBy>
  <cp:lastPrinted>2015-05-05T09:47:00Z</cp:lastPrinted>
  <dcterms:modified xsi:type="dcterms:W3CDTF">2015-05-05T06:48:00Z</dcterms:modified>
  <cp:revision>2</cp:revision>
  <dc:subject/>
  <dc:title/>
</cp:coreProperties>
</file>