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3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3 год прогнозируется в сумме 1 289 966,6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Гаврилов-Ямского муниципального района в 2023 году увеличились на 80,0 тыс. руб., в т.ч.: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увеличились на 275,7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120,0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межбюджетные трансферты уменьшились на 315,7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 1 14 06013 13 0000 43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1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 1 14 06313 13 0000 43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 1 16 11050 01 0000 14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7,3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1 16 11050 01 0000 14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3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 2 02 40014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5,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4 году прогнозируются в сумме 1 037 269,8 тыс.руб., увеличились на 13 244,9 тыс. руб. за счет увеличения иных межбюджетных трансфертов на  13 244,9 тыс. руб.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Гаврилов-Ямского муниципального района на 2025 год прогнозируется в сумме  855 933,4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3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31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71.2тыс. руб.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предыдущему уточнению бюджета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64.3 тыс. руб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счет областного бюджета 120,0 тыс.руб. и увеличения доходной части 275,7 тыс.руб.,  а также 4 068,6 тыс.руб. за счет остатков бюджетных средств по состоянию на 01.01.2023 год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ссигнования предусмотрены на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казание мер социальной поддержки за счет средств муниципального района (гемодиализ)    121,7 тыс.руб.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мероприятия в  области  физической  культуры  и  спорта  300,0 тыс.руб.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убсидия МАУ «Редакция  газеты «Гаврилов-Ямский  вестник»  и местного телевещания  238,7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плату НДС с продажи автобусов   29,6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вышение заработной платы работникам учреждений образования  4 000.0 тыс.ру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ощрение муниципальной управленческой команды за счет областного бюджета 120,0 тыс.ру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меньшены ассигнования по мероприятиям, направленным на закрепление молодых специалистов, работающих в сельхозпредприятиях 30,0 тыс.руб.и </w:t>
      </w:r>
      <w:r>
        <w:rPr>
          <w:rFonts w:cs="Times New Roman" w:ascii="Times New Roman" w:hAnsi="Times New Roman"/>
          <w:sz w:val="24"/>
          <w:szCs w:val="24"/>
        </w:rPr>
        <w:t>иные межбюджетные трансферты от поселений  315,7 тыс.руб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3 год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Гаврилов-Ямского муниципального района в 2024 году прогнозируются в сумме 1 037 269,8 тыс.руб., увеличение на 13 244,9 тыс. руб. за счет иных межбюджетных трансфертов из бюджетов поселений на исполнение переданных полномочий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ая часть бюджета Гаврилов-Ямского муниципального района на 2025 год прогнозируется в сумме  855 933,4 тыс.ру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ЛОМе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ЛОМе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ЛОМе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16:00Z</dcterms:created>
  <dc:creator>Романова Н.Н.</dc:creator>
  <dc:description/>
  <cp:keywords/>
  <dc:language>en-US</dc:language>
  <cp:lastModifiedBy>Пользователь Windows</cp:lastModifiedBy>
  <cp:lastPrinted>2023-06-30T13:50:00Z</cp:lastPrinted>
  <dcterms:modified xsi:type="dcterms:W3CDTF">2023-09-29T07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