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09.2011   №  138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овиях приватиз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отчетом об оценке № 11419-Отр ЗАО «Ярославский центр недвижимости», а также в связи с тем, что назначенный на 13.09.2011 г.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атизировать путем продажи посредством публичного предложения неиспользуемое муниципальное имущество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от № 1  </w:t>
        <w:softHyphen/>
        <w:t xml:space="preserve"> автобус марки КАВЗ 397653, год выпуска 2006, двигатель 51300К 61015302, шасси 330740 60908795, кузов 39765360039837, ПТС 45 МК 236395, идентификационный номер (VIN) Х1Е39765360039837, государственный номер Х205ММ76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от № 2 </w:t>
        <w:softHyphen/>
        <w:t xml:space="preserve"> автобус марки КАВЗ 397653, год выпуска 2006, двигатель 51300К 61016780, шасси 330740 60908835, кузов 39765360039836, ПТС 45 МК 236394, идентификационный номер (VIN) Х1Е39765360039836, государственный номер Х204ММ76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чальную цену продажи имущества, указанного в пункте 1 настоящего постановления, (цену первоначального предложения) в сумме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1 -  103500    (Сто три  тысячи пятьсот) рублей, в т.ч. НДС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2 -  105500    (Сто пять тысяч пятьсот) рублей, в т.ч. НД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Величину снижения цены первоначального предложения ("шаг понижения") в сумме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1 -  10350    (Десять тысяч триста пятьдесят) рублей, в т.ч. НДС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2 -  10550    (Десять тысяч пятьсот пятьдесят) рублей, в т.ч. НД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Величину повышения цены в  случае перехода к проведению аукциона с повышением цены ("шаг аукциона")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1 -  2000    (Две  тысячи) рублей, в т.ч. НДС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2 -  2000    (Две тысячи) рублей, в т.ч. НД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Минимальную цену предложения, по которой может быть продано имущество (цену отсечения)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1 -  51750   (Пятьдесят одна тысяча семьсот пятьдесят) рублей, в т.ч. НДС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лоту № 2 -  52750    (Пятьдесят две тысячи семьсот пятьдесят) рублей, в т.ч. НД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утратившими силу постановление Администрации Гаврилов-Ямского муниципального района от 03.08.2011 г. № 1097 «Об условиях приватизации муниципального имущества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1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48:00Z</dcterms:created>
  <dc:creator>Андрей Романюк</dc:creator>
  <dc:description/>
  <cp:keywords/>
  <dc:language>en-US</dc:language>
  <cp:lastModifiedBy>Машбюро</cp:lastModifiedBy>
  <cp:lastPrinted>2011-09-28T12:48:00Z</cp:lastPrinted>
  <dcterms:modified xsi:type="dcterms:W3CDTF">2011-10-03T10:53:00Z</dcterms:modified>
  <cp:revision>3</cp:revision>
  <dc:subject/>
  <dc:title/>
</cp:coreProperties>
</file>