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0.12.2018г. № 158  «О бюджете Гаврилов – Ямского муниципального района на 2019 год и на плановый период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6.03.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представителей Гаврилов-Ямского муниципального района от 20.12.2018г. № 158 «О бюджете Гаврилов-Ямского муниципального района на 2019 год и плановый период 2020- 2021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9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 998 828 716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14 215 504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5 386 788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3,5,7,11  изложить в редакции приложении 1, 2, 3,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3.20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50:00Z</dcterms:created>
  <dc:creator>1</dc:creator>
  <dc:description/>
  <cp:keywords/>
  <dc:language>en-US</dc:language>
  <cp:lastModifiedBy>Smto_3</cp:lastModifiedBy>
  <cp:lastPrinted>2019-03-15T10:23:00Z</cp:lastPrinted>
  <dcterms:modified xsi:type="dcterms:W3CDTF">2019-03-27T05:50:00Z</dcterms:modified>
  <cp:revision>2</cp:revision>
  <dc:subject/>
  <dc:title>Р Е Ш Е Н И Е</dc:title>
</cp:coreProperties>
</file>