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1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6.09.2013     </w:t>
        <w:tab/>
        <w:t>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0.12.2012г. №32 «О бюджете Гаврилов – Ямского муниципального района на 2013 год и на плановый период 2014-2015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.10.2003 №131-ФЗ «Об общих принципах  организации местного самоуправления в Российской Федерации», Бюджетным кодексом Российской Федерации, Налоговым кодексом Российской Федерации, статьей 22 Устава  Гаврилов – Ямского муниципального района, Положением о  бюджетном  процессе в Гаврилов – Ямском муниципальном районе, утвержденным  решением Собрания представителей от 24.04.2008г.№ 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обрание представителей Гаврилов-Ям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Принять решение  «</w:t>
      </w: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0.12.2012г. №32 «О бюджете Гаврилов – Ямского муниципального района на 2013 год и на плановый период 2014-2015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Направить указанное решение Главе Гаврилов-Ямского муниципального </w:t>
        <w:tab/>
        <w:t>района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20.12.2012г. № 32  «О бюджете Гаврилов – Ямского муниципального района на 2013 год и на плановый период 2014-2015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6.09.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от 24.04.2008г. № 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0.12.2012г. № 32 «О бюджете Гаврилов – Ямского муниципального района на 2013 год и плановый период 2014- 2015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3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прогнозируемых доходов бюджета Гаврилов-Ямского муниципального района в сумме 897 185 054 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905 443 527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Общий объем дефицита бюджета муниципального района в сумме 8 258 473 рублей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2,4, 7,11,14,16,21,23 изложить в редакции приложении  1, 2, 3, 4, 5, 6, 7,8,9.</w:t>
      </w:r>
    </w:p>
    <w:p>
      <w:pPr>
        <w:pStyle w:val="Normal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Н.И. Би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26.09.2013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1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55:00Z</dcterms:created>
  <dc:creator>1</dc:creator>
  <dc:description/>
  <cp:keywords/>
  <dc:language>en-US</dc:language>
  <cp:lastModifiedBy>Smto_3</cp:lastModifiedBy>
  <cp:lastPrinted>2013-09-27T11:54:00Z</cp:lastPrinted>
  <dcterms:modified xsi:type="dcterms:W3CDTF">2013-09-27T08:55:00Z</dcterms:modified>
  <cp:revision>2</cp:revision>
  <dc:subject/>
  <dc:title>Р Е Ш Е Н И Е</dc:title>
</cp:coreProperties>
</file>