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 xml:space="preserve">от    26 .09.2013    № 31  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8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9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0263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82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2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3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8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8482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1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73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9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4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8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32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8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4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488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50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503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9034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35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0497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3. Субсидия на реализацию мероприятий ОЦП "Доступная среда" в сфере культур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00 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4. 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  в части обустройства плоскостных спортивных сооружений в муниципальных образованиях обла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71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714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5. Субсидия на оснащение системами пожарной безопасности и текущий ремонт муниципальных учреждений культур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3:00Z</dcterms:created>
  <dc:creator>Кириллова А.И.</dc:creator>
  <dc:description/>
  <cp:keywords/>
  <dc:language>en-US</dc:language>
  <cp:lastModifiedBy>Smto_3</cp:lastModifiedBy>
  <cp:lastPrinted>2013-09-12T08:31:00Z</cp:lastPrinted>
  <dcterms:modified xsi:type="dcterms:W3CDTF">2013-09-27T08:48:00Z</dcterms:modified>
  <cp:revision>9</cp:revision>
  <dc:subject/>
  <dc:title>Приложение 7 к решению</dc:title>
</cp:coreProperties>
</file>