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2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    Собрания представителей</w:t>
      </w:r>
    </w:p>
    <w:p>
      <w:pPr>
        <w:pStyle w:val="Normal"/>
        <w:ind w:left="6372" w:firstLine="708"/>
        <w:jc w:val="both"/>
        <w:rPr>
          <w:szCs w:val="28"/>
        </w:rPr>
      </w:pPr>
      <w:r>
        <w:rPr/>
        <w:t>от 26.09.2013г  № 31</w:t>
      </w:r>
    </w:p>
    <w:p>
      <w:pPr>
        <w:pStyle w:val="TextBody"/>
        <w:jc w:val="center"/>
        <w:rPr/>
      </w:pPr>
      <w:r>
        <w:rPr>
          <w:sz w:val="24"/>
        </w:rPr>
        <w:t>Прогнозируемые доходы  бюджета Гаврилов -Ямского муниципального района на 2013 год в соответствии с классификацией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96"/>
        <w:gridCol w:w="18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3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 1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 17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 17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 4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4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2000 02 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60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2 1 05 02010 02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60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3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5 04 000 00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, взимаемый в связи  с  применением   патент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000</w:t>
            </w:r>
          </w:p>
        </w:tc>
      </w:tr>
      <w:tr>
        <w:trPr>
          <w:trHeight w:val="9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4020 02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 с  применением  патентной    системы    налогообложения, зачисляемый  в   бюджеты  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1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 на добычу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7 0102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Налог на добычу общераспространенных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Государственная пошлина, сбо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35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8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8 0301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8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000 1 08 0715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270 90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52   1 11 03000 00 0000 120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ы, полученные  от  предоставления                                бюджетных кредитов внутри стран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852   1 11 03050 05 0000 120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, полученные  от  предоставления                                     бюджетных кредитов внутри страны за счет  средств бюджетов муниципальных район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2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7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7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 1 11 07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9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6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1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2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3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4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2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5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иные виды негативного воздействия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3 000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2 0203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ые платежи за пользование недрами при пользовании недрами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709 0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2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999 0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30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999 0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2033 05 0000 4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999 0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4 06014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2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 116 2506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8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2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8 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5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8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9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4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4 072 05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4 072 05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 90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 89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 89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Дотации на выравнивание бюджетной обеспеченности муниципальных районов Ярослав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2 37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тация на выравнивание бюджетной обеспеченност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 5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1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 муниципальных  районов на поддержку мер по    обеспечению сбалансированности бюджетов</w:t>
            </w:r>
          </w:p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 0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убсидии бюджетам субъектов Российской федерации и муниципальных образований</w:t>
            </w:r>
            <w:r>
              <w:rPr>
                <w:bCs/>
                <w:sz w:val="24"/>
              </w:rPr>
              <w:t xml:space="preserve">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7 599 34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00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сидии бюджетам  на обеспечение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4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00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4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6 2 02 0200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44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2 02 0200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сидии бюджетам на государственную поддержку малого предпринимательства и среднего, включая крестьянские (фермерские)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76 50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02 0200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сидии бюджетам муниципальных районов на государственную поддержку малого предпринимательства, включая крестьянские (фермерские)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76 50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 2 02 0200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убсидии бюджетам муниципальных районов на государственную поддержку малого предпринимательства, включая крестьянские (фермерские)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776 50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64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64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финансирование дорож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 64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473 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7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473 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убсидия на реализацию мероприятий областной целевой программы "Комплексная программа модернизации  и реформирования жилищно-коммунального хозяйства Ярославской области" в части строительства и реконструкции объектов теплоснабжения и газифик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убсидия на реализацию мероприятий региональной программы «Развитие водоснабжения, водоотведения и очистки сточных вод Ярославской области» в части строительства и реконструкции объектов водоснабжения и водоот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473 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208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обеспечение жильем молодых семей и молодых специалистов, проживающих и работающих в сельской местности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/>
                <w:b w:val="false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02 63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850 2 02 0208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02 63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08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 xml:space="preserve">Субсидия на улучшение жилищных условий граждан, проживающих в сельской местности на территории Ярославской области, в том числе молодых семей и молодых специалистов, за счет средств област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502 63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208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Cs/>
              </w:rPr>
            </w:pPr>
            <w:r>
              <w:rPr>
                <w:iCs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162 16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88 05 000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ам муниципальных районов на обеспечение мероприятий по капитальному  ремонту многоквартирных домов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16 20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88 05 0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я бюджетам муниципальных районов на обеспечение мероприятий по переселению граждан из аварийного жилищного фонда с учетом необходимости 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745 9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8 2 0208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Cs/>
              </w:rPr>
            </w:pPr>
            <w:r>
              <w:rPr>
                <w:iCs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887 53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089 05 000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я на обеспечение мероприятий по капитальному ремонту многоквартирных домов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73 87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089 05 0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813 66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14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Cs/>
              </w:rPr>
            </w:pPr>
            <w:r>
              <w:rPr>
                <w:iCs/>
              </w:rPr>
              <w:t>Субсидии бюджетам на модернизацию региональных систем обще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336 50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214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336 50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15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   бюджетам    на    реализацию                                    программы энергосбережения  и  повышения                                 энергетической эффективности  на  период                                 до 2020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38 3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15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 районов                                   на реализацию программы энергосбережения                                 и повышения энергетической эффективности                                 на период до 2020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38 3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15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бсидии бюджетам муниципальных  районов                                   на реализацию программы энергосбережения                                 и повышения энергетической эффективности                                 на период до 2020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238 3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 128 49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 128 49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999 05 204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частичную компенсацию расходов, связанных с выполнением полномочий органами местного самоуправления муниципальных образований по теплоснабж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2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855 202 02999 05 203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"Доступная среда" в сфере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30 39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государственную поддержку материально-технической базы образовательных учреждений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75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3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плату труда работников сферы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 15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3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Семья и дети" областной целевой программы "Семья и дети Ярослав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2999 05 2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в части оздоровления и отдыха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3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в части оплаты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 2 02 02999 05 202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ведомственной целевой программы « Поддержка потребительского рынка на селе» в части возмещения части затрат организациям любых форм собственности и индивидуальным предпринимателям, оказывающим социально значимые бытовые услуги сельскому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999 05 204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в части компенсации стоимости санаторно-курортных путевок лицам, нуждающимся в санаторно-курортном леч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1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сидия на реализацию областной целевой программы "Развитие материально-технической базы общеобразовательных учреждений Ярославской области" в части проведения модернизации пищеблоков общеобразовательных учреждений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2999 05 203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02 02999 05 2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Субсидия на реализацию мероприятий областной целевой программы "Обращение с твердыми бытовыми отходами на территории Ярославской области" в части модернизации инфраструктуры в сфере обращения с твердыми бытовыми отходам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1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казание (выполнение) муниципальными учреждениями услуг (работ) в сфере молодежной политики, физической культуры и 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711 0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876 2 02 02999 05 2012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патриотического воспитания молодеж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0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плату труда работникам сферы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702 9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плату труда работников сфер молодеж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9 7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0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сидия на реализацию региональной программы "Социальная поддержка пожилых граждан в Ярославской области" в сфере культуры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"Доступная среда" в сфере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2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"Доступная среда" в сфере молодеж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2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региональной программы «Социальная поддержка пожилых граждан в Ярославской области» в сфере молодеж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4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снащение системами пожарной безопасности и текущий ремонт муниципальных учреждений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3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«Государственная поддержка граждан, проживающих на территории Ярославской области в сфере ипотечного кредитов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999 05 202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проведение мероприятий по повышению энергоэффективности в муниципальных районах( городских округах) в рамках реализации ОЦП «Энергосбережение и повышение энергоэффективности в Ярослав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865 91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4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поощрение победителей и призеров смотра-конкурса на лучшую постановку учебно-тренировочной работы по подготовке спортивного резерва и спортсменов высокого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999 05 202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ведомственной целевой программы «Поддержка потребительского рынка на селе» в части возмещения части затрат организациям любых форм собственности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999 05 203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местным бюджетам на реализацию областной целевой программы «Развитие органов местного самоуправления на территори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999 05203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областной целевой программы «Развитие правовой грамотности и правосознания граждан на территории Ярославской области» в части создания пунктов оказания бесплатной юридической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 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999 05 204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рограмм развития муниципальной службы муниципальных образований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999 05 202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областной целевой программы «Развитие материально-технической базы физической культуры и спорта Ярославской области» в части обустройства плоскостных спортивных сооружений в муниципальных образованиях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9 71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0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униципальных целевых программ развития туризма и отдых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7 867 5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10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оплату жилищно-коммунальных услуг отдельным категориям граждан в соответствии с федеральным законодательств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10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осуществление полномочий Российской Федерации по  государственной регистрации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2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5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869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5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 xml:space="preserve">Субвенция на предоставление мер социальной поддержки гражданам, награжденным знаком "Почетный донор России" ("Почетный донор СССР"), в части ежегодной денежной выпла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75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0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0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5  2 02 0302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 31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5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 31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 314</w:t>
            </w:r>
          </w:p>
        </w:tc>
      </w:tr>
      <w:tr>
        <w:trPr>
          <w:trHeight w:val="102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000 2 02 03021 00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 муниципальных   образований  на  ежемесячное денежное  вознаграждение за классное руковод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1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000 2 02 03021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ежемесячное  денежное  вознаграждение за классное руковод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1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 xml:space="preserve">855 2 02 03021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бвенции бюджетам муниципальных районов на ежемесячное  денежное  вознаграждение за классное руковод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 81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6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6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предоставление гражданам субсидий на оплату жилого помещения и коммунальных усл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6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 448 6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 448 6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24 05 301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социальную поддержку отдельных категорий граждан в части ежемесячного пособия на ребенк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2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3024 05 300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57 2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1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. 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1 9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24 05 300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свобождение от оплаты стоимости проезда детей из многодетных семей, обучающихся в обще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 02 03024 05 301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59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17 151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циальную поддержку отдельных категорий граждан в части ежемесячной денежной выплаты реабилитированным лиц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19 151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в части адаптации учреждений социального обслуживания населения для обеспечения доступности для инвалидов и других маломобильных групп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0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76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1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социальную поддержку отдельных категорий граждан в части ежемесячной денежной выплаты ветеранам труда и труженикам ты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76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 02 03024 05 300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компенсацию расходов на содержание ребенка в дошкольной образовательной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7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69 2 02 03024 05 301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я на денежные вы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19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2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образовательных учрежден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 69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 02 03024 05 302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69 95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2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0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рганизацию образовательного процесса в 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6 4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 бесплатным питанием обучающихся муниципальных обще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20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 02 03024 05 3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 318 3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C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 30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3024 05 3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свобождение от оплаты стоимости 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6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532 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26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532 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8 202 03026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обеспечение жилыми помещениями детей-сирот, детей, оставшихся без попечения родителей, а также детей, находящихся  под опекой (попечительством), не имеющим закрепленного жилого помещени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532 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231 7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231 7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55 2 02 0302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содержание ребенка  в семье  опекуна  и приемной  семье, а также вознаграждение, причитающееся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231 7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303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образований на оздоровление дет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03033 05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 на оздоровление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3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309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   бюджетам     муниципальных образований на осуществление ежемесячной денежной выплаты, назначаемой  в  случае рождения третьего ребенка или последующих детей до достижения ребенком возраста трех л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1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309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 осуществление  ежемесячной  денежной выплаты, назначаемой в случае рождения                                 третьего ребенка или  последующих  детей до достижения ребенком возраста тре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1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869 202 0309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бвенции местным бюджетам  на  осуществление  ежемесячной  денежной выплаты, назначаемой в случае рождения  третьего ребенка или  последующих  детей до достижения ребенком возраста тре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4 1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 697 18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852   2 02 04012 00 401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 трансферты,   передаваемые                                   бюджетам для компенсации  дополнительных                                 расходов,   возникших    в    результате                                 решений,   принятых   органами    власти                                 другого уров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23 603</w:t>
            </w:r>
          </w:p>
        </w:tc>
      </w:tr>
      <w:tr>
        <w:trPr>
          <w:trHeight w:val="145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852   2 02 04012 05 401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 трансферты,   передаваемые                                    бюджетам   муниципальных   районов   для                                 компенсации   дополнительных   расходов,                                 возникших в результате решений, принятых                                 органами власти другого уров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23 6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2 202 0401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935 25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935 25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160 23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427 82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76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37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02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 202 0402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0402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местным бюджетам  на       реализацию   дополнительных  мероприятий, направленных  на  снижение  напряженности на рынке труда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02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 трансферты, передаваемые  бюджетам муниципальных районов на реализацию  дополнительных  мероприятий, направленных на  снижение  напряженности  на рынке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 202 0402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бюджетные  трансферты, передаваемые  бюджетам муниципальных районов на реализацию  дополнительных  мероприятий, направленных на  снижение  напряженности  на рынке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8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2 02 04999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74 72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4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74 72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 2 02 04999 05 4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беспечение казначейской системы исполнения областного бюджета в муниципальных районах (городских округах)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4999 05 400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Межбюджетные трансферты на реализацию ведомственной целевой программы "Социальная поддержка населения Ярославской области"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77 35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4999 05 4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региональной программы "Социальная поддержка пожилых граждан в Ярославской области" в сфере социаль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90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4999 05 4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областной целевой программы "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7 1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4999 05 4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поощрение победителей и призеров смотра-конкурса на лучшую постановку учебно-тренировочной работы по подготовке спортивного резерва и спортсменов высокого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7 185 0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8:46:00Z</dcterms:created>
  <dc:creator>Romanova</dc:creator>
  <dc:description/>
  <cp:keywords/>
  <dc:language>en-US</dc:language>
  <cp:lastModifiedBy>Smto_3</cp:lastModifiedBy>
  <cp:lastPrinted>2013-09-27T11:45:00Z</cp:lastPrinted>
  <dcterms:modified xsi:type="dcterms:W3CDTF">2013-09-27T08:46:00Z</dcterms:modified>
  <cp:revision>2</cp:revision>
  <dc:subject/>
  <dc:title>Приложение  1</dc:title>
</cp:coreProperties>
</file>