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2"/>
        <w:keepNext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2"/>
        <w:keepNext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10.02.2012   № 164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napToGrid w:val="false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keepNext w:val="tru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keepNext w:val="tru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от 31.07.2009  № 1220 «О создании комиссии </w:t>
      </w:r>
    </w:p>
    <w:p>
      <w:pPr>
        <w:pStyle w:val="Normal"/>
        <w:keepNext w:val="tru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по оценке качества работы управляющих </w:t>
      </w:r>
    </w:p>
    <w:p>
      <w:pPr>
        <w:pStyle w:val="Normal"/>
        <w:keepNext w:val="true"/>
        <w:snapToGrid w:val="false"/>
        <w:rPr>
          <w:sz w:val="26"/>
          <w:szCs w:val="26"/>
        </w:rPr>
      </w:pPr>
      <w:r>
        <w:rPr>
          <w:sz w:val="26"/>
          <w:szCs w:val="26"/>
        </w:rPr>
        <w:t>организаций»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Ярославской области от 29.12.2011 года № 1194-п «О внесении изменений в постановление Правительства области от 13.07.2009 №724-п «Об утверждении рекомендаций по оценке качества работы управляющих организаций для управления многоквартирными домами в Ярославской области», руководствуясь статьей 27 Устава  муниципального района,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следующие изменения в постановление от 31.07.2009 № 1220 «О создании комиссии по оценке качества работы управляющих организаций»: </w:t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 комиссии по оценке качества работы управляющих организаций  читать в новой редакции  (Приложение 1);</w:t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2. Состав комиссии по оценке качества работы управляющих организаций, функционирующих на территории муниципального района  читать в новой редакции (Приложение 2).</w:t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ответственным за структурным подразделением представление отчетности в Департамент жилищно-коммунального хозяйства и инфраструктуры Ярославской области по оценке качества работы управляющих компаний Управление ЖКХ, капитального строительства и природопользования Администрации муниципального района (Соломатин И.В.)</w:t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первого  заместителя Главы Администрации муниципального района Серебрякова В.И.</w:t>
      </w:r>
    </w:p>
    <w:p>
      <w:pPr>
        <w:pStyle w:val="Normal"/>
        <w:keepNext w:val="tru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 момента подписания.</w:t>
      </w:r>
    </w:p>
    <w:p>
      <w:pPr>
        <w:pStyle w:val="Normal"/>
        <w:keepNex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320"/>
        <w:rPr/>
      </w:pPr>
      <w:r>
        <w:rPr/>
        <w:t xml:space="preserve">Приложение 1 к постановлению </w:t>
      </w:r>
    </w:p>
    <w:p>
      <w:pPr>
        <w:pStyle w:val="Normal"/>
        <w:keepNext w:val="true"/>
        <w:ind w:firstLine="5320"/>
        <w:rPr/>
      </w:pPr>
      <w:r>
        <w:rPr/>
        <w:t>Администрации Гаврилов-Ямского</w:t>
      </w:r>
    </w:p>
    <w:p>
      <w:pPr>
        <w:pStyle w:val="Normal"/>
        <w:keepNext w:val="true"/>
        <w:ind w:firstLine="5320"/>
        <w:rPr/>
      </w:pPr>
      <w:r>
        <w:rPr/>
        <w:t>муниципального района</w:t>
      </w:r>
    </w:p>
    <w:p>
      <w:pPr>
        <w:pStyle w:val="Normal"/>
        <w:keepNext w:val="true"/>
        <w:ind w:firstLine="5320"/>
        <w:rPr/>
      </w:pPr>
      <w:r>
        <w:rPr/>
        <w:t>от 10.02.2012 № 164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keepNext w:val="true"/>
        <w:jc w:val="center"/>
        <w:rPr/>
      </w:pPr>
      <w:r>
        <w:rPr/>
        <w:t>о комиссии  по оценке качества работы управляющих организац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486" w:hanging="7344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0"/>
        <w:jc w:val="both"/>
        <w:rPr/>
      </w:pPr>
      <w:r>
        <w:rPr/>
        <w:t>1.1. Правовую основу деятельности районной комиссии по  оценке качества работы управляющих организаций  составляет  Жилищный кодекс Российской Федерации .</w:t>
      </w:r>
    </w:p>
    <w:p>
      <w:pPr>
        <w:pStyle w:val="Normal"/>
        <w:keepNext w:val="true"/>
        <w:ind w:firstLine="560"/>
        <w:jc w:val="both"/>
        <w:rPr/>
      </w:pPr>
      <w:r>
        <w:rPr/>
        <w:t xml:space="preserve"> </w:t>
      </w:r>
      <w:r>
        <w:rPr/>
        <w:t>1.2. Комиссия по оценке качества работы управляющих организаций  (далее-Комиссия)  формируется  Администрацией Гаврилов-Ямского муниципального района  и утверждается Постановлением Администрации Гаврилов-Ямского муниципального района  (далее -  Администрация).</w:t>
      </w:r>
    </w:p>
    <w:p>
      <w:pPr>
        <w:pStyle w:val="Normal"/>
        <w:keepNext w:val="true"/>
        <w:rPr/>
      </w:pPr>
      <w:r>
        <w:rPr/>
        <w:t xml:space="preserve">                                                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2. Состав Комисси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jc w:val="both"/>
        <w:rPr/>
      </w:pPr>
      <w:r>
        <w:rPr/>
        <w:t>2.1. Комиссия является постоянно действующим органом, не входящим в структуру органов местного самоуправления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2.2. Утверждение и замена представителей членов Комиссии проводится на основании Постановления  Администрации Гаврилов-Ямского муниципального района.</w:t>
      </w:r>
    </w:p>
    <w:p>
      <w:pPr>
        <w:pStyle w:val="ConsPlusNormal"/>
        <w:keepNext w:val="true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12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ются представители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ов помещений в МКД, с которыми заключены договоры управления,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</w:rPr>
        <w:t>, органов территориального общественного самоуправления, органов государственного надзора и контроля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/>
      </w:pPr>
      <w:r>
        <w:rPr/>
        <w:t xml:space="preserve">                                                  </w:t>
      </w:r>
      <w:r>
        <w:rPr>
          <w:b/>
        </w:rPr>
        <w:t>3. Цели и задачи Комисси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560"/>
        <w:jc w:val="both"/>
        <w:rPr/>
      </w:pPr>
      <w:r>
        <w:rPr/>
        <w:t>3.1. Комиссия создается в целях оказания помощи собственникам помещений  в многоквартирных домах (далее – МКД) в выборе управляющих организаций  для управления многоквартирными домами (далее – Управляющие организации) .</w:t>
      </w:r>
    </w:p>
    <w:p>
      <w:pPr>
        <w:pStyle w:val="Normal"/>
        <w:keepNext w:val="true"/>
        <w:tabs>
          <w:tab w:val="clear" w:pos="708"/>
          <w:tab w:val="left" w:pos="6480" w:leader="none"/>
        </w:tabs>
        <w:ind w:firstLine="560"/>
        <w:jc w:val="both"/>
        <w:rPr/>
      </w:pPr>
      <w:r>
        <w:rPr/>
        <w:t>3.2.</w:t>
      </w:r>
      <w:r>
        <w:rPr>
          <w:color w:val="000000"/>
        </w:rPr>
        <w:t xml:space="preserve"> Оценка качества работы управляющих организаций осуществляется на основе критериев качества работы управляющей организации по основным направлениям её деятельности.</w:t>
      </w:r>
    </w:p>
    <w:p>
      <w:pPr>
        <w:pStyle w:val="ConsPlusNormal"/>
        <w:keepNext w:val="true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зультаты оценки качества работы управляющей организации учитываются при:</w:t>
      </w:r>
    </w:p>
    <w:p>
      <w:pPr>
        <w:pStyle w:val="ConsPlusNormal"/>
        <w:keepNext w:val="true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е управляющей организации собственниками помещений в МКД;</w:t>
      </w:r>
    </w:p>
    <w:p>
      <w:pPr>
        <w:pStyle w:val="ConsPlusNormal"/>
        <w:keepNext w:val="true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и (пролонгировании) договора управления МКД;</w:t>
      </w:r>
    </w:p>
    <w:p>
      <w:pPr>
        <w:pStyle w:val="ConsPlusNormal"/>
        <w:keepNext w:val="true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и изменений в договор управления МКД;</w:t>
      </w:r>
    </w:p>
    <w:p>
      <w:pPr>
        <w:pStyle w:val="ConsPlusNormal"/>
        <w:keepNext w:val="true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и вопроса о досрочном расторжении договора управления МКД; </w:t>
      </w:r>
    </w:p>
    <w:p>
      <w:pPr>
        <w:pStyle w:val="ConsPlusNormal"/>
        <w:keepNext w:val="true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и управляющей организации к ответственности, установленной законом и (или) договором управления МКД; </w:t>
      </w:r>
    </w:p>
    <w:p>
      <w:pPr>
        <w:pStyle w:val="ConsPlusNormal"/>
        <w:keepNext w:val="true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и отчетов по результатам работы управляющей организации.</w:t>
      </w:r>
    </w:p>
    <w:p>
      <w:pPr>
        <w:pStyle w:val="Normal"/>
        <w:keepNext w:val="true"/>
        <w:rPr/>
      </w:pPr>
      <w:r>
        <w:rPr/>
        <w:t xml:space="preserve">  </w:t>
      </w:r>
    </w:p>
    <w:p>
      <w:pPr>
        <w:pStyle w:val="Normal"/>
        <w:keepNext w:val="true"/>
        <w:ind w:left="196" w:hanging="0"/>
        <w:jc w:val="center"/>
        <w:rPr>
          <w:b/>
          <w:b/>
          <w:bCs/>
        </w:rPr>
      </w:pPr>
      <w:r>
        <w:rPr>
          <w:b/>
          <w:bCs/>
        </w:rPr>
        <w:t>4. Организация деятельности Комиссии.</w:t>
      </w:r>
    </w:p>
    <w:p>
      <w:pPr>
        <w:pStyle w:val="Normal"/>
        <w:keepNext w:val="true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keepNext w:val="true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Комиссия полномочна, если на заседании присутствуют более 50 процентов общего числа его членов. Каждый член комиссии имеет один голос.</w:t>
      </w:r>
    </w:p>
    <w:p>
      <w:pPr>
        <w:pStyle w:val="ConsPlusNormal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2. Решения комиссии принимаются простым большинством голосов членов комиссии, принявших участие в её заседании.</w:t>
      </w:r>
    </w:p>
    <w:p>
      <w:pPr>
        <w:pStyle w:val="ConsPlusNormal"/>
        <w:keepNext w:val="true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При проведении оценки качества работы управляющих организаций  по каждому МКД используются данные: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и на находящийся в управлении МКД;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а технического состояния МКД;</w:t>
      </w:r>
    </w:p>
    <w:p>
      <w:pPr>
        <w:pStyle w:val="ConsPlusNormal"/>
        <w:keepNext w:val="true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смотра здания и придомовой территории;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ов, выставленных претензий, зафиксированных аварий и сроков их устранения;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алтерского учёта и отчетности;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а кадров.</w:t>
      </w:r>
    </w:p>
    <w:p>
      <w:pPr>
        <w:pStyle w:val="Normal"/>
        <w:keepNext w:val="true"/>
        <w:ind w:firstLine="708"/>
        <w:jc w:val="both"/>
        <w:rPr/>
      </w:pPr>
      <w:r>
        <w:rPr/>
        <w:t>4.4. Оценка качества работы управляющих организаций осуществляется в баллах:</w:t>
      </w:r>
    </w:p>
    <w:p>
      <w:pPr>
        <w:pStyle w:val="Normal"/>
        <w:keepNext w:val="true"/>
        <w:ind w:firstLine="708"/>
        <w:jc w:val="both"/>
        <w:rPr/>
      </w:pPr>
      <w:r>
        <w:rPr/>
        <w:t>5 баллов - полное соответствие Правилам и нормам (отличное качество);</w:t>
      </w:r>
    </w:p>
    <w:p>
      <w:pPr>
        <w:pStyle w:val="Normal"/>
        <w:keepNext w:val="true"/>
        <w:ind w:firstLine="708"/>
        <w:jc w:val="both"/>
        <w:rPr/>
      </w:pPr>
      <w:r>
        <w:rPr/>
        <w:t>4 балла - соответствие Правилам и нормам по всем основным параметрам (хорошее качество);</w:t>
      </w:r>
    </w:p>
    <w:p>
      <w:pPr>
        <w:pStyle w:val="Normal"/>
        <w:keepNext w:val="true"/>
        <w:ind w:firstLine="708"/>
        <w:jc w:val="both"/>
        <w:rPr/>
      </w:pPr>
      <w:r>
        <w:rPr/>
        <w:t>3 балла - выполнение Правил и норм лишь по некоторым основным параметрам (удовлетворительное качество);</w:t>
      </w:r>
    </w:p>
    <w:p>
      <w:pPr>
        <w:pStyle w:val="Normal"/>
        <w:keepNext w:val="true"/>
        <w:ind w:firstLine="708"/>
        <w:jc w:val="both"/>
        <w:rPr/>
      </w:pPr>
      <w:r>
        <w:rPr/>
        <w:t>2</w:t>
      </w:r>
      <w:r>
        <w:rPr>
          <w:lang w:val="en-US"/>
        </w:rPr>
        <w:t> </w:t>
      </w:r>
      <w:r>
        <w:rPr/>
        <w:t>балла - полное несоответствие Правилам и нормам (неудовлетворительное качество).</w:t>
      </w:r>
    </w:p>
    <w:p>
      <w:pPr>
        <w:pStyle w:val="Normal"/>
        <w:keepNext w:val="true"/>
        <w:tabs>
          <w:tab w:val="clear" w:pos="708"/>
          <w:tab w:val="left" w:pos="6480" w:leader="none"/>
        </w:tabs>
        <w:ind w:firstLine="720"/>
        <w:jc w:val="both"/>
        <w:rPr/>
      </w:pPr>
      <w:r>
        <w:rPr/>
        <w:t>4.5. Для проведения оценки качества работы управляющих организаций необходимо: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На основе критериев качества  работы управляющей организации по основным направлениям её деятельности определить сумму баллов по каждому направлению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правляющей организации в соответствии с приложением к рекомендациям. </w:t>
      </w:r>
    </w:p>
    <w:p>
      <w:pPr>
        <w:pStyle w:val="Normal"/>
        <w:keepNext w:val="true"/>
        <w:ind w:firstLine="708"/>
        <w:jc w:val="both"/>
        <w:rPr/>
      </w:pPr>
      <w:r>
        <w:rPr/>
        <w:t xml:space="preserve">4.5.2. Сумму баллов по каждому направлению деятельности управляющей организации умножить на коэффициент весомости:  </w:t>
      </w:r>
    </w:p>
    <w:p>
      <w:pPr>
        <w:pStyle w:val="Normal"/>
        <w:keepNext w:val="true"/>
        <w:ind w:left="140" w:firstLine="80"/>
        <w:jc w:val="both"/>
        <w:rPr/>
      </w:pPr>
      <w:r>
        <w:rPr/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092"/>
      </w:tblGrid>
      <w:tr>
        <w:trPr>
          <w:trHeight w:val="48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140" w:firstLine="80"/>
              <w:jc w:val="center"/>
              <w:rPr/>
            </w:pPr>
            <w:r>
              <w:rPr>
                <w:bCs/>
              </w:rPr>
              <w:t xml:space="preserve">Критерии </w:t>
            </w:r>
            <w:r>
              <w:rPr/>
              <w:t>качества работы управляющей организации</w:t>
            </w:r>
          </w:p>
          <w:p>
            <w:pPr>
              <w:pStyle w:val="Normal"/>
              <w:keepNext w:val="true"/>
              <w:spacing w:lineRule="auto" w:line="228"/>
              <w:ind w:left="140" w:firstLine="80"/>
              <w:jc w:val="center"/>
              <w:rPr>
                <w:bCs/>
              </w:rPr>
            </w:pPr>
            <w:r>
              <w:rPr/>
              <w:t>по основным направлениям её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140" w:firstLine="80"/>
              <w:jc w:val="center"/>
              <w:rPr>
                <w:bCs/>
              </w:rPr>
            </w:pPr>
            <w:r>
              <w:rPr>
                <w:bCs/>
              </w:rPr>
              <w:t>Коэффициент весомости</w:t>
            </w:r>
          </w:p>
        </w:tc>
      </w:tr>
      <w:tr>
        <w:trPr>
          <w:trHeight w:val="48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140" w:firstLine="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ind w:left="140" w:firstLine="8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/>
              <w:t xml:space="preserve">Критерии качества работы управляющей организации по обеспечению содержания и ремонта общего имущества МКД, предоставлению коммунальных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/>
              <w:t>Критерии качества работы управляющей организации по содержанию и  ремонту общего имущества в МКД, придомовой территории и объектов внешнего благоустройства придомовой терри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/>
              <w:t>Критерии качества работы управляющей организации с собственниками, арендаторами, нанимателями, поставщиками коммунальных услуг, подрядными организац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/>
              <w:t>Критерии качества подготовки работников управляющей 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/>
            </w:pPr>
            <w:r>
              <w:rPr/>
              <w:t>Критерии финансово-экономической деятельности управляющей 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keepNext w:val="true"/>
        <w:spacing w:lineRule="auto" w:line="228"/>
        <w:ind w:left="280" w:hanging="60"/>
        <w:rPr/>
      </w:pPr>
      <w:r>
        <w:rPr/>
      </w:r>
    </w:p>
    <w:p>
      <w:pPr>
        <w:pStyle w:val="Normal"/>
        <w:keepNext w:val="true"/>
        <w:ind w:firstLine="720"/>
        <w:rPr/>
      </w:pPr>
      <w:r>
        <w:rPr/>
        <w:t>4.5.3. Определить суммарное количество баллов в целом по управляющей организации по формуле:</w:t>
      </w:r>
    </w:p>
    <w:p>
      <w:pPr>
        <w:pStyle w:val="Normal"/>
        <w:keepNext w:val="true"/>
        <w:ind w:firstLine="708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sz w:val="16"/>
          <w:szCs w:val="16"/>
        </w:rPr>
        <w:t>1</w:t>
      </w:r>
      <w:r>
        <w:rPr/>
        <w:t xml:space="preserve"> + </w:t>
      </w:r>
      <w:r>
        <w:rPr>
          <w:lang w:val="en-US"/>
        </w:rPr>
        <w:t>S</w:t>
      </w:r>
      <w:r>
        <w:rPr>
          <w:sz w:val="16"/>
          <w:szCs w:val="16"/>
        </w:rPr>
        <w:t>2</w:t>
      </w:r>
      <w:r>
        <w:rPr/>
        <w:t xml:space="preserve"> + </w:t>
      </w:r>
      <w:r>
        <w:rPr>
          <w:lang w:val="en-US"/>
        </w:rPr>
        <w:t>S</w:t>
      </w:r>
      <w:r>
        <w:rPr>
          <w:sz w:val="16"/>
          <w:szCs w:val="16"/>
        </w:rPr>
        <w:t>3</w:t>
      </w:r>
      <w:r>
        <w:rPr/>
        <w:t xml:space="preserve"> + </w:t>
      </w:r>
      <w:r>
        <w:rPr>
          <w:lang w:val="en-US"/>
        </w:rPr>
        <w:t>S</w:t>
      </w:r>
      <w:r>
        <w:rPr>
          <w:sz w:val="16"/>
          <w:szCs w:val="16"/>
        </w:rPr>
        <w:t>4</w:t>
      </w:r>
      <w:r>
        <w:rPr/>
        <w:t xml:space="preserve"> + </w:t>
      </w:r>
      <w:r>
        <w:rPr>
          <w:lang w:val="en-US"/>
        </w:rPr>
        <w:t>S</w:t>
      </w:r>
      <w:r>
        <w:rPr>
          <w:sz w:val="16"/>
          <w:szCs w:val="16"/>
        </w:rPr>
        <w:t>5</w:t>
      </w:r>
      <w:r>
        <w:rPr/>
        <w:t>,</w:t>
      </w:r>
    </w:p>
    <w:p>
      <w:pPr>
        <w:pStyle w:val="Normal"/>
        <w:keepNext w:val="true"/>
        <w:rPr/>
      </w:pPr>
      <w:r>
        <w:rPr/>
        <w:t>где:</w:t>
      </w:r>
    </w:p>
    <w:p>
      <w:pPr>
        <w:pStyle w:val="Normal"/>
        <w:keepNext w:val="true"/>
        <w:ind w:firstLine="708"/>
        <w:jc w:val="both"/>
        <w:rPr/>
      </w:pPr>
      <w:r>
        <w:rPr>
          <w:lang w:val="en-US"/>
        </w:rPr>
        <w:t>S</w:t>
      </w:r>
      <w:r>
        <w:rPr/>
        <w:t xml:space="preserve"> - суммарное количество баллов в целом по управляющей организации;</w:t>
      </w:r>
    </w:p>
    <w:p>
      <w:pPr>
        <w:pStyle w:val="Normal"/>
        <w:keepNext w:val="true"/>
        <w:ind w:firstLine="708"/>
        <w:jc w:val="both"/>
        <w:rPr/>
      </w:pPr>
      <w:r>
        <w:rPr>
          <w:lang w:val="en-US"/>
        </w:rPr>
        <w:t>S</w:t>
      </w:r>
      <w:r>
        <w:rPr>
          <w:sz w:val="16"/>
          <w:szCs w:val="16"/>
        </w:rPr>
        <w:t>1</w:t>
      </w:r>
      <w:r>
        <w:rPr/>
        <w:t xml:space="preserve"> - сумма баллов по оценке качества работы управляющей организации по обеспечению содержания и ремонта общего имущества МКД, предоставлению коммунальных услуг, умноженная на коэффициент весомости;</w:t>
      </w:r>
    </w:p>
    <w:p>
      <w:pPr>
        <w:pStyle w:val="Normal"/>
        <w:keepNext w:val="true"/>
        <w:ind w:firstLine="708"/>
        <w:jc w:val="both"/>
        <w:rPr/>
      </w:pPr>
      <w:r>
        <w:rPr>
          <w:lang w:val="en-US"/>
        </w:rPr>
        <w:t>S</w:t>
      </w:r>
      <w:r>
        <w:rPr>
          <w:sz w:val="16"/>
          <w:szCs w:val="16"/>
        </w:rPr>
        <w:t>2</w:t>
      </w:r>
      <w:r>
        <w:rPr/>
        <w:t xml:space="preserve"> - сумма баллов по оценке качества работы управляющей организации по содержанию и ремонту общего имущества в МКД, придомовой территории и объектов внешнего благоустройства,  умноженная на коэффициент весомости;</w:t>
      </w:r>
    </w:p>
    <w:p>
      <w:pPr>
        <w:pStyle w:val="Normal"/>
        <w:keepNext w:val="true"/>
        <w:ind w:firstLine="720"/>
        <w:jc w:val="both"/>
        <w:rPr/>
      </w:pPr>
      <w:r>
        <w:rPr>
          <w:lang w:val="en-US"/>
        </w:rPr>
        <w:t>S</w:t>
      </w:r>
      <w:r>
        <w:rPr>
          <w:sz w:val="16"/>
          <w:szCs w:val="16"/>
        </w:rPr>
        <w:t>3</w:t>
      </w:r>
      <w:r>
        <w:rPr/>
        <w:t xml:space="preserve"> - сумма баллов по оценке качества работы управляющей организации с собственниками, арендаторами, нанимателями, поставщиками коммунальных услуг, подрядными организациями, умноженная на коэффициент весомости;</w:t>
      </w:r>
    </w:p>
    <w:p>
      <w:pPr>
        <w:pStyle w:val="Normal"/>
        <w:keepNext w:val="true"/>
        <w:ind w:firstLine="708"/>
        <w:jc w:val="both"/>
        <w:rPr/>
      </w:pPr>
      <w:r>
        <w:rPr>
          <w:lang w:val="en-US"/>
        </w:rPr>
        <w:t>S</w:t>
      </w:r>
      <w:r>
        <w:rPr>
          <w:sz w:val="16"/>
          <w:szCs w:val="16"/>
        </w:rPr>
        <w:t>4</w:t>
      </w:r>
      <w:r>
        <w:rPr/>
        <w:t xml:space="preserve"> - сумма баллов по оценке качества подготовки работников управляющей организации, умноженная на коэффициент весомости;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сумма баллов по оценке финансово-экономической деятельности управляющей организации, умноженная на коэффициент весомости.</w:t>
      </w:r>
    </w:p>
    <w:p>
      <w:pPr>
        <w:pStyle w:val="Normal"/>
        <w:keepNext w:val="true"/>
        <w:ind w:firstLine="708"/>
        <w:jc w:val="both"/>
        <w:rPr/>
      </w:pPr>
      <w:r>
        <w:rPr/>
        <w:t>4.5.4. Произвести оценку качества работы управляющей организации по следующим параметрам:</w:t>
      </w:r>
    </w:p>
    <w:p>
      <w:pPr>
        <w:pStyle w:val="Normal"/>
        <w:keepNext w:val="true"/>
        <w:ind w:firstLine="560"/>
        <w:rPr/>
      </w:pPr>
      <w:r>
        <w:rPr/>
        <w:t xml:space="preserve">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/>
              <w:t xml:space="preserve">                                                                                                            </w:t>
            </w:r>
            <w:r>
              <w:rPr>
                <w:bCs/>
              </w:rPr>
              <w:t>Оценк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ачества рабо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управляющей организации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рное количество баллов 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 xml:space="preserve">в целом по управляющей 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организации (</w:t>
            </w:r>
            <w:r>
              <w:rPr>
                <w:bCs/>
                <w:lang w:val="en-US"/>
              </w:rPr>
              <w:t>S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 баллов (отлич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,1 – 47,8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 балла (хороше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24,2 – 32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 балла (удовлетворитель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7 – 24,1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 балла (неудовлетворитель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6</w:t>
            </w:r>
          </w:p>
        </w:tc>
      </w:tr>
    </w:tbl>
    <w:p>
      <w:pPr>
        <w:pStyle w:val="Normal"/>
        <w:keepNext w:val="true"/>
        <w:ind w:left="280" w:hanging="60"/>
        <w:rPr/>
      </w:pPr>
      <w:r>
        <w:rPr/>
      </w:r>
    </w:p>
    <w:p>
      <w:pPr>
        <w:pStyle w:val="Normal"/>
        <w:keepNext w:val="true"/>
        <w:ind w:firstLine="720"/>
        <w:jc w:val="both"/>
        <w:rPr/>
      </w:pPr>
      <w:r>
        <w:rPr/>
        <w:t xml:space="preserve">4.5.5. Управляющие организации независимо от организационно-правовых форм представляют комиссии один раз  в полугодие в срок до 01 февраля, 01 августа  всю информацию, необходимую для </w:t>
      </w:r>
      <w:r>
        <w:rPr>
          <w:bCs/>
        </w:rPr>
        <w:t>проведения о</w:t>
      </w:r>
      <w:r>
        <w:rPr>
          <w:color w:val="000000"/>
        </w:rPr>
        <w:t>ценки качества работы  управляющих организаций.</w:t>
      </w:r>
    </w:p>
    <w:p>
      <w:pPr>
        <w:pStyle w:val="Normal"/>
        <w:keepNext w:val="true"/>
        <w:ind w:firstLine="720"/>
        <w:jc w:val="both"/>
        <w:rPr>
          <w:color w:val="000000"/>
        </w:rPr>
      </w:pPr>
      <w:r>
        <w:rPr>
          <w:color w:val="000000"/>
        </w:rPr>
        <w:t xml:space="preserve">4.5.6. Государственная жилищная инспекция Ярославской области в срок до 10 февраля, 10 августа направляет в Администрацию муниципального района информацию, необходимую для расчета суммы баллов по показателям 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 xml:space="preserve">3.5-3.7 раздела 3 приложения 1 к постановлению. в разрезе управляющих </w:t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организаций , осуществляющих свою деятельность на территории Гаврилов-Ямского муниципального района.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</w:rPr>
        <w:t>4.5.7. Комиссия в срок до 15 февраля</w:t>
      </w:r>
      <w:r>
        <w:rPr/>
        <w:t xml:space="preserve">, 15 августа </w:t>
      </w:r>
      <w:r>
        <w:rPr>
          <w:color w:val="000000"/>
        </w:rPr>
        <w:t xml:space="preserve"> проводит оценку качества работы управляющих организаций с составлением соответствующего акта (приложение) и  в срок до 01 марта, 01 сентября  представляет в департамент жилищно-коммунального хозяйства и инфраструктуры области на бумажном носителе и в электронном виде перечень управляющих организаций с оценками качества работы управляющих организаций, составленный в соответствии с указанной оценкой.</w:t>
      </w:r>
    </w:p>
    <w:p>
      <w:pPr>
        <w:pStyle w:val="Normal"/>
        <w:keepNext w:val="true"/>
        <w:ind w:left="19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ind w:left="6372" w:firstLine="708"/>
        <w:rPr/>
      </w:pPr>
      <w:r>
        <w:rPr>
          <w:lang w:eastAsia="ru-RU"/>
        </w:rPr>
        <w:t>Приложение 1</w:t>
        <w:tab/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к Положению о комиссии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</w:t>
      </w:r>
      <w:r>
        <w:rPr/>
        <w:t>по оценке качества работы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</w:t>
      </w:r>
      <w:r>
        <w:rPr/>
        <w:t>Управляющих компаний</w:t>
      </w:r>
    </w:p>
    <w:p>
      <w:pPr>
        <w:pStyle w:val="Normal"/>
        <w:keepNext w:val="true"/>
        <w:suppressAutoHyphens w:val="false"/>
        <w:overflowPunct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overflowPunct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/>
      </w:pPr>
      <w:r>
        <w:rPr>
          <w:rFonts w:eastAsia="MS Mincho;Arial Unicode MS"/>
          <w:b/>
          <w:lang w:eastAsia="ja-JP"/>
        </w:rPr>
        <w:t>Определение суммы баллов по каждому направлению деятельности</w:t>
      </w:r>
      <w:r>
        <w:rPr>
          <w:rFonts w:eastAsia="MS Mincho;Arial Unicode MS"/>
          <w:b/>
          <w:bCs/>
          <w:lang w:eastAsia="ja-JP"/>
        </w:rPr>
        <w:t xml:space="preserve"> </w:t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 xml:space="preserve">управляющей организации для управления  многоквартирными </w:t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домами в Ярославской области</w:t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18"/>
        <w:gridCol w:w="1440"/>
        <w:gridCol w:w="1260"/>
        <w:gridCol w:w="1440"/>
        <w:gridCol w:w="126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оказател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ценка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Calibri" w:hAnsi="Calibri" w:eastAsia="MS Mincho;Arial Unicode MS" w:cs="Calibri"/>
                <w:sz w:val="24"/>
                <w:szCs w:val="24"/>
                <w:lang w:eastAsia="ja-JP"/>
              </w:rPr>
            </w:pPr>
            <w:r>
              <w:rPr>
                <w:rFonts w:eastAsia="MS Mincho;Arial Unicode MS" w:cs="Calibri" w:ascii="Calibri" w:hAnsi="Calibri"/>
                <w:sz w:val="24"/>
                <w:szCs w:val="24"/>
                <w:lang w:eastAsia="ja-JP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 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 б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 б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 балла</w:t>
            </w:r>
          </w:p>
        </w:tc>
      </w:tr>
    </w:tbl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sz w:val="6"/>
          <w:szCs w:val="6"/>
          <w:lang w:eastAsia="ja-JP"/>
        </w:rPr>
      </w:pPr>
      <w:r>
        <w:rPr>
          <w:rFonts w:eastAsia="MS Mincho;Arial Unicode MS"/>
          <w:sz w:val="6"/>
          <w:szCs w:val="6"/>
          <w:lang w:eastAsia="ja-JP"/>
        </w:rPr>
      </w:r>
    </w:p>
    <w:p>
      <w:pPr>
        <w:pStyle w:val="Normal"/>
        <w:keepNext w:val="true"/>
        <w:suppressAutoHyphens w:val="false"/>
        <w:autoSpaceDE w:val="false"/>
        <w:ind w:firstLine="540"/>
        <w:jc w:val="center"/>
        <w:rPr>
          <w:rFonts w:eastAsia="MS Mincho;Arial Unicode MS"/>
          <w:sz w:val="10"/>
          <w:szCs w:val="10"/>
          <w:lang w:eastAsia="ja-JP"/>
        </w:rPr>
      </w:pPr>
      <w:r>
        <w:rPr>
          <w:rFonts w:eastAsia="MS Mincho;Arial Unicode MS"/>
          <w:sz w:val="10"/>
          <w:szCs w:val="10"/>
          <w:lang w:eastAsia="ja-JP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5"/>
        <w:gridCol w:w="1423"/>
        <w:gridCol w:w="1275"/>
        <w:gridCol w:w="1395"/>
        <w:gridCol w:w="38"/>
        <w:gridCol w:w="1252"/>
      </w:tblGrid>
      <w:tr>
        <w:trPr>
          <w:tblHeader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6</w:t>
            </w:r>
          </w:p>
        </w:tc>
      </w:tr>
      <w:tr>
        <w:trPr>
          <w:trHeight w:val="13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.    </w:t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ритерии качества работы управляющей организации</w:t>
            </w:r>
            <w:r>
              <w:rPr>
                <w:rFonts w:eastAsia="MS Mincho;Arial Unicode MS"/>
                <w:bCs/>
                <w:sz w:val="24"/>
                <w:szCs w:val="24"/>
                <w:lang w:eastAsia="ja-JP"/>
              </w:rPr>
              <w:t xml:space="preserve"> для управления многоквартирными домами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(далее - управляющая организация) по обеспечению содержания и ремонта общего имущества многоквартирного дома  (далее – МКД), предоставлению коммунальных услуг</w:t>
            </w:r>
          </w:p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      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на находящийся в  управлении   МКД технической документации, соответствующей Правилам содержания общего имущества в многоквартирном доме, утверждённым постановлением  Правительства    Российской Федерации  от 13 августа 2006 г.  № 491 «Об утверждении Правил содержания общего имущества в многоквартирном  доме и Правил изменения размера платы за содержание  и   ремонт жилого   помещения в  случае   оказания услуг и  выполнения   работ   по управлению, содержанию и ремонту общего имущества в  многоквартирном доме ненадлежащего   качества  и (или) с    перерывами,       превышающими установленную продолжительность» (далее – Правила) (от количества МКД, находящихся в управлени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9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>
          <w:trHeight w:val="10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оговоров управления со всеми собственниками помещений в МКД (от количества собственник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оговоров управления с собственниками помещений в МКД, не являющимися членами товарищества собственников жилья, - для управляющих организаций, с которыми правлением товарищества собственников жилья заключены договоры на содержание и ремонт общего имущества в МКД (от количества собственников, не являющихся членами товарищества собственников жиль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оговоров с ресурсоснабжающими организациями на поставку холодной и горячей воды, тепло-, газо-, электроснабжения, водоотведения (от количества ресурсоснабжающих организаци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едение расчётов по договорам товарищества собственников жилья с ресурсоснабжающими организациями - для управляющих организаций, с которыми правлением товарищества собственников жилья заключены договоры на содержание и ремонт общего имущества в МКД (от количества договоров товарищества собственников жиль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оговоров с лицами, пользующимися нежилыми помещения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окументации по результатам весеннего и осеннего осмотров объектов жилищного фонда, оформленных в установленном порядке (от количества обследованных МКД, находящихся  в управлени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планов текущего и капитального ремонтов (от количества МКД,  находящихся в управлении, подлежащих ремонту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0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9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ыполнение планов текущего и капитального ремонтов (от количества МКД, в которых запланировано провести  ремон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0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решения собственников помещений в МКД об утверждении смет на проведение текущего и капитального ремонтов (от количества МКД, находящихся в управлени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паспортов готовности к зимним условиям эксплуатации (от количества МКД, находящихся в эксплуатаци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едение мониторинга технического состояния жилищного фонда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(от количества МКД, находящихся в управлени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0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едётся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системы управления качеством работ,</w:t>
              <w:tab/>
              <w:t xml:space="preserve"> предусматривающей регламентацию производственных взаимоотношений, ответственность подразделений и конкретных специалистов управляющей организации  за качество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истема управления качеством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истема управления качеством отсутству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.1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Доля жилищного фонда, оборудованного общедомовыми приборами учёта ресурсов (от количества МКД, в которых требуется установка общедомовых приборов учёта ресурсов):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тепловой энергии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горячей воды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холодной воды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электрической энергии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газ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% 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% 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% 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8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8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8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8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89 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</w:t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итерии качества работы управляющей организации по содержанию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и ремонту общего имущества в МКД, придомовой территории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 объектов внешнего благоустройства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случаев нарушения благоприятных и безопасных условий проживания граждан по причине ненадлежащего исполнения  управляющей организацией обязанностей, предусмотренных пунктом 10 Прави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ри отсутствии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ри наличии случае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анитарное содержание мест общего пользования в МКД (от количества перечисленных видов работ):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лощадки и лестничные марши чистые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ыль на трубах и радиаторах отсутствует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окна и подоконные доски чистые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аутина на потолках и дверях отсутствует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лифтовая кабина чистая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снег, наледь, песок и мусор на площадках и крыльцах перед входом в подъезды отсутствую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енее 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анитарное содержание придомовой территории в зимний период (от количества перечисленных видов работ):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- покрытия тротуаров, пешеходных дорожек, внутриквартальных проездов своевременно очищены от снега, а при образовании гололёдной плёнки - посыпаны песком;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- бортовой камень очищен полностью, прилотковая часть – на 40 см;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- контейнерные площадки очищены от снега, наледи, мусора;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- крышки колодцев (канализационных, водопроводных, ливневых, пожарных) очищены от снега и налед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енее 2</w:t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анитарное содержание придомовой территории в летний период (от количества перечисленных видов работ):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асфальтовое покрытие территории, грунты, зелёные насаждения очищены от грязи, мусора и листьев на всей территории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роизведено прочёсывание газонов граблями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роизведено скашивание травы на всей территории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произведены вырезка и удаление с территории сухих сучьев, деревьев и кустарников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отмостка вокруг дома чистая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контейнерные площадки чистые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мусор с территории вывезен;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- в засушливый период произведена поливка зелёных насаждений, а в жаркие дни – и поливка асфаль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6 - 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4 - 5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енее 4</w:t>
            </w:r>
          </w:p>
        </w:tc>
      </w:tr>
      <w:tr>
        <w:trPr>
          <w:trHeight w:val="37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.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анитарное содержание объектов внешнего благоустройства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(хозяйственных, детских, спортивных площадок и т.д.)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тли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хороше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удовлетворительно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еудовлетворительное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тог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</w:t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ритерии качества работы управляющей организации с собственниками, арендаторами, нанимателями, поставщиками коммунальных услуг, подрядными организациями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оличество жалоб на отсутствие или поставку жилищно-коммунальных услуг ненадлежащего качества (от количества лицевых счет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до 5 %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свыше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5 % до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10 %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свыше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10 %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редставление собственникам помещений в МКД в течение первого квартала текущего года (или в сроки, установленные договором управления) ежегодных отчётов о выполнении договора управления за предыдущий год (от количества МКД, находящихся в управлении)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val="en-US"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0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>99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 %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-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val="en-US" w:eastAsia="ja-JP"/>
              </w:rPr>
              <w:t xml:space="preserve">89 %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Размещение (опубликование) информации в соответствии со стандартом раскрытия информации организациями, осуществляющими деятельность в сфере управления многоквартирными домами, утверждённым постановлением Правительства Российской Федерации от 23 сентября 2010 г. № 731 «Об утверждении стандарта раскрытия информации организациями, осуществляющими деятельность в сфере управления многоквартирными домами»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при соблюдении стандарта по всем парамет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при несоблюдении стандарта хотя бы по одному параметр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личие предложений управляющей организации об установлении размера платы за содержание и ремонт жилого помещения в МКД, в котором не созданы товарищество собственников жилья либо жилищный кооператив или иной специализированный потребительский кооператив, на уровне, установленном органом местного самоуправления муниципального образования области для нанимателей по договорам социального найма и договорам найма жилых помещений государственного или муниципального жилищного фонд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при наличии предложений управляющей организации,</w:t>
            </w:r>
            <w:r>
              <w:rPr>
                <w:sz w:val="24"/>
                <w:szCs w:val="24"/>
                <w:lang w:eastAsia="en-US"/>
              </w:rPr>
              <w:t xml:space="preserve"> подтверждаемых протоколом общего собрания собственников помещений в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при отсутствии предложений управляющей организации,</w:t>
            </w:r>
            <w:r>
              <w:rPr>
                <w:sz w:val="24"/>
                <w:szCs w:val="24"/>
                <w:lang w:eastAsia="en-US"/>
              </w:rPr>
              <w:t xml:space="preserve"> подтвер-ждаемых протоколом общего собрания собственников помещений в МК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оличество выданных органами государственного жилищного надзора предписаний о прекращении и (или) устранении выявленных нарушений 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уменьшение на 20 % и более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по сравнению с предыдущим периодом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уменьшение от 6 % до 19 % по сравнению с предыдущим периодом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на уровне предыдущего периода или уменьшение до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5 % по сравнению с предыдущим перио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хотя бы однократное привлечение к административной ответственности за неисполнение предписан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3.6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оличество внеплановых документарных и выездных проверок, проведённых органом государственного жилищного надзора, по сравнению с предыдущим периодом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снижение на 20 % и более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снижение от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6 % до 19 %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на уровне предыдущего периода либо уменьшение до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5 %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увеличение более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5 %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оличество выданных органами государственного жилищного надзора законных требований о предоставлении информации по сравнению с предыдущим периодом*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снижение на 20 %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и боле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снижение от 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 xml:space="preserve">6 % до 19 %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на уровне предыдущего периода либо снижение до 5 %</w:t>
            </w:r>
          </w:p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overflowPunct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en-US"/>
              </w:rPr>
            </w:pPr>
            <w:r>
              <w:rPr>
                <w:rFonts w:eastAsia="MS Mincho;Arial Unicode MS"/>
                <w:sz w:val="24"/>
                <w:szCs w:val="24"/>
                <w:lang w:eastAsia="en-US"/>
              </w:rPr>
              <w:t>хотя бы однократное привлечение к административной ответственности за неисполнение требован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Членство в саморегулируемой организации (далее - СРО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является членом С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е является членом СРО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9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сертификата соответствия услуг системы «Росжилкоммунсертификация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ертификат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ертификат отсутству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3.10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диспетчерской службы (контактцентр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диспетчерская служба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диспетчерская служба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тсутствует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тог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.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Критерии качества подготовки работников управляющей </w:t>
            </w:r>
          </w:p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рганизации</w:t>
            </w:r>
          </w:p>
          <w:p>
            <w:pPr>
              <w:pStyle w:val="Normal"/>
              <w:keepNext w:val="true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личие сертификата соответствия персонала системы «Росжилкоммунсертификация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ертификат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ертификат отсутствует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высшего образования и стажа работы по специальности в системе жилищно - коммунального хозяйства не менее двух лет у руководителя управляющей организации, его заместителей, главного инженера, главного бухгалтера управляющей организации (от фактической численности работников перечисленных должносте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9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9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9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высшего или среднего специального образования у специалистов управляющей организации (от фактической численности специалист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00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9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9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8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4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бучение на курсах повышения квалификации, ежегодная аттестация сотрудников управляющей организации (от фактической численности сотрудник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0 % сотру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7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7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отрудни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9 %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отрудник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е проводится</w:t>
            </w:r>
          </w:p>
        </w:tc>
      </w:tr>
      <w:tr>
        <w:trPr>
          <w:trHeight w:val="33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тог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.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Критерии финансово-экономической деятельности управляющей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рганизации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просроченной кредиторской задолженности перед поставщиками коммунальных услуг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объём просроченной задолженности свыше двух месяцев в общем объёме просроченной задолженности  не бол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30 % и отсутствие просроченной задолженности свыше 1 год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бъём просроченной задолженности сроком свыше двух месяцев в общем объёме просроченной задолженности  не более 50 % и отсутствие просроченной задолженности свыше 1 год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объём просроченной задолженности сроком до трёх месяцев в общем объёме просроченной задолженности  не бол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75 %  и наличие просроченной задолженности свыше 1 го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нижение величины просроченной задолженности населения за жилищно-коммунальные услуги (от суммы просроченной  задолженност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бол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0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6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 % -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1 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ет снижен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задолженности по заработной плате в отчётном период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 размере, не превышающем месячный фонд оплаты тру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 размере, не превышающем двухмесячный фонд оплаты труд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 размере, превышающем двухмесячный фонд оплаты труд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5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Своевременное перечисление платежей в бюджеты всех уровней и внебюджетные фон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в установленные 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рушение сроков перечисления до трёх месяце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рушение сроков перечисления от трёх до шести месяце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рушение сроков перечисления свыше шести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есяце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сбора платежей населения за жилищно-коммунальные услуги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(от ежемесячного начислен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бол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5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5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4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енее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94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с неплательщиками (собственниками и нанимателями жилых помещений) по взысканию задолженности за жилищно-коммунальные услуг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облюдение установленных действующим законодательством сроков применения мер воздействия на неплательщиков по 100 % неплательщ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фактов нарушения до двух месяцев установленных действующим законодательством сроков применения мер воздействия на неплательщиков хотя бы по одному неплательщи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ерегулярное (эпизодическое) применение мер воздействия на неплательщик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отсутствие работы по применению мер воздействия на неплательщик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Наличие раздельного учёта затрат по каждому МК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по 100 %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 9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К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 80 %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МК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нее 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jc w:val="center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80 % МКД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276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Итого</w:t>
            </w:r>
          </w:p>
        </w:tc>
      </w:tr>
    </w:tbl>
    <w:p>
      <w:pPr>
        <w:pStyle w:val="Normal"/>
        <w:keepNext w:val="true"/>
        <w:suppressAutoHyphens w:val="false"/>
        <w:overflowPunct w:val="false"/>
        <w:autoSpaceDE w:val="false"/>
        <w:ind w:firstLine="708"/>
        <w:rPr>
          <w:lang w:eastAsia="ru-RU"/>
        </w:rPr>
      </w:pPr>
      <w:r>
        <w:rPr>
          <w:lang w:eastAsia="ru-RU"/>
        </w:rPr>
        <w:t>* Информация представляется Государственной жилищной инспекцией Ярославской области</w:t>
      </w:r>
    </w:p>
    <w:p>
      <w:pPr>
        <w:pStyle w:val="Normal"/>
        <w:keepNext w:val="true"/>
        <w:ind w:left="6372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keepNext w:val="true"/>
        <w:ind w:left="6372" w:hanging="0"/>
        <w:rPr/>
      </w:pPr>
      <w:r>
        <w:rPr/>
      </w:r>
    </w:p>
    <w:p>
      <w:pPr>
        <w:pStyle w:val="Normal"/>
        <w:keepNext w:val="true"/>
        <w:ind w:left="6020" w:hanging="0"/>
        <w:rPr/>
      </w:pPr>
      <w:r>
        <w:rPr/>
        <w:t>Приложение 2</w:t>
      </w:r>
    </w:p>
    <w:p>
      <w:pPr>
        <w:pStyle w:val="Normal"/>
        <w:keepNext w:val="true"/>
        <w:ind w:left="6020" w:hanging="0"/>
        <w:rPr/>
      </w:pPr>
      <w:r>
        <w:rPr/>
        <w:t>к Положению о комиссии</w:t>
      </w:r>
    </w:p>
    <w:p>
      <w:pPr>
        <w:pStyle w:val="Normal"/>
        <w:keepNext w:val="true"/>
        <w:ind w:left="6020" w:hanging="0"/>
        <w:rPr/>
      </w:pPr>
      <w:r>
        <w:rPr/>
        <w:t>по оценке качества работы</w:t>
      </w:r>
    </w:p>
    <w:p>
      <w:pPr>
        <w:pStyle w:val="Normal"/>
        <w:keepNext w:val="true"/>
        <w:ind w:left="6020" w:hanging="0"/>
        <w:rPr/>
      </w:pPr>
      <w:r>
        <w:rPr/>
        <w:t>Управляющих комп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610" w:leader="none"/>
        </w:tabs>
        <w:ind w:left="560" w:hanging="280"/>
        <w:jc w:val="center"/>
        <w:rPr/>
      </w:pPr>
      <w:r>
        <w:rPr/>
        <w:t>АКТ КОМИССИИ</w:t>
      </w:r>
    </w:p>
    <w:p>
      <w:pPr>
        <w:pStyle w:val="Normal"/>
        <w:keepNext w:val="true"/>
        <w:tabs>
          <w:tab w:val="clear" w:pos="708"/>
          <w:tab w:val="left" w:pos="2610" w:leader="none"/>
        </w:tabs>
        <w:ind w:left="560" w:hanging="280"/>
        <w:jc w:val="center"/>
        <w:rPr/>
      </w:pPr>
      <w:r>
        <w:rPr/>
        <w:t>ПО ОЦЕНКЕ КАЧЕСТВА РАБОТЫ  УПРАВЛЯЮЩЕЙ ОРГАНИЗАЦИИ</w:t>
      </w:r>
    </w:p>
    <w:p>
      <w:pPr>
        <w:pStyle w:val="Normal"/>
        <w:keepNext w:val="true"/>
        <w:tabs>
          <w:tab w:val="clear" w:pos="708"/>
          <w:tab w:val="left" w:pos="2610" w:leader="none"/>
        </w:tabs>
        <w:ind w:left="560" w:hanging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2610" w:leader="none"/>
        </w:tabs>
        <w:ind w:left="560" w:hanging="28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3930" w:leader="none"/>
        </w:tabs>
        <w:ind w:left="280" w:right="-18" w:hanging="0"/>
        <w:jc w:val="center"/>
        <w:rPr/>
      </w:pPr>
      <w:r>
        <w:rPr/>
        <w:t>(наименование и адрес предприятия)</w:t>
      </w:r>
    </w:p>
    <w:p>
      <w:pPr>
        <w:pStyle w:val="Normal"/>
        <w:keepNext w:val="true"/>
        <w:tabs>
          <w:tab w:val="clear" w:pos="708"/>
          <w:tab w:val="left" w:pos="3930" w:leader="none"/>
        </w:tabs>
        <w:ind w:left="280" w:right="-18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0" w:leader="none"/>
        </w:tabs>
        <w:ind w:left="280" w:right="-18" w:hanging="0"/>
        <w:jc w:val="center"/>
        <w:rPr/>
      </w:pPr>
      <w:r>
        <w:rPr/>
        <w:t xml:space="preserve">«___»_____________200___г.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3930" w:leader="none"/>
        </w:tabs>
        <w:ind w:left="280" w:right="-18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930" w:leader="none"/>
        </w:tabs>
        <w:ind w:left="280" w:right="-18" w:hanging="0"/>
        <w:rPr/>
      </w:pPr>
      <w:r>
        <w:rPr/>
        <w:t>Председатель комиссии ____________________________________________________________________________________________________________________________________</w:t>
      </w:r>
    </w:p>
    <w:p>
      <w:pPr>
        <w:pStyle w:val="Normal"/>
        <w:keepNext w:val="true"/>
        <w:ind w:left="280" w:right="-18" w:hanging="0"/>
        <w:jc w:val="center"/>
        <w:rPr/>
      </w:pPr>
      <w:r>
        <w:rPr/>
        <w:t>(должность, наименование организации, ФИО)</w:t>
      </w:r>
    </w:p>
    <w:p>
      <w:pPr>
        <w:pStyle w:val="Normal"/>
        <w:keepNext w:val="true"/>
        <w:ind w:left="280" w:right="-18" w:hanging="0"/>
        <w:jc w:val="center"/>
        <w:rPr/>
      </w:pPr>
      <w:r>
        <w:rPr/>
      </w:r>
    </w:p>
    <w:p>
      <w:pPr>
        <w:pStyle w:val="Normal"/>
        <w:keepNext w:val="true"/>
        <w:ind w:left="280" w:right="-18" w:hanging="0"/>
        <w:rPr/>
      </w:pPr>
      <w:r>
        <w:rPr/>
        <w:t xml:space="preserve">Члены комиссии__________________________________________________________        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  <w:t>(должность, наименование организации, Ф.И.О)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  <w:t>__________________________________________________________________</w:t>
      </w:r>
    </w:p>
    <w:p>
      <w:pPr>
        <w:pStyle w:val="Normal"/>
        <w:keepNext w:val="true"/>
        <w:ind w:left="280" w:right="-18" w:hanging="0"/>
        <w:rPr/>
      </w:pPr>
      <w:r>
        <w:rPr/>
        <w:t>_________________________________________________________________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  <w:t>_________________________________________________________________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</w:r>
    </w:p>
    <w:p>
      <w:pPr>
        <w:pStyle w:val="Normal"/>
        <w:keepNext w:val="true"/>
        <w:ind w:left="280" w:right="-18" w:hanging="0"/>
        <w:rPr/>
      </w:pPr>
      <w:r>
        <w:rPr/>
      </w:r>
    </w:p>
    <w:p>
      <w:pPr>
        <w:pStyle w:val="Normal"/>
        <w:keepNext w:val="true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rPr/>
      </w:pPr>
      <w:r>
        <w:rPr/>
        <w:t>Представители управляющей организации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jc w:val="center"/>
        <w:rPr/>
      </w:pPr>
      <w:r>
        <w:rPr/>
        <w:t>(должность, наименование организации, инициалы Ф.И.О.)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rPr/>
      </w:pPr>
      <w:r>
        <w:rPr/>
        <w:t>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4020" w:leader="none"/>
        </w:tabs>
        <w:ind w:left="280" w:right="-18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4020" w:leader="none"/>
        </w:tabs>
        <w:suppressAutoHyphens w:val="false"/>
        <w:snapToGrid w:val="false"/>
        <w:ind w:left="280" w:right="-18" w:hanging="0"/>
        <w:rPr>
          <w:b/>
          <w:b/>
          <w:bCs/>
        </w:rPr>
      </w:pPr>
      <w:r>
        <w:rPr>
          <w:b/>
          <w:bCs/>
        </w:rPr>
        <w:t>Оценка критериев качества работы управляющей организации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а 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по обеспечению содержания и ремонта общего имущества МКД, предоставлению коммунальных услуг: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020" w:leader="none"/>
        </w:tabs>
        <w:suppressAutoHyphens w:val="false"/>
        <w:snapToGrid w:val="false"/>
        <w:ind w:right="-18" w:hanging="0"/>
        <w:jc w:val="both"/>
        <w:rPr/>
      </w:pPr>
      <w:r>
        <w:rPr/>
        <w:t xml:space="preserve">         </w:t>
      </w:r>
      <w:r>
        <w:rPr/>
        <w:t>1.1. Наличие находящийся у управлении МКД технической документации, соответствующей Правилам содержания общего имущества в многоквартирном доме, утвержденным постановлением Правительства РФ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 с перерывами, превышающими установленную продолжительность» (далее – Правила) ___________________________________________________________________</w:t>
      </w:r>
    </w:p>
    <w:p>
      <w:pPr>
        <w:pStyle w:val="Normal"/>
        <w:keepNext w:val="true"/>
        <w:ind w:firstLine="720"/>
        <w:rPr/>
      </w:pPr>
      <w:r>
        <w:rPr/>
        <w:t>1.2. Наличие договоров управления со всеми собственниками помещений в МКД.</w:t>
      </w:r>
    </w:p>
    <w:p>
      <w:pPr>
        <w:pStyle w:val="Normal"/>
        <w:keepNext w:val="true"/>
        <w:rPr/>
      </w:pPr>
      <w:r>
        <w:rPr/>
        <w:t>___________________________________________________________________</w:t>
      </w:r>
    </w:p>
    <w:p>
      <w:pPr>
        <w:pStyle w:val="Normal"/>
        <w:keepNext w:val="true"/>
        <w:ind w:firstLine="720"/>
        <w:rPr/>
      </w:pPr>
      <w:r>
        <w:rPr/>
        <w:t>1.3. Наличие договоров управления с собственниками помещений в МКД , не являющимися членами товарищества собственников жилья , - для управляющих организаций , с которыми правлением товарищества собственников жилья заключены договоры на содержание и ремонт общего имущества в МКД.</w:t>
      </w:r>
    </w:p>
    <w:p>
      <w:pPr>
        <w:pStyle w:val="Normal"/>
        <w:keepNext w:val="true"/>
        <w:rPr/>
      </w:pPr>
      <w:r>
        <w:rPr/>
        <w:t>_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 xml:space="preserve">  </w:t>
      </w:r>
      <w:r>
        <w:rPr/>
        <w:t>1.4. Наличие договоров с ресурсоснабжающими организациями на   поставку холодной и горячей воды, тепло-, газо-, электроснабжения,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 xml:space="preserve">водоотведения 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 xml:space="preserve">  </w:t>
      </w:r>
      <w:r>
        <w:rPr/>
        <w:t>1.5. Ведение расчетов по договорам ТСЖ с ресурсоснабжающими организациями – для управляющих организаций, с которыми правлением товарищества  собственников жилья заключены договоры на содержание и ремонт общего имущества в МКД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1.6. Наличие договоров с лицами, пользующимися нежилыми помещениями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________________________________________________________________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0" w:leader="none"/>
        </w:tabs>
        <w:ind w:firstLine="560"/>
        <w:jc w:val="both"/>
        <w:rPr/>
      </w:pPr>
      <w:r>
        <w:rPr/>
        <w:t>1.7. Наличие документации по результатам весеннего и осеннего осмотров объектов жилищного фонда, оформленных в установленном порядке.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ланов текущего и капитального ремонтов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_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1.9. Выполнение планов текущего и капитального ремонтов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_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ичие решения собственников помещений об утверждении смет на проведение текущего и капитального ремонтов.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1.11. Наличие паспортов готовности к зимним условиям эксплуатации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_______________________________________________________________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 мониторинга технического состояния жилищного фонда.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  <w:t>1.13.  Наличие системы управления качеством работ , предусматривающей регламентацию производственных взаимоотношений , ответственность подразделений и конкретных специалистов управляющей организации за качество работ.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0"/>
        <w:jc w:val="both"/>
        <w:rPr/>
      </w:pPr>
      <w:r>
        <w:rPr/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жилищного фонда, оборудованного общедомовыми приборами учёта ресурсов: 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;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;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лодной воды;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лектрической энергии;</w:t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а.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по содержанию и ремонту общего имущества  в МКД,  придомовой территории и  объектов внешнего благоустройства.</w:t>
      </w:r>
    </w:p>
    <w:p>
      <w:pPr>
        <w:pStyle w:val="ConsPlus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наличие случаев нарушения благоприятных и безопасных условий проживания граждан по причине ненадлежащего исполнения управляющей организацией обязанностей , предусмотренных пунктом 10 Правил.</w:t>
      </w:r>
    </w:p>
    <w:p>
      <w:pPr>
        <w:pStyle w:val="ConsPlus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Санитарное содержание мест общего пользования в МКД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Санитарное содержание придомовой территории в зимний период.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е содержание придомовой территории в летний период.</w:t>
      </w:r>
    </w:p>
    <w:p>
      <w:pPr>
        <w:pStyle w:val="ConsPlus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е содержание объектов внешнего благоустройства (хозяйственных, детских, спортивных площадок и так далее)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с собственниками, арендаторами, нанимателями, поставщиками коммунальных услуг, подрядными организациями: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жалоб на отсутствие или поставку жилищно-коммунальных услуг ненадлежащего качества.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pBdr>
          <w:top w:val="single" w:sz="12" w:space="1" w:color="000000"/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ление собственникам помещений в МКД в течение первого квартала текущего года (или в сроки, установленные договором управления) ежегодных отчетов о выполнении договора управления за предыдущий год.</w:t>
      </w:r>
    </w:p>
    <w:p>
      <w:pPr>
        <w:pStyle w:val="ConsPlusNormal"/>
        <w:keepNext w:val="true"/>
        <w:widowControl/>
        <w:pBdr>
          <w:top w:val="single" w:sz="12" w:space="1" w:color="000000"/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щение (опубликование) информации в соответствии со стандартом раскрытия информации организациями, осуществляющими деятельность в сфере управления многоквартирными домами. Утвержденным постановлением Правительства РФ от 23.09.2010г. №731 «Об утверждении стандарта раскрытия информации организациями, осуществляющими деятельность в сфере управления многоквартирными домами»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личие предложений управляющей организации об установлении размера платы за содержание и ремонт жилого помещения в МКД, в котором не созданы товарищества собственников жилья либо жилищный кооператив и или иной специализированный потребительский кооператив, на уровне, установленном органом местного самоуправления муниципального образования для нанимателей по договорам социального найма и договорам найма жилых  помещений государственного или муниципального жилого фонда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личество выданных органами государственного жилищного надзора предписаний о прекращении и (или) устранении выявленных нарушений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личество внеплановых документарных и выездных проверок, проведенных органом государственного  жилищного надзора, по сравнению с предыдущим периодом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pBdr>
          <w:top w:val="single" w:sz="12" w:space="1" w:color="000000"/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личество выданных органами государственного жилищного надзора законных требований о предоставлении информации по сравнению с предыдущим периодом.</w:t>
      </w:r>
    </w:p>
    <w:p>
      <w:pPr>
        <w:pStyle w:val="ConsPlusNormal"/>
        <w:keepNext w:val="true"/>
        <w:widowControl/>
        <w:pBdr>
          <w:top w:val="single" w:sz="12" w:space="1" w:color="000000"/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pBdr>
          <w:bottom w:val="single" w:sz="12" w:space="5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Членство в саморегулируемой организации.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Наличие сертификата соответствия услуг системы «Росжилкоммунсертификация»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личие диспетчерской службы (контактцентра)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подготовки работников управляющей организации:</w:t>
      </w:r>
    </w:p>
    <w:p>
      <w:pPr>
        <w:pStyle w:val="ConsPlusNormal"/>
        <w:keepNext w:val="tru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личие сертификата соответствия персонала системы «Росжилкоммунсертификация»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ысшего образования и стажа работы по специальности в системе жилищно-коммунального хозяйства не менее двух лет у руководителя управляющей организации, его заместителей, главного инженера, главного бухгалтера управляющей организации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ысшего или среднего специального образования у специалистов управляющей организации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 курсах повышения квалификации, ежегодная аттестация сотрудников.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финансово-экономической деятельности управляющей организации: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росроченной кредиторской задолженности перед поставщиками коммунальных услуг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величины просроченной задолженности населения за жилищно-коммунальные услуги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Наличие  задолженности по заработной плате в отчётном периоде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перечисление платежей в бюджеты всех уровней и внебюджетные фонды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бора платежей за жилищно-коммунальные услуги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бота с неплательщиками (собственниками и нанимателями жилых помещений) по взысканию задолженности за жилищно-коммунальные услуги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личие раздельного учёта затрат по каждому МКД.</w:t>
      </w:r>
    </w:p>
    <w:p>
      <w:pPr>
        <w:pStyle w:val="ConsPlusNormal"/>
        <w:keepNext w:val="true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ind w:firstLine="560"/>
        <w:rPr>
          <w:b/>
          <w:b/>
          <w:bCs/>
        </w:rPr>
      </w:pPr>
      <w:r>
        <w:rPr>
          <w:b/>
          <w:bCs/>
        </w:rPr>
        <w:t>Результаты проверки эффективности деятельности управляющей компании</w:t>
      </w:r>
    </w:p>
    <w:p>
      <w:pPr>
        <w:pStyle w:val="Normal"/>
        <w:keepNext w:val="true"/>
        <w:ind w:firstLine="560"/>
        <w:rPr/>
      </w:pPr>
      <w:r>
        <w:rPr/>
        <w:t>1. Нарушения, установленные при проверке соответствия деятельности управляющей организации требованиям Правил и норм технической эксплуатации жилищного фонда____________________________________</w:t>
      </w:r>
    </w:p>
    <w:p>
      <w:pPr>
        <w:pStyle w:val="Normal"/>
        <w:keepNext w:val="true"/>
        <w:rPr/>
      </w:pPr>
      <w:r>
        <w:rPr/>
        <w:t>________________________________________________________________</w:t>
      </w:r>
    </w:p>
    <w:p>
      <w:pPr>
        <w:pStyle w:val="Normal"/>
        <w:keepNext w:val="true"/>
        <w:rPr/>
      </w:pPr>
      <w:r>
        <w:rPr/>
        <w:t>_________________________________________________________________</w:t>
      </w:r>
    </w:p>
    <w:p>
      <w:pPr>
        <w:pStyle w:val="Normal"/>
        <w:keepNext w:val="true"/>
        <w:ind w:firstLine="560"/>
        <w:rPr/>
      </w:pPr>
      <w:r>
        <w:rPr/>
        <w:t>2. Причины несоблюдения требований Правил и норм технической эксплуатации жилищного фонда___________________________________________________________________________________________________________________________________</w:t>
      </w:r>
    </w:p>
    <w:p>
      <w:pPr>
        <w:pStyle w:val="Normal"/>
        <w:keepNext w:val="true"/>
        <w:ind w:firstLine="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0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keepNext w:val="true"/>
        <w:ind w:firstLine="560"/>
        <w:rPr/>
      </w:pPr>
      <w:r>
        <w:rPr/>
        <w:t>1. Заключение о соответствии выполняемых работ и оказываемых услуг требованиям Правил и норм технической эксплуатации жилищного фонда_____________________________________________________________</w:t>
      </w:r>
    </w:p>
    <w:p>
      <w:pPr>
        <w:pStyle w:val="Normal"/>
        <w:keepNext w:val="true"/>
        <w:ind w:firstLine="560"/>
        <w:rPr/>
      </w:pPr>
      <w:r>
        <w:rPr/>
        <w:t>2. Установить общую оценку качества работы управляющей организации</w:t>
      </w:r>
    </w:p>
    <w:p>
      <w:pPr>
        <w:pStyle w:val="Normal"/>
        <w:keepNext w:val="true"/>
        <w:ind w:firstLine="560"/>
        <w:rPr/>
      </w:pPr>
      <w:r>
        <w:rPr/>
        <w:t>_______________________________________________________________</w:t>
      </w:r>
    </w:p>
    <w:p>
      <w:pPr>
        <w:pStyle w:val="Normal"/>
        <w:keepNext w:val="true"/>
        <w:ind w:firstLine="560"/>
        <w:jc w:val="center"/>
        <w:rPr/>
      </w:pPr>
      <w:r>
        <w:rPr/>
        <w:t>(отлично, хорошо, удовлетворительно, неудовлетворительно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едложения:____________________________________________________________________________________________________________________________</w:t>
      </w:r>
    </w:p>
    <w:p>
      <w:pPr>
        <w:pStyle w:val="Normal"/>
        <w:keepNext w:val="true"/>
        <w:rPr/>
      </w:pPr>
      <w:r>
        <w:rPr/>
        <w:t>Председатель комиссии  _______________________________</w:t>
      </w:r>
    </w:p>
    <w:p>
      <w:pPr>
        <w:pStyle w:val="Normal"/>
        <w:keepNext w:val="true"/>
        <w:tabs>
          <w:tab w:val="clear" w:pos="708"/>
          <w:tab w:val="left" w:pos="2715" w:leader="none"/>
          <w:tab w:val="left" w:pos="5595" w:leader="none"/>
        </w:tabs>
        <w:rPr/>
      </w:pPr>
      <w:r>
        <w:rPr/>
        <w:tab/>
        <w:t xml:space="preserve">      (подпись)</w:t>
        <w:tab/>
        <w:t xml:space="preserve">        (Ф.И.О.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Члены комиссии: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  <w:t>_______________     ______________________</w:t>
        <w:tab/>
        <w:t xml:space="preserve">_______________     </w:t>
      </w:r>
    </w:p>
    <w:p>
      <w:pPr>
        <w:pStyle w:val="Normal"/>
        <w:keepNext w:val="true"/>
        <w:tabs>
          <w:tab w:val="clear" w:pos="708"/>
          <w:tab w:val="left" w:pos="2295" w:leader="none"/>
        </w:tabs>
        <w:rPr/>
      </w:pPr>
      <w:r>
        <w:rPr/>
        <w:t xml:space="preserve">    </w:t>
      </w:r>
      <w:r>
        <w:rPr/>
        <w:t>(подпись)</w:t>
        <w:tab/>
        <w:t xml:space="preserve">(Ф.И.О.)                                           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С актом оценки ознакомлен и один экземпляр получил Руководитель управляющей организ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_______________               ______________________________</w:t>
      </w:r>
    </w:p>
    <w:p>
      <w:pPr>
        <w:pStyle w:val="Normal"/>
        <w:keepNext w:val="true"/>
        <w:rPr/>
      </w:pPr>
      <w:r>
        <w:rPr/>
        <w:t xml:space="preserve">       </w:t>
      </w:r>
      <w:r>
        <w:rPr/>
        <w:t>(подпись)                                                 (Ф.И.О.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М.П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firstLine="6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</w:r>
    </w:p>
    <w:p>
      <w:pPr>
        <w:pStyle w:val="Normal"/>
        <w:keepNext w:val="true"/>
        <w:ind w:firstLine="6720"/>
        <w:rPr/>
      </w:pPr>
      <w:r>
        <w:rPr/>
        <w:t xml:space="preserve">Приложение 2 </w:t>
      </w:r>
    </w:p>
    <w:p>
      <w:pPr>
        <w:pStyle w:val="Normal"/>
        <w:keepNext w:val="true"/>
        <w:ind w:firstLine="6720"/>
        <w:rPr/>
      </w:pPr>
      <w:r>
        <w:rPr/>
        <w:t xml:space="preserve">к постановлению </w:t>
      </w:r>
    </w:p>
    <w:p>
      <w:pPr>
        <w:pStyle w:val="Normal"/>
        <w:keepNext w:val="true"/>
        <w:ind w:firstLine="6720"/>
        <w:rPr/>
      </w:pPr>
      <w:r>
        <w:rPr/>
        <w:t>Администрации</w:t>
      </w:r>
    </w:p>
    <w:p>
      <w:pPr>
        <w:pStyle w:val="Normal"/>
        <w:keepNext w:val="true"/>
        <w:ind w:firstLine="6720"/>
        <w:rPr/>
      </w:pPr>
      <w:r>
        <w:rPr/>
        <w:t>муниципального района</w:t>
      </w:r>
    </w:p>
    <w:p>
      <w:pPr>
        <w:pStyle w:val="Normal"/>
        <w:keepNext w:val="true"/>
        <w:ind w:firstLine="6720"/>
        <w:rPr/>
      </w:pPr>
      <w:r>
        <w:rPr/>
        <w:t>от 10.02.2012 № 164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остав комиссии по оценке качества работы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управляющих организаций, функционирующих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 территории  муниципального района</w:t>
      </w:r>
    </w:p>
    <w:p>
      <w:pPr>
        <w:pStyle w:val="Normal"/>
        <w:keepNext w:val="true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  <w:t>Председатель комиссии: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 xml:space="preserve">Серебряков В.И. – первый заместитель Главы Администрации              муниципального района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Члены комиссии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  <w:t>Буланова Т.А. - заместитель начальника Ростовского отделения                                 УФС Роспотребнадзора по Гаврилов-Ямскому  муниципальному району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Буренин А.Н. – начальник ОГПН по Гаврилов-Ямскому                                 муниципальному району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Галкин  С.В.- депутат Собрания представителей Гаврилов-Ямского                             муниципального района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Долбилов А.П.- представитель собственников помещений в многоквартирных домах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Кузьмин М.С. - Глава Заячье-Холмского сельского поселения                              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Марычев Н.И. - член Общественной палаты Гаврилов-Ямского                             муниципального района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Оленичев И.Б. - Глава Митинского сельского поселения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Попов В.А. - Глава  городского поселения Гаврилов-Ям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Семибратов А.А. - представитель собственников помещений в многоквартирных домах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Стеценко В.И. - Глава Шопшинского сельского поселения (по согласованию);</w:t>
      </w:r>
    </w:p>
    <w:p>
      <w:pPr>
        <w:pStyle w:val="Normal"/>
        <w:keepNext w:val="true"/>
        <w:ind w:firstLine="560"/>
        <w:jc w:val="both"/>
        <w:rPr/>
      </w:pPr>
      <w:r>
        <w:rPr/>
        <w:t>Шемет Г.Г.- Глава Великосельского сельского поселения (по согласованию)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basedOn w:val="Style5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NormallChar">
    <w:name w:val="Normal l Char"/>
    <w:basedOn w:val="Style5"/>
    <w:qFormat/>
    <w:rPr>
      <w:sz w:val="24"/>
      <w:szCs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itleChar">
    <w:name w:val="Title Char"/>
    <w:basedOn w:val="Style5"/>
    <w:qFormat/>
    <w:rPr>
      <w:b/>
      <w:bCs/>
      <w:sz w:val="28"/>
      <w:szCs w:val="24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sz w:val="28"/>
      <w:szCs w:val="28"/>
      <w:lang w:val="ru-RU" w:bidi="ar-SA"/>
    </w:rPr>
  </w:style>
  <w:style w:type="character" w:styleId="171">
    <w:name w:val="стиль171"/>
    <w:basedOn w:val="Style5"/>
    <w:qFormat/>
    <w:rPr>
      <w:color w:val="003300"/>
    </w:rPr>
  </w:style>
  <w:style w:type="character" w:styleId="2">
    <w:name w:val=" Знак Знак2"/>
    <w:basedOn w:val="Style5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0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8">
    <w:name w:val=" Знак Знак8"/>
    <w:qFormat/>
    <w:rPr>
      <w:sz w:val="7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18">
    <w:name w:val=" Знак Знак18"/>
    <w:basedOn w:val="Style5"/>
    <w:qFormat/>
    <w:rPr>
      <w:sz w:val="28"/>
      <w:szCs w:val="24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b/>
      <w:bCs/>
      <w:sz w:val="28"/>
      <w:szCs w:val="24"/>
    </w:rPr>
  </w:style>
  <w:style w:type="character" w:styleId="13">
    <w:name w:val=" Знак Знак13"/>
    <w:basedOn w:val="Style5"/>
    <w:qFormat/>
    <w:rPr>
      <w:b/>
      <w:bCs/>
      <w:sz w:val="22"/>
      <w:szCs w:val="22"/>
      <w:lang w:val="ru-RU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i/>
      <w:iCs/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sz w:val="28"/>
      <w:szCs w:val="24"/>
    </w:rPr>
  </w:style>
  <w:style w:type="character" w:styleId="Style11">
    <w:name w:val="Гипертекстовая ссылка"/>
    <w:basedOn w:val="Style5"/>
    <w:qFormat/>
    <w:rPr>
      <w:color w:val="008000"/>
      <w:szCs w:val="20"/>
      <w:u w:val="single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14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25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26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27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3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2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34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2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Абзац списка1"/>
    <w:basedOn w:val="Normal"/>
    <w:qFormat/>
    <w:pPr>
      <w:ind w:left="720" w:hanging="0"/>
    </w:pPr>
    <w:rPr>
      <w:rFonts w:eastAsia="SimSun;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42:00Z</dcterms:created>
  <dc:creator>Косоурова Е Л</dc:creator>
  <dc:description/>
  <cp:keywords/>
  <dc:language>en-US</dc:language>
  <cp:lastModifiedBy>Косоурова Е Л</cp:lastModifiedBy>
  <cp:lastPrinted>2012-02-14T09:44:00Z</cp:lastPrinted>
  <dcterms:modified xsi:type="dcterms:W3CDTF">2012-02-14T06:46:00Z</dcterms:modified>
  <cp:revision>2</cp:revision>
  <dc:subject/>
  <dc:title> </dc:title>
</cp:coreProperties>
</file>