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9.12.2013г. № 45  «О бюджете Гаврилов – Ямского муниципального района на 2014 год и на плановый период 2015-2016 годов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10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-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- Ямского муниципального района от 19.12.2013г. № 45 «О бюджете Гаврилов-Ямского муниципального района на 2014 год и на плановый период 2015- 201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53 664 29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955 747 59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2 083 303рубл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разме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рхнего предела муниципального долга Гаврилов-Ямского муниципального района на 01.01.2015 в сумме 131 338 рублей, на 01.01.2016 года в сумме 77 791 рубль, на 01.01.2017 год в сумме 24 246 рублей, в том числе верхнего предела объема муниципальных гарантий 0 рублей на каждый год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5, 7, 11, 14,15, 17  изложить в редакции приложении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, 2, 3, 4, 5, 6,  7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</w:rPr>
        <w:t xml:space="preserve">представителей Гаврилов-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0.2014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58:00Z</dcterms:created>
  <dc:creator>1</dc:creator>
  <dc:description/>
  <cp:keywords/>
  <dc:language>en-US</dc:language>
  <cp:lastModifiedBy>Пользователь7</cp:lastModifiedBy>
  <cp:lastPrinted>2014-10-28T15:40:00Z</cp:lastPrinted>
  <dcterms:modified xsi:type="dcterms:W3CDTF">2014-10-28T12:59:00Z</dcterms:modified>
  <cp:revision>9</cp:revision>
  <dc:subject/>
  <dc:title>Р Е Ш Е Н И Е</dc:title>
</cp:coreProperties>
</file>