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23.10.2014  № 32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4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5 и 2016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4 год и на плановый период 2015 и 2016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4 году и в плановом периоде 2015 и 2016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 5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3 54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5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3 5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45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2 9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31 3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7 791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4 246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31 33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7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246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1 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77 7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4 24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3:00Z</dcterms:created>
  <dc:creator>Галаничева Л.В.</dc:creator>
  <dc:description/>
  <cp:keywords/>
  <dc:language>en-US</dc:language>
  <cp:lastModifiedBy>Пользователь7</cp:lastModifiedBy>
  <cp:lastPrinted>2013-12-10T14:05:00Z</cp:lastPrinted>
  <dcterms:modified xsi:type="dcterms:W3CDTF">2014-10-28T12:37:00Z</dcterms:modified>
  <cp:revision>4</cp:revision>
  <dc:subject/>
  <dc:title>Программа</dc:title>
</cp:coreProperties>
</file>