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/>
        <w:t>Приложение  6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23.10.2014 № 32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1 57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1 57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57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57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57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57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3 965 87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3 965 87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3 965 87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3 965 87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 049 17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 049 17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 049 17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 049 17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Пользователь7</cp:lastModifiedBy>
  <cp:lastPrinted>2014-10-09T14:03:00Z</cp:lastPrinted>
  <dcterms:modified xsi:type="dcterms:W3CDTF">2014-10-28T12:36:00Z</dcterms:modified>
  <cp:revision>64</cp:revision>
  <dc:subject/>
  <dc:title>Приложение       к решению Собрания представителей</dc:title>
</cp:coreProperties>
</file>