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герб_гавям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гавям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06.2012   №  8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Об утверждении административного регламента предоставления </w:t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>муниципальной услуги «Предоставление единовременной адресной материальной помощи гражданам, находящимся в трудной жизненной ситуации»</w:t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firstLine="36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я Администрации Гаврилов-Ямского муниципального района от 18 октября 2011 года № 1504 «Об утверждении Порядка разработки и утверждения административных регламентов предоставления муниципальных услуг», руководствуясь  статьей 27 Устава Гаврилов-Ямского муниципального района, 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Утвердить административный регламент предоставления муниципальной услуги «Предоставление единовременной адресной материальной помощи гражданам, находящимся в трудной жизненной ситуации» (Приложение).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35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Контроль исполнением постановления возложить на заместителя Главы Администрации Гаврилов-Ямского муниципального района Забаева А.А.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35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  в сети Интернет.</w:t>
      </w:r>
    </w:p>
    <w:p>
      <w:pPr>
        <w:pStyle w:val="Normal"/>
        <w:tabs>
          <w:tab w:val="clear" w:pos="708"/>
          <w:tab w:val="left" w:pos="851" w:leader="none"/>
        </w:tabs>
        <w:ind w:firstLine="357"/>
        <w:jc w:val="both"/>
        <w:rPr/>
      </w:pPr>
      <w:r>
        <w:rPr>
          <w:sz w:val="28"/>
          <w:szCs w:val="28"/>
        </w:rPr>
        <w:t>4. Постановление вступает в силу с момента официального опубликования.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Н.И.Бирук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ло – 2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ЗНиТ - 2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 экономики –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дакция, сайт  -  в электронном ви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  <w:t>Считано: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  <w:t>Дата вы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  <w:outlineLvl w:val="0"/>
    </w:pPr>
    <w:rPr>
      <w:b/>
      <w:bCs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1:24:00Z</dcterms:created>
  <dc:creator>.</dc:creator>
  <dc:description/>
  <cp:keywords/>
  <dc:language>en-US</dc:language>
  <cp:lastModifiedBy>Osmto_3</cp:lastModifiedBy>
  <cp:lastPrinted>2012-06-01T10:28:00Z</cp:lastPrinted>
  <dcterms:modified xsi:type="dcterms:W3CDTF">2012-06-15T11:24:00Z</dcterms:modified>
  <cp:revision>2</cp:revision>
  <dc:subject/>
  <dc:title>Проект</dc:title>
</cp:coreProperties>
</file>