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31.05.2016    №  571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ого баланс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БУ Ставотинская ООШ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3 Гражданского кодекса Российской Федерации и на основании постановления Администрации Гаврилов-Ямского муниципального района от 30.06.2015 № 790 «О ликвидации Муниципального образовательного бюджетного учреждения Ставотинская основная общеобразовательная школа»,  руководствуясь ст. 26 Устава Гаврилов-Ямского муниципального района,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1. Утвердить ликвидационный баланс МОБУ Ставотинская ООШ по состоянию на 25.05.2016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(Приложение)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2. Председателю ликвидационной комиссии Помогаловой Л.Г. представить ликвидационный баланс в Межрайонную инспекцию Федеральной налоговой службы № 7 по Ярославской области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Гаврилов-Ямского муниципального района Хайданова В.Ю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разместить на 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В.И.Серебряков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о – 2 экз.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– 2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– 1 экз.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АГИЗО – 2 экз.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08:00Z</dcterms:created>
  <dc:creator>IRA</dc:creator>
  <dc:description/>
  <cp:keywords/>
  <dc:language>en-US</dc:language>
  <cp:lastModifiedBy>Smto_3</cp:lastModifiedBy>
  <cp:lastPrinted>2016-01-22T11:51:00Z</cp:lastPrinted>
  <dcterms:modified xsi:type="dcterms:W3CDTF">2016-05-31T05:20:00Z</dcterms:modified>
  <cp:revision>3</cp:revision>
  <dc:subject/>
  <dc:title/>
</cp:coreProperties>
</file>