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hd w:fill="FFFFFF" w:val="clear"/>
        <w:spacing w:lineRule="exact" w:line="278"/>
        <w:ind w:left="-142" w:hanging="335"/>
        <w:jc w:val="center"/>
        <w:rPr/>
      </w:pP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32"/>
        </w:rPr>
        <w:t xml:space="preserve">Муниципальный Совет Шопш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color w:val="000000"/>
          <w:spacing w:val="-4"/>
          <w:sz w:val="32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>от    25 ноября  2011 года    №74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О проекте  бюджета Шопшинского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</w:rPr>
        <w:t xml:space="preserve">сельского поселения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</w:rPr>
        <w:t>на 2012 год и на  плановый период  2013 и  2014 годо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</w:rPr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2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i w:val="false"/>
          <w:lang w:eastAsia="en-US"/>
        </w:rPr>
        <w:t xml:space="preserve">    </w:t>
      </w:r>
      <w:r>
        <w:rPr>
          <w:rFonts w:cs="Times New Roman" w:ascii="Times New Roman" w:hAnsi="Times New Roman"/>
          <w:b w:val="false"/>
          <w:i w:val="false"/>
          <w:lang w:eastAsia="en-US"/>
        </w:rPr>
        <w:t>В соответствии с Федеральным законом от 06 октября 2003 г. № 131-ФЗ «Об общих принципах организации местного самоуправления в РФ», Б</w:t>
      </w:r>
      <w:r>
        <w:rPr>
          <w:rFonts w:cs="Times New Roman" w:ascii="Times New Roman" w:hAnsi="Times New Roman"/>
          <w:b w:val="false"/>
          <w:i w:val="false"/>
        </w:rPr>
        <w:t>юджетным кодексом РФ, Н</w:t>
      </w:r>
      <w:r>
        <w:rPr>
          <w:rFonts w:cs="Times New Roman" w:ascii="Times New Roman" w:hAnsi="Times New Roman"/>
          <w:b w:val="false"/>
          <w:i w:val="false"/>
          <w:lang w:eastAsia="en-US"/>
        </w:rPr>
        <w:t>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</w:rPr>
        <w:t>,  Уставом Шопшинского сельского поселения и  Положением  «О бюджетном процессе в Шопшинском сельском поселении»  Муниципальный Совет Шопшинского сельского поселения РЕШИЛ:</w:t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тья 1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  <w:spacing w:val="-4"/>
          <w:szCs w:val="24"/>
        </w:rPr>
        <w:t>1. Утвердить основные характеристики бюджета Шопшинского сельского поселения на 2012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прогнозируемый общий объем доходов бюджета Шопшинского сельского поселения в сумме 16052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общий объем расходов бюджета Шопшинского сельского поселения в сумме 16052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3) прогнозируемый дефицит бюджета Шопшинского сельского поселения в сумме 0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. Утвердить основные характеристики бюджета Шопшинского сельского поселения на 2013 год и на 2014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прогнозируемый общий объем доходов бюджета Шопшинского сельского поселения на 2013 год в сумме 8487 тыс. рублей и на 2014 год в сумме 9118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общий объем расходов бюджета Шопшинского сельского поселения на 2013 год в сумме 8487 тыс. рублей, и на 2014 год в сумме 9118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3) прогнозируемый дефицит бюджета Шопшинского сельского поселения на 2013 год и на 2014 год в сумме 0 тыс. рубле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7"/>
        </w:rPr>
        <w:t>3. Утвердить оборотную кассовую наличность в сумме 100 тыс. рублей.</w:t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тья 2</w:t>
      </w:r>
    </w:p>
    <w:p>
      <w:pPr>
        <w:pStyle w:val="Heading8"/>
        <w:numPr>
          <w:ilvl w:val="0"/>
          <w:numId w:val="2"/>
        </w:numPr>
        <w:rPr/>
      </w:pPr>
      <w:r>
        <w:rPr/>
        <w:t>Установить, что доходы  бюджета Шопшинского сельского поселения в 2012 году и в плановом периоде 2013 и 2014 годов формируются в соответствии со статьями 61 и 62 Бюджетн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874" w:leader="none"/>
          <w:tab w:val="left" w:pos="9336" w:leader="underscore"/>
        </w:tabs>
        <w:spacing w:lineRule="exact" w:line="283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4"/>
        </w:rPr>
        <w:t xml:space="preserve">2.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</w:rPr>
        <w:t>Установить, что доходы бюджета Шопшинского сельского поселения в 2012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6"/>
        </w:rPr>
        <w:t xml:space="preserve">году и плановом периоде 2013 и 2014г. 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формируются за счет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3"/>
        </w:rPr>
        <w:t xml:space="preserve">-доходов от уплаты федерального налога: налога на доходы физических лиц - в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соответствии с законодательством Российской Федерации по нормативам отчислений в размере 10 процентов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- местных налогов и сборов, согласно принятых нормативных актов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- неналоговых доходов, в том числе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 xml:space="preserve">- доходов от арендной платы за земли поселений – в размере 50 процентов доходов;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- доходов от остальных налоговых и неналоговых доходов, подлежащих зачислению в бюджет Шопшинского сельского поселения в соответствии с законодательством Российской Федерации.</w:t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тья 3</w:t>
      </w:r>
    </w:p>
    <w:p>
      <w:pPr>
        <w:pStyle w:val="TextBodyIndent"/>
        <w:ind w:left="0" w:firstLine="1702"/>
        <w:rPr>
          <w:rFonts w:ascii="Times New Roman" w:hAnsi="Times New Roman" w:cs="Times New Roman"/>
          <w:color w:val="000000"/>
          <w:spacing w:val="-4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>1. Установить, что средства от предпринимательской и иной приносящей доход деятельности  зачисляются на лицевой счет  бюджета Шопшинского сельского поселения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4"/>
          <w:szCs w:val="24"/>
        </w:rPr>
        <w:t>Указанные средства расходуются в соответствии со сметами доходов и расходов, утвержденными в порядке, определяемом главными распорядителями средств  бюджета Шопшинского сельского поселения, и в пределах остатков средств на их лицевых счетах.</w:t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3"/>
        <w:spacing w:lineRule="auto" w:line="240"/>
        <w:ind w:left="992" w:firstLine="709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атья 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Утвердить прогнозируемые доходы бюджета Шопшинского сельского поселения в соответствии с классификацией доходов бюджетов Российской Федер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на 2012 год согласно приложению 1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на плановый период 2013 и 2014 годов согласно приложению 2 к настоящему Решению.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5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Утвердить расходы бюджета Шопшинского сельского поселения по разделам и подразделам классификации расходов бюджетов Российской Федерации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на 2012 год согласно приложению 3 к настоящему Решению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на плановый период 2013 и 2014 годов согласно приложению 4 к настоящему Решению.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Утвердить на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012 год и на плановый период 2013 и 2014</w:t>
      </w:r>
      <w:r>
        <w:rPr>
          <w:rFonts w:cs="Times New Roman" w:ascii="Times New Roman" w:hAnsi="Times New Roman"/>
          <w:b w:val="false"/>
          <w:i w:val="false"/>
        </w:rPr>
        <w:t xml:space="preserve"> годов перечень главных распорядителей и распорядителей бюджетных средств бюджета  поселения согласно приложению 5 к настоящему решению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Утвердить перечень главных администраторов доходов бюджета Шопшинского сельского поселения и закрепить за ними источники доходов бюджета поселения согласно приложению 6 к настоящему решению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лучае поступления в бюджет поселения субсидий, субвенций и иных межбюджетных трансфертов, имеющих целевое назначение, сверх объемов, утвержденных настоящим решением,  финансовый отдел Администрации Шопшинского сельского поселения вправе производить закрепление источников доходов бюджета поселения за главными администраторами доходов с последующим отражением данных изменений в настоящем решении.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284" w:leader="none"/>
          <w:tab w:val="left" w:pos="567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8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Утвердить нормативы (проценты) отчислений доходов от уплаты налогов (сборов) и платежей в  бюджет Шопшинского сельского поселения на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2012 год и на плановый период 2013 и 2014 годов </w:t>
      </w:r>
      <w:r>
        <w:rPr>
          <w:rFonts w:cs="Times New Roman" w:ascii="Times New Roman" w:hAnsi="Times New Roman"/>
          <w:b w:val="false"/>
          <w:i w:val="false"/>
        </w:rPr>
        <w:t xml:space="preserve"> согласно приложению 7 к настоящему решению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 xml:space="preserve">Утвердить расходы бюджета  Шопшинского сельского поселения  по главным распорядителям, распорядителям, целевым статьям и видам расходов, классификации расходов бюджетов РФ: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на 2012 год согласно приложению 8 к настоящему Решению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на плановый период 2013 и 2014 годов согласно приложению 9 к настоящему Решению.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1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Утвердить прогнозируемые доходы Шопшинского сельского поселения, полученные от предпринимательской и иной приносящей доход деятельности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на 2012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на плановый период 2013 и 2014 годов согласно приложению 11 к настоящему Решению.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1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Утвердить прогнозируемые расходы Шопшинского сельского поселения, полученные от предпринимательской и иной приносящей доход деятельности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на 2012 год согласно приложению 12 к настоящему Решению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3"/>
        <w:ind w:right="43" w:firstLine="284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на плановый период 2013 и 2014 годов согласно приложению 13 к настоящему Решению.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Статья 12</w:t>
      </w:r>
    </w:p>
    <w:p>
      <w:pPr>
        <w:pStyle w:val="BodyTextIndent2"/>
        <w:widowControl/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1. Установить, что в ходе исполнения бюджета Шопшинского сельского поселения финансовый отдел администрации вправе использовать доходы, фактически полученные при исполнении бюджета сверх утвержденных настоящим Решением, в соответствии со статьей 232 Бюджетного кодекса Российской Федерации.</w:t>
      </w:r>
    </w:p>
    <w:p>
      <w:pPr>
        <w:pStyle w:val="BodyTextIndent2"/>
        <w:widowControl/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2. Установить, что в ходе исполнения бюджета Шопшинского сельского поселения финансовый отдел администрации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.</w:t>
      </w:r>
    </w:p>
    <w:p>
      <w:pPr>
        <w:pStyle w:val="BodyTextIndent2"/>
        <w:widowControl/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3. Установить, что в ходе исполнения бюджета Шопшинского сельского поселения финансовый отдел администрации вправе вносить изменения в структуру источников покрытия дефицита бюджета Шопшинского сельского поселения, в структуру доходов бюджета Шопшинского сельского поселения и в ведомственную структуру расходов, в том числе по разделам, подразделам, целевым статьям и видам расходов классификации расходов бюджетов, с последующим отражением данных изменений в настоящем Решении в случае использования остатков средств бюджета Шопшинского сельского поселения на 01.01.2012, в том числе остатков средств от предпринимательской и иной приносящей доход деятельности.</w:t>
      </w:r>
    </w:p>
    <w:p>
      <w:pPr>
        <w:pStyle w:val="BodyTextIndent2"/>
        <w:widowControl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Статья 13</w:t>
      </w:r>
    </w:p>
    <w:p>
      <w:pPr>
        <w:pStyle w:val="BodyTextIndent2"/>
        <w:widowControl/>
        <w:ind w:hanging="0"/>
        <w:jc w:val="both"/>
        <w:rPr/>
      </w:pPr>
      <w:r>
        <w:rPr>
          <w:color w:val="000000"/>
          <w:sz w:val="24"/>
          <w:szCs w:val="24"/>
        </w:rPr>
        <w:t>Настоящее  Решение вступает в силу с 1 января 2012 год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Шопшинского сельского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                                                                                               В.И. Стеценко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5 ноября  2011 год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84" w:leader="none"/>
          <w:tab w:val="left" w:pos="2414" w:leader="underscore"/>
        </w:tabs>
        <w:spacing w:lineRule="exact" w:line="274"/>
        <w:ind w:firstLine="284"/>
        <w:rPr/>
      </w:pPr>
      <w:r>
        <w:rPr>
          <w:rFonts w:cs="Times New Roman" w:ascii="Times New Roman" w:hAnsi="Times New Roman"/>
          <w:b w:val="false"/>
          <w:i w:val="false"/>
        </w:rPr>
        <w:t xml:space="preserve">№ </w:t>
      </w:r>
      <w:r>
        <w:rPr>
          <w:rFonts w:cs="Times New Roman" w:ascii="Times New Roman" w:hAnsi="Times New Roman"/>
          <w:b w:val="false"/>
          <w:i w:val="false"/>
        </w:rPr>
        <w:t>74</w:t>
      </w:r>
    </w:p>
    <w:sectPr>
      <w:type w:val="nextPage"/>
      <w:pgSz w:w="11906" w:h="16838"/>
      <w:pgMar w:left="1418" w:right="1274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Мальцева</cp:lastModifiedBy>
  <cp:lastPrinted>2011-11-28T08:50:00Z</cp:lastPrinted>
  <dcterms:modified xsi:type="dcterms:W3CDTF">2011-11-28T05:52:00Z</dcterms:modified>
  <cp:revision>49</cp:revision>
  <dc:subject/>
  <dc:title>                                                                                                                                                       </dc:title>
</cp:coreProperties>
</file>