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Приложение 5 к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Собрания представителей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27.08.2015    №  26</w:t>
      </w:r>
    </w:p>
    <w:p>
      <w:pPr>
        <w:pStyle w:val="Normal"/>
        <w:ind w:left="5664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64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поселениям Гаврилов-Ямского района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448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47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49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3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4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6245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2. Субсидия на реализацию мероприятий по строительству и реконструкции объектов теплоснабжения и газификации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2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>
          <w:b/>
        </w:rPr>
        <w:t>6. Субсидия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351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0435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8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03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036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9. Субсидия на благоустройство и реставрацию воинских захоронений и военно-мемориальных объекто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91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916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51:00Z</dcterms:created>
  <dc:creator>Кириллова А.И.</dc:creator>
  <dc:description/>
  <cp:keywords/>
  <dc:language>en-US</dc:language>
  <cp:lastModifiedBy>Smto_3</cp:lastModifiedBy>
  <cp:lastPrinted>2015-08-14T13:08:00Z</cp:lastPrinted>
  <dcterms:modified xsi:type="dcterms:W3CDTF">2015-08-31T05:49:00Z</dcterms:modified>
  <cp:revision>7</cp:revision>
  <dc:subject/>
  <dc:title>Приложение 7 к решению</dc:title>
</cp:coreProperties>
</file>