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18.12.2014г. № 38  «О бюджете Гаврилов – Ямского муниципального района на 2015 год и на плановый период 2016-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7.08.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 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8.12.2014г. № 38 «О бюджете Гаврилов – Ямского муниципального района на 2015 год и плановый период 2016- 2017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5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1 029 757 94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1 029 757 94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0 рублей.»</w:t>
        <w:tab/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ложения 2,5,7,9,11,13,15,16 изложить в редакции приложение 1, 2, 3, 4, 5, 6,  7,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8.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30:00Z</dcterms:created>
  <dc:creator>1</dc:creator>
  <dc:description/>
  <cp:keywords/>
  <dc:language>en-US</dc:language>
  <cp:lastModifiedBy>Smto_3</cp:lastModifiedBy>
  <cp:lastPrinted>2015-08-31T09:23:00Z</cp:lastPrinted>
  <dcterms:modified xsi:type="dcterms:W3CDTF">2015-09-01T13:45:00Z</dcterms:modified>
  <cp:revision>5</cp:revision>
  <dc:subject/>
  <dc:title>Р Е Ш Е Н И Е</dc:title>
</cp:coreProperties>
</file>