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1 квартал 2015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4.09.2015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полугодие 2015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г. №38 «О бюджете Гаврилов – Ямского муниципального района на 2015 год и на плановый период 2016-2017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505 568 380 рублей  или 50% годового плана, из них собственные доходы 52 844 123 рубля или 55% годового плана, безвозмездные перечисления  452 724 257 рублей  или 49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10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 2015 года составили 481 671 975  рублей  или 4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11 402 057 рублей  или  8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цит  бюджета   Гаврилов – Ямского   муниципального  района  в  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 896 405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1 полугодие 2015 года   (приложения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4.09.2015   № 33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1:00Z</dcterms:created>
  <dc:creator>1</dc:creator>
  <dc:description/>
  <cp:keywords/>
  <dc:language>en-US</dc:language>
  <cp:lastModifiedBy>Smto_3</cp:lastModifiedBy>
  <cp:lastPrinted>2015-09-25T10:24:00Z</cp:lastPrinted>
  <dcterms:modified xsi:type="dcterms:W3CDTF">2015-09-25T09:38:00Z</dcterms:modified>
  <cp:revision>6</cp:revision>
  <dc:subject/>
  <dc:title>Р Е Ш Е Н И Е</dc:title>
</cp:coreProperties>
</file>