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от   24.09.2015   № 33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Гаврилов -Ямского муниципального района за 1 полугодие 2015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5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  <w:t>2009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5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 896 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 236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 236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 236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 236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34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34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34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140 3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34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 896 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5-09-25T07:04:00Z</dcterms:modified>
  <cp:revision>57</cp:revision>
  <dc:subject/>
  <dc:title>Приложение       к решению Собрания представителей</dc:title>
</cp:coreProperties>
</file>